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24" w:firstLine="348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ącznik Nr 2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 Programu działań wspierających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</w:rPr>
        <w:t>rodziny wielodzietne zamieszkałe</w:t>
      </w:r>
    </w:p>
    <w:p>
      <w:pPr>
        <w:pStyle w:val="NormalnyWeb"/>
        <w:spacing w:before="0" w:after="0"/>
        <w:ind w:left="5664" w:firstLine="708"/>
        <w:rPr>
          <w:sz w:val="18"/>
          <w:szCs w:val="18"/>
        </w:rPr>
      </w:pPr>
      <w:r>
        <w:rPr>
          <w:bCs/>
          <w:sz w:val="18"/>
          <w:szCs w:val="18"/>
        </w:rPr>
        <w:t>na terenie Gminy Końskie</w:t>
      </w:r>
    </w:p>
    <w:p>
      <w:pPr>
        <w:pStyle w:val="Normal"/>
        <w:autoSpaceDE w:val="false"/>
        <w:spacing w:lineRule="auto" w:line="240" w:before="0" w:after="0"/>
        <w:ind w:left="7440" w:firstLine="348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Końskie 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 I NAZWISKO WNIOSKOD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SERIA I NUMER DOWODU OSOBISTEGO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yrektor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Miejsko-Gminnego Ośrodka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mocy Społecznej w Końskich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 WYDANIE KARTY DUŻEJ RODZ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noszę o wydanie Karty dużej rodziny uprawniającej członków mojej rodziny do korzystania</w:t>
        <w:br/>
        <w:t xml:space="preserve">z uprawnień określonych uchwałą Nr ……. Rady Miejskiej w Końskich z dnia …… w sprawie </w:t>
      </w:r>
      <w:r>
        <w:rPr>
          <w:rFonts w:cs="Times New Roman" w:ascii="Times New Roman" w:hAnsi="Times New Roman"/>
          <w:bCs/>
          <w:lang w:eastAsia="pl-PL"/>
        </w:rPr>
        <w:t>przyjęcia Programu działań wspierających rodziny wielodzietne zamieszkałe na terenie Gminy Końskie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moja rodzina składa się z następujących osób wspólnie zamieszkujących</w:t>
        <w:br/>
        <w:t>pod wyżej wymienionym adresem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imię i nazwisko, data urodzenia, stopień pokrewieństwa z Wnioskodawcą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wniosku dołączam zaświadczenie, legitymację lub inny dokument potwierdzający kontynuowanie nauki przez dzieci powyżej 18 roku życia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firstLine="43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firstLine="432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data, czytelny podpis)</w:t>
      </w:r>
    </w:p>
    <w:p>
      <w:pPr>
        <w:pStyle w:val="Normal"/>
        <w:autoSpaceDE w:val="false"/>
        <w:spacing w:lineRule="auto" w:line="240" w:before="0" w:after="0"/>
        <w:ind w:left="360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firstLine="665"/>
      <w:jc w:val="both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2:00Z</dcterms:created>
  <dc:creator>jmuszynski</dc:creator>
  <dc:description/>
  <cp:keywords/>
  <dc:language>en-US</dc:language>
  <cp:lastModifiedBy>Anna Głębocka</cp:lastModifiedBy>
  <cp:lastPrinted>2013-12-05T12:04:00Z</cp:lastPrinted>
  <dcterms:modified xsi:type="dcterms:W3CDTF">2013-12-05T11:10:00Z</dcterms:modified>
  <cp:revision>4</cp:revision>
  <dc:subject/>
  <dc:title/>
</cp:coreProperties>
</file>