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XV/356/20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4 grudnia 2013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3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, poz. 645), art. 211, art. 212 ust. 1 pkt 1 i 2, art. 235, art. 236 ustawy z dnia </w:t>
        <w:br/>
        <w:t>27 sierpnia 2009 r. o finansach publicznych (Dz. U. z 2013 r. poz. 885, poz. 938) Rada Miejska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III/255/2012 Rady Miejskiej w Końskich z dnia 28 grudnia 2012 r. w sprawie uchwalenia budżetu Miasta i Gminy Końskie na 2013 rok, zmienionej zarządzeniem Burmistrza Miasta i Gminy Końskie Nr 11/2013 z dnia 14 stycznia 2013 r., uchwałą Rady Miejskiej </w:t>
        <w:br/>
        <w:t xml:space="preserve">Nr XXIV/257/2013 z dnia 29 stycznia 2013 r., zarządzeniem Burmistrza Miasta i Gminy Końskie </w:t>
        <w:br/>
        <w:t xml:space="preserve">Nr 34/2013 z dnia 31 stycznia 2013 r., Nr 49/2013 z dnia 18 lutego 2013 r., Nr 62/2013 z dnia </w:t>
        <w:br/>
        <w:t xml:space="preserve">12 marca 2013 r., uchwałą Rady Miejskiej Nr XXVI/268/2013 z dnia 28 marca 2013 r., zarządzeniami Burmistrza Miasta i Gminy Końskie Nr 76/2013 z dnia 29 marca 2013 r., Nr 83/2013 z dnia </w:t>
        <w:br/>
        <w:t xml:space="preserve">10 kwietnia 2013 r., Nr 93/2013 z dnia 17 kwietnia 2013 r., Nr 94/2013 z dnia 22 kwietnia 2013 r., uchwałą Rady Miejskiej w Końskich Nr XXVII/281/2013 z dnia 30 kwietnia 2013 r., zarządzeniem Burmistrza Miasta i Gminy Końskie Nr 115/2013 z dnia 30 kwietnia 2013 r., Nr 123/2013 z dnia </w:t>
        <w:br/>
        <w:t xml:space="preserve">10 maja 2013 r., uchwałą Rady Miejskiej w Końskich Nr XXVIII/295/2013 z dnia 20 maja 2013 r. zarządzeniem Burmistrza Miasta i Gminy Końskie Nr 133/2013 z dnia 22 maja 2013 r. oraz </w:t>
        <w:br/>
        <w:t xml:space="preserve">Nr 147/2013 z dnia 5 czerwca 2013 r., uchwałą Rady Miejskiej w Końskich Nr XXIX/298/2013 </w:t>
        <w:br/>
        <w:t xml:space="preserve">z dnia 10 czerwca 2013 r., zarządzeniem Burmistrza Miasta i Gminy Końskie Nr 150/2013 z dnia </w:t>
        <w:br/>
        <w:t xml:space="preserve">10 czerwca 2013 r. oraz Nr 163/2013 z dnia 20 czerwca 2013 r., uchwałą Rady Miejskiej w Końskich Nr XXX/303/2013 z dnia 28 grudnia 2013 r., zarządzeniami Burmistrza Miasta i Gminy Końskie </w:t>
        <w:br/>
        <w:t xml:space="preserve">Nr 170/2013 z dnia 28 czerwca 2013 r., Nr 189/2013 z dnia 17 lipca 2013 r., uchwałą Rady Miejskiej w Końskich Nr XXXI/318/2013 z dnia 30 lipca 2013 r. oraz zarządzeniami Burmistrza Miasta </w:t>
        <w:br/>
        <w:t xml:space="preserve">i Gminy Końskie Nr 199/2013 z dnia 31 lipca 2013 r., Nr 210/2013 z dnia 12 sierpnia 2013 r., </w:t>
        <w:br/>
        <w:t xml:space="preserve">Nr 217/2013 z dnia 27 sierpnia 2013 r., Nr 222/2013 z dnia 29 sierpnia 2013 r., Nr 230/2013 z dnia </w:t>
        <w:br/>
        <w:t xml:space="preserve">10 września 2013 r., uchwałą Rady Miejskiej w Końskich Nr XXXII/328/2013 z dnia 26 września 2013 r., zarządzeniami Burmistrza Miasta i Gminy Końskie Nr 247/2013 z dnia 30 września 2013 r., Nr 256/2013 z dnia 7 października 2013 r., Nr 262/2013 z dnia 15 października 2013 r., uchwałą Rady Miejskiej w Końskich Nr XXXIII/346/2013 z dnia 30 października 2013 r. oraz zarządzeniami Burmistrza Miasta i Gminy Końskie Nr 271/2013 z dnia 31 października 2013 r., Nr 276/2013 z dnia 6 listopada 2013 r., 281/2013 z dnia 14 listopada 2013 r., Nr 288/2013 z dnia 19 listopada 2013 r.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§ 3 otrzymuje brzmienie: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„</w:t>
      </w:r>
      <w:r>
        <w:rPr>
          <w:sz w:val="24"/>
        </w:rPr>
        <w:t>1. Nadwyżka budżetu gminy w wysokości 1 550 000,00 złotych, która zostanie przeznaczona na spłatę wcześniej zaciągniętych zobowiązań z tytułu emisji papierów wartościowych oraz zaciągniętych kredytów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2. Przychody budżetu w wysokości 2 450 000,00 zł, rozchody w wysokości 4 000 000,00 zł, zgodnie z załącznikiem Nr 6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3 – „Limity wydatków na wieloletnie przedsięwzięcia majątkowe planowane do poniesienia w 2013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4</w:t>
      </w:r>
      <w:r>
        <w:rPr>
          <w:sz w:val="24"/>
        </w:rPr>
        <w:t xml:space="preserve">. W uchwale, o której mowa w § 1, załącznik Nr 4 – „Zadania inwestycyjne roczne </w:t>
        <w:br/>
        <w:t>w 2013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3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6. </w:t>
      </w:r>
      <w:r>
        <w:rPr>
          <w:sz w:val="24"/>
        </w:rPr>
        <w:t>W uchwale, o której mowa w § 1, załącznik Nr 6 – „Przychody i rozchody budżetu w 2013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7. </w:t>
      </w:r>
      <w:r>
        <w:rPr>
          <w:sz w:val="24"/>
        </w:rPr>
        <w:t>W uchwale, o której mowa w § 1, załącznik Nr 8 – „Dochody i wydatki związane z realizacją zadań realizowanych na podstawie porozumień (umów) między jednostkami samorządu terytorialnego w 2013 r.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8.</w:t>
      </w:r>
      <w:r>
        <w:rPr>
          <w:sz w:val="24"/>
        </w:rPr>
        <w:t xml:space="preserve"> W uchwale, o której mowa w § 1, załącznik Nr 11 – „Dotacje podmiotowe w 2013 r.” otrzymuje brzmienie ustalone w załączniku Nr 8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9.</w:t>
      </w:r>
      <w:r>
        <w:rPr>
          <w:sz w:val="24"/>
        </w:rPr>
        <w:t xml:space="preserve"> Wykonanie uchwały powierza się Burmistrzowi Miasta i Gminy Końskie. 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0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wpływów ze sprzedaży składników majątkowych – </w:t>
        <w:br/>
        <w:t>w dziale 400, rozdziale 40001, § 08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dochodów z tytułu różnych dochodów – w dziale 600, rozdziale 60095, </w:t>
        <w:br/>
        <w:t>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sprzedaży nieruchomości gminnych – w dziale 700, rozdziale 70005, § 07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wpływów z różnych dochodów (odszkodowania dla gminy Końskie – w dziale 700, rozdziale 70005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– w dziale 700, rozdziale 70095, § 0970 (przeniesienie do rozdziału 70005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podatku od nieruchomości – w dziale 756, rozdziale 75616, § 03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udziałów gminy w podatku dochodowym od osób prawnych – w dziale 756, rozdziale 75621, § 00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odsetek – w dziale 758, rozdziale 75814, § 09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najmu – w dziale 900, rozdziałach 90001, 90002, </w:t>
        <w:br/>
        <w:t>§ 07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dochodów z tytułu dotacji z Wojewódzkiego Funduszu Ochrony Środowiska i Gospodarki Wodnej w Kielcach – w dziale 900, rozdziale 90002, § 246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e inwestycyjne pn. „Rewitalizacja miasta Końskie I” – w dziale 600, rozdziale 60016, § 6059 zadanie zostało wykonane a zaplanowane środki </w:t>
        <w:br/>
        <w:t>są większe od wykorzystanych na realizację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Oznakowanie 35 km „Piekielnego Szlaku” wraz z zaprojektowaniem i budową towarzyszącej małej infrastruktury turystycznej” – w dziale 630, rozdziale 63003, § 6059 – w 2013 r. zaplanowane środki </w:t>
        <w:br/>
        <w:t xml:space="preserve">są większe od niezbędnych na realizację zadania, zakończenie projektu zostało przewidziane </w:t>
        <w:br/>
        <w:t>na 2014 r.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wypłatę odszkodowań należnych właścicielom nieruchomości, na których zrealizowano inwestycje gminne – w dziale 700, rozdziale 70005, </w:t>
        <w:br/>
        <w:t>§ 45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Wykup nieruchomości” – </w:t>
        <w:br/>
        <w:t>w dziale 700, rozdziale 70005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Przystosowanie budynków </w:t>
        <w:br/>
        <w:t>na potrzeby mieszkań komunalnych” – w dziale 700, rozdziale 70095, § 6050, zadanie będzie realizowane w latach 2014-2015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realizację zadań z zakresu planów zagospodarowania przestrzennego – w dziale 710, rozdziale 71004, § 4300 – wykonanie wydatków w 2013 r. będzie niższe od środków zaplanowa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przeniesień środków między paragrafami wydatków dotyczącymi zadania inwestycyjnego pn. „e-świętokrzyskie – Budowa Systemu Informacji Przestrzennej Województwa Świętokrzyskiego” – w dziale 720, rozdziale 72095, §§ 6050 (zmniejszenie), 6059 (zwiększenie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kup energii, usług remontowych i usług pozostałych – </w:t>
        <w:br/>
        <w:t xml:space="preserve">w dziale 750, rozdziale 75023, §§ 4260, 4270, 4300 – w celu zapewnienia środków </w:t>
        <w:br/>
        <w:t>na realizacje zobowiązań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e inwestycyjne pn. „Modernizacja budynków UMiG w Końskich” – w dziale 750, rozdziale 75023, § 6050 – zaplanowane środki są większe </w:t>
        <w:br/>
        <w:t>od niezbędnych na realizację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realizację zadań w ramach funduszu sołeckiego – w dziale 750, rozdziale 75075, §§ 4210, 4300 – przeniesienie do działu 921, rozdziału 92195 i działu – 900, rozdziału 90095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wynagrodzenia prowizyjne i zakup usług pozostałych – </w:t>
        <w:br/>
        <w:t>w dziale 750, rozdziale 75095, §§ 4100, 4300 – w celu zapewnienia środków na wydatki związane z poborem podatków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e inwestycyjne pn. „Zakup sprzętu pożarniczego” – w dziale 754, rozdziale 75412, § 6060- zadanie zostało zrealizowane a środki zaplanowane </w:t>
        <w:br/>
        <w:t>są większe od wykorzysta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dotację dla OSP Końskie – „Dofinansowanie zakupów inwestycyjnych OSP Końskie” – w dziale 754, rozdziale 75412, § 62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obsługę długu publicznego tj. zapłatę odsetek od kredytów i obligacji – w dziale 757, rozdziale 75702, § 8110 – zaplanowane środki są większe </w:t>
        <w:br/>
        <w:t>od niezbędnych na zapłatę zobowiązań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wydatków na zadanie inwestycyjne pn. „Budowa Przedszkola </w:t>
        <w:br/>
        <w:t xml:space="preserve">w Pomykowie” – w dziale 801, rozdziale 80104, § 6050 – przygotowano postępowanie </w:t>
        <w:br/>
        <w:t>na wykonanie dokumentacji z terminem realizacji w 2014 r.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tacji podmiotowej dla niepublicznego gimnazjum – w dziale 801, rozdziale 80110, § 2540 – wydatki roku 2013 będą niższe od zaplanowany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dotację celową, stanowiącą pomoc finansową dla Powiatu Koneckiego z przeznaczeniem dla ZOZ w Końskich – w dziale 851, rozdziale 85111, § 6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utrzymanie ośrodka pomocy społecznej -  w dziale 852, rozdziale 85219, §§ 4010, 4110, 4120 – plan wydatków jest większy od środków niezbędnych na zapłatę zobowiązań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kup usług pozostałych na zadania z zakresu gospodarki odpadami – w dziale 900, rozdziale 90002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Rozbudowa wysypiska odpadów komunalnych w Końskich” – w dziale 900, rozdziale 90002, § 6050 - zadanie zostało zakończone, a zaplanowane środki są większe od wykorzystanych na realizację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realizację zadań w ramach funduszu sołeckiego – w dziale 900, rozdziale 90095, § 4300 – środki przeniesiono z działu 750, rozdziału 75075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zadanie inwestycyjne pn. „Przebudowa budynków pałacowych” – w dziale 921, rozdziale 92120, § 6050 – w celu zabezpieczenia niezbędnych środków na pełną realizację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kup materiałów i wyposażenia w ramach funduszu sołeckiego – w dziale 921, rozdziale 92195 – środki przeniesiono z działu 750, rozdziału 75075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3 roku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4 – „Rewitalizacja miasta Końskie I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łączne nakłady finansowe </w:t>
        <w:tab/>
        <w:tab/>
        <w:t>- zmniejszenie o kwotę 54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mniejszenie o kwotę 54 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54 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poz. 6 – „Oznakowanie 35 km „Piekielnego Szlaku” wraz z zaprojektowaniem i budową towarzyszącej małej infrastruktury turystycznej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łączne nakłady finansowe </w:t>
        <w:tab/>
        <w:tab/>
        <w:t>- zmniejszenie o kwotę   32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mniejszenie o kwotę 132 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132 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8 – „Przystosowanie budynków na potrzeby mieszkań komunalnych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148 5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mniejszenie o kwotę 148 5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148 5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 xml:space="preserve">poz. 10 – „Modernizacja budynków UMiG w Końskich” zmieniono kwoty </w:t>
        <w:br/>
        <w:t>w następujących kolumnach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6 7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roku 2013</w:t>
        <w:tab/>
        <w:tab/>
        <w:tab/>
        <w:t>- zmniejszenie o kwotę 6 7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6 7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11 – „Budowa Przedszkola w Pomykowie” zmieniono kwoty w następujących kolumnach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5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mniejszenie o kwotę 5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poz. 13 – „Rozbudowa wysypiska odpadów komunalnych w Koński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łączne nakłady finansowe </w:t>
        <w:tab/>
        <w:tab/>
        <w:t>- zmniejszenie o kwotę 80 438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mniejszenie o kwotę 80 438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80 438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poz. 17 – „Przebudowa budynków pałacowych” zmieniono kwoty w następujących kolumna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 xml:space="preserve">- łączne nakłady finansowe </w:t>
        <w:tab/>
        <w:tab/>
        <w:t>- zwiększenie o kwotę 4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3</w:t>
        <w:tab/>
        <w:tab/>
        <w:tab/>
        <w:t>- zwiększenie o kwotę 4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40 000,00 złotych,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Nr 4 – Zadania inwestycyjne roczne w 2013 r.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z. 4 – „Wykup nieruchomości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roku 2013</w:t>
        <w:tab/>
        <w:tab/>
        <w:tab/>
        <w:t>- zmniejszenie o kwotę 50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00 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9 – „zakup sprzętu pożarniczego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roku 2013</w:t>
        <w:tab/>
        <w:tab/>
        <w:tab/>
        <w:t>- zmniejszenie o kwotę 2 2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 2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0 wprowadzono nowe zadanie inwestycyjne pn. „Dofinansowanie zakupów inwestycyjnych OSP Końskie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roku 2013</w:t>
        <w:tab/>
        <w:tab/>
        <w:tab/>
        <w:t>- 5 5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5 5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10 do 18 otrzymały numeracje odpowiedni od 11 do 19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0 wprowadzono nowe zadanie inwestycyjne pn. „Dofinansowanie zakupów inwestycyjnych (sprzętu medycznego) ZOZ w Końskich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roku 2013</w:t>
        <w:tab/>
        <w:tab/>
        <w:tab/>
        <w:t>- 10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10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poz. od 19 do 39 otrzymały numerację odpowiednio od 21 do 41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ab/>
        <w:t>W załączniku Nr 5 – „Wydatki na programy i projekty realizowane ze środków pochodzących z budżetu Unii Europejskiej oraz innych źródeł zagranicznych, niepodlegających zwrotowi na 2013 rok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- poz. 5 projekt „Rewitalizacja miasta Końskie I” zmniejszono o 54 000,00 złotych środki na zadanie, w tym z tytułu środków z budżetu jst (łączne nakłady i wydatki 2013 r.) oraz wartość zadania (łączne nakłady i wydatki 2013 r.),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 xml:space="preserve">- poz. 6 projekt „Oznakowanie 35 km „Piekielnego Szlaku” wraz z zaprojektowaniem </w:t>
        <w:br/>
        <w:t>i budową towarzyszącej małej infrastruktury turystycznej” zmniejszono o 132 000,00 złotych środki na zadanie, w tym z tytułu środków z budżetu jst (łączne nakłady i wydatki 2013 r.) oraz wartość zadania (łączne nakłady i wydatki 2013 r.)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- w poz. 7 dodano projekt pn. „e-świętokrzyskie – Budowa Systemu Informacji Przestrzennej Województwa Świętokrzyskiego”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artość zadania – łączne nakłady finansowe – 85 000,00 złotych, 2013 r. – 37 500,00 złotych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środki z budżetu jst – łączne nakłady finansowe – 85 000,00 złotych, 2013 r. – 37 500,00 złotych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5.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ab/>
        <w:t>W załączniku Nr 6 – Przychody i rozchody budżetu w 2013 r. – zwiększono kwotę rozchodów o 750 000,00 zł do kwoty 4 000 000,00 złotych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6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ab/>
        <w:t xml:space="preserve">W załączniku Nr 8 – Dochody i wydatki związane z realizacją zadań realizowanych na podstawie porozumień (umów) między jednostkami samorządu terytorialnego w 2013 r.” </w:t>
        <w:br/>
        <w:t xml:space="preserve">w pkt III dodano zapis – dział 851, rozdział 85111, paragraf 6300 z kwotą wydatków </w:t>
        <w:br/>
        <w:t>i wydatków majątkowych – 100 000,00 złotych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7. 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ab/>
        <w:t>W załączniku Nr 11 – „Dotacje podmiotowe w 2013 r.” dokonano zmiany w pkt 2 dotyczącym niepublicznego gimnazjum - zmniejszono kwotę o 50 000,00 złoty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Ntt</cp:lastModifiedBy>
  <cp:lastPrinted>2013-11-20T11:41:00Z</cp:lastPrinted>
  <dcterms:modified xsi:type="dcterms:W3CDTF">2013-12-05T08:59:00Z</dcterms:modified>
  <cp:revision>80</cp:revision>
  <dc:subject/>
  <dc:title>UCHWAŁA NR  XXXIII/        /2009 </dc:title>
</cp:coreProperties>
</file>