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V/355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4 grudni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V/355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4 grudni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większenie o kwotę 762 205,17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 947 705,17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tacji celowych na realizację zadań własnych o kwotę 211 140,00 zł (w dziale 801, rozdziale 80103, 80104, 8010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dotacji celowych na realizację zadań zleconych o kwotę 3 977,17 zł (w dziale 852, rozdziale 85228, w dziale 010, rozdziale 01095, w dziale 750, rozdziale 7501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zwiększenie dotacji celowych na realizację zadań własnych o kwotę 122 170,00 złotych </w:t>
        <w:br/>
        <w:t>(w dziale 854, rozdziale 854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większenie planu dotacji na zadania własne o kwotę 649 518,00 złotych (w dziale 852, rozdziale 85219, 85216, 852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mniejszenia planu dotacji na zadania zlecone o kwotę 200 000,00 złotych (w dziale 852, rozdziale 8521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) zwiększenie dochodów z tytułu wpływów z różnych dochodów o kwotę 12 000,00 złotych </w:t>
        <w:br/>
        <w:t>(w dziale 600, rozdziale 60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mniejszenie dochodów własnych z tytułu podatków od nieruchomości o kwotę 200 000,00 złotych (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) zwiększenie dochodów z tytułu udziału gminy w podatku dochodowym od osób prawnych </w:t>
        <w:br/>
        <w:t>o kwotę 50 000,00 złotych ( w dziale 756, rozdziale 7562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) zmniejszenia dochodów z tytułu pozostałych odsetek o kwotę 10 000,00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) zwiększenie dochodów z tytułu najmu o kwotę 17 000,00 złotych (w dziale 900, rozdziale 90001, 9000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) zwiększenie dochodów z tytułu dotacji z WFOŚ i GW w Kielcach o kwotę 41 900,00 złotych (w dziale 900, rozdziale 9000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) zwiększenie dochodów z tytułu wypłaconych gminie Końskie odszkodowań za zajęte nieruchomości o kwotę 1 250 000,00 złotych (w dziel 700 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dochodów majątkowych o kwotę 1 185 500,00 zł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chodów z tytułu wpływów ze sprzedaży składników majątkowych o kwotę 14 500,00 złotych (w dziale 400, rozdziale 400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mniejszenia dochodów z tytułu sprzedaży nieruchomości gminnych o kwotę 1 200 000,00 złotych (w dziale 700, rozdziale 7000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udziału we wpływach z podatku dochodowego od osób prawnych zwiększenie o kwotę 50 000,00 złot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mniejszenie o kwotę 2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podatku od nieruchomości zmniejszenie o kwotę 2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828 705,17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2 205,17 złotych) dotycz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840 543,17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z zakresu oświaty i wychowania związanych z utrzymanie przedszkoli i oddziałów przedszkolnych o kwotę 211 14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zleconych z zakresu pomocy społecznej </w:t>
        <w:br/>
        <w:t>o kwotę 57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z zakresu zwrotu podatku akcyzowego zawartego w cenie oleju napędowego rolnikom o kwotę 574,17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zadań zleconych z zakresu administracji publicznej o kwotę 2 833,00 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dotyczących realizacji programu „Wyprawka szkolna” o kwotę 54 162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wydatków na zadania z zakresu pomocy materialnej dla uczniów o kwotę 68 008,00 złot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zadania własne z zakresu pomocy społecznej o kwotę 649 518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a zlecone z zakresu pomocy społecznej o kwotę 200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odszkodowania za nieruchomości przejęte pod inwestycje gminne o kwotę 1 000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a z zakresu planów zagospodarowania przestrzennego o kwotę 50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utrzymanie UMiG w Końskich o kwotę 36 5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na obsługę systemu poboru podatków o kwotę 25 338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obsługę długu publicznego (tj. zapłatę odsetek od kredytów i obligacji) o kwotę 500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planu wydatków na dotację podmiotową dla niepublicznego gimnazjum </w:t>
        <w:br/>
        <w:t>o kwotę 50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utrzymanie ośrodka pomocy społecznej o kwotę 450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zadania w zakresie gospodarki odpadami (usuwanie azbestu) o kwotę 41 900,00 złotych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828 338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Rewitalizacja miasta Końskie I” o kwotę 54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Oznakowanie 35 km „Piekielnego Szlaku” wraz z zaprojektowaniem i budową towarzyszącej małej infrastruktury turystycznej” o kwotę 132 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ystosowanie budynków na potrzeby mieszkań komunalnych” o kwotę 148 5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Modernizacja budynków UMiG  w Końskich” o kwotę 6 700,00 złot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Budowa Przedszkola </w:t>
        <w:br/>
        <w:t xml:space="preserve">w Pomykowie” o kwotę 50 000,00 złot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Rozbudowa wysypiska odpadów komunalnych” o kwotę 80 438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Przebudowa budynków pałacowych” o kwotę 4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Wykup nieruchomości” o kwotę 50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Zakup sprzętu pożarniczego” </w:t>
        <w:br/>
        <w:t>o kwotę 2 2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e inwestycyjne pn. „Dofinansowanie zakupów inwestycyjnych OSP Końskie” o kwotę 5 5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e inwestycyjne pn. „Dofinansowanie zakupów inwestycyjnych (sprzętu medycznego) ZOZ Końskie” o kwotę 100 000,00 złot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o zmian w następujących kolumnach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wydatki bieżące na wynagrodzenia i składki od nich naliczane – zwiększenie o kwotę </w:t>
        <w:br/>
        <w:t>382 244,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związane z funkcjonowaniem organów jednostki samorządu terytorialnego – zmniejszenie o kwotę 74 85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ydatki objęte limitem art. 226 ust. 3 ustawy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 2013 r. - zmniejszenie o kwotę 445 638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bieżące - zmniejszenie o kwotę 14 00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majątkowe – zmniejszenie o kwotę 431 638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wydatki inwestycyjne kontynuowane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  2013 r. – zmniejszenie o kwotę 431638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nowe wydatki inwestycyjne w 2013 r. – zmniejszenie o kwotę 396 70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majątkowe w formie dotacji zwiększenie o kwotę 105 50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wydatki majątkowe na programy, projekty lub zadania finansowane z udziałem środków, </w:t>
        <w:br/>
        <w:t>o których mowa w art. 5 ust. 1 pkt 2 i 3 ustawy zmniejszenie o kwotę 148 500,00 złot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bieżących dotyczą zmniejszenia o kwotę 50 000,00 złotych (wydatki na obsługę długu publicznego)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Zmiany w planie wydatków majątkowych dotyczą zwiększenia o kwotę 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konano zmian w następujących kolumnach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objęte limitem art. 226 ust. 3 ustawy zwiększenie o kwotę 288 227,00 złotych, w tym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eżące – 30 000,00 złotych, majątkowe – 258 227,00 złotych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inwestycyjne kontynuowane zwiększenie o kwotę 144 273,00 złotych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we wydatki inwestycyjne zwiększenie o kwotę 158 227,00 złotych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majątkowe w formie dotacji zwiększenie o kwotę 158 227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ata 2015-2022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większono wydatki objęte limitem art. 226 ust. 3 ustawy (wydatki bieżące)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100 0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100 0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100 0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100 0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  80 0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  70 0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  55 000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  40 0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zwiększono wydatki majątkowe o kwotę 750 0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o kwotę 750 000,00 złotych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750 000,00 złotych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wota długu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13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750 000,00 złotych w latach 2013 – 2021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ik budżetu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nadwyżki do kwoty 1 550 000,00 złotych, tj. o kwotę 750 000,00 złotych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nadwyżki do kwoty 1 300 000,00 złotych , tj. o kwotę 750 000,00 złotych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onano zmian w kolumnie spłaty rat kapitałowych oraz wykup papierów wartościowych, </w:t>
        <w:br/>
        <w:t>o których mowa w pkt 5.1., wynikające wyłącznie z tytułu zobowiązań już zaciągniętych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zwiększenie o kwotę 75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zmniejszenie o kwotę 3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zmniejszenie o kwotę 150 000,00 złotych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zmniejszenie o kwotę 300 000,00 złotych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2014"/>
      <w:numFmt w:val="decimal"/>
      <w:lvlText w:val="%1"/>
      <w:lvlJc w:val="left"/>
      <w:pPr>
        <w:tabs>
          <w:tab w:val="num" w:pos="0"/>
        </w:tabs>
        <w:ind w:left="535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3-11-21T10:36:00Z</cp:lastPrinted>
  <dcterms:modified xsi:type="dcterms:W3CDTF">2013-12-05T12:24:00Z</dcterms:modified>
  <cp:revision>44</cp:revision>
  <dc:subject/>
  <dc:title/>
</cp:coreProperties>
</file>