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V/355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4 grudni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poz. 645) oraz art. 226, art. 227, art. 228, art. 229, </w:t>
        <w:br/>
        <w:t xml:space="preserve">art. 230b, art. 231 ust. 1 ustawy z dnia 27 sierpnia 2009 r. o finansach publicznych (Dz. U. </w:t>
        <w:br/>
        <w:t>z 2013 r. poz. 885, poz. 93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 xml:space="preserve">Nr XXVIII/294/2013 z dnia 20 maja 2013 r., Nr XXIX/297/2013 z dnia 10 czerwca </w:t>
        <w:br/>
        <w:t xml:space="preserve">2013 r., Nr XXX/302/2013 z dnia 28 czerwca 2013 r., zarządzeniem Burmistrza Miasta </w:t>
        <w:br/>
        <w:t xml:space="preserve">i Gminy Końskie Nr 172/2013 z dnia 28 czerwca 2013 r., uchwałą Rady Miejskiej </w:t>
        <w:br/>
        <w:t xml:space="preserve">w Końskich Nr XXXI/317/2013 z dnia 30 lipca 2013 r., Nr XXXII/327/2013 z dnia </w:t>
        <w:br/>
        <w:t>26 września 2013 r., Nr XXXIII/345/2013 z dnia 30 października 2013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 xml:space="preserve">z dnia 28 marca 2013 r., Nr XXVII/280/2013 z dnia 30 kwietnia 2013 r., XXVIII/294/2013 </w:t>
        <w:br/>
        <w:t xml:space="preserve">z dnia 20 maja 2013 r., Nr XXIX/297/2013 z dnia 10 czerwca 2013 r., Nr XXX/302/2013 </w:t>
        <w:br/>
        <w:t xml:space="preserve">z dnia 28 czerwca 2013 r. oraz zarządzeniem Burmistrza Miasta i Gminy Końskie </w:t>
        <w:br/>
        <w:t xml:space="preserve">Nr 172/2013 z dnia 28 czerwca 2013 r. i uchwałami Rady Miejskiej w Końskich </w:t>
        <w:br/>
        <w:t>Nr XXXI/317/2013 z dnia 30 lipca 2013 r., Nr XXXII/327/2013 z dnia 26 września 2013 r., Nr XXXIII/345/2013 z dnia 30 października 2013 r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w ramach programów, projektów lub zadań związane z programami realizowanymi z udziałem środków, o których mowa w art.5 ust.1 pkt 2 i 3 ustawy </w:t>
        <w:br/>
        <w:t>z dnia 27 sierpnia 2009 r. o finansach publicznych (Dz. U. z 2013 r., poz. 885 i 938) – wydatki majątkow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miasta Końskie I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4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54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4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znakowanie 35 km „Piekielnego Szlaku” wraz z zaprojektowaniem i budową towarzyszącej małej infrastruktury turystycznej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2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32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100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2 000,00 złotych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e e-świętokrzyskie – Budowa Systemu Informacji Przestrzennej </w:t>
        <w:br/>
        <w:t>w Województwie Świętokrzyskim” przeniesiono z zadań pozostałych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85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37 5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47 500,00 złotych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85 000,00 złotych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płata do ścieków sanitarnych dla gospodarstw domowych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696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  21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  3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5 r.</w:t>
        <w:tab/>
        <w:t>- zwiększenie o kwotę 1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6 r.</w:t>
        <w:tab/>
        <w:t>- zwiększenie o kwotę 1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7 r.</w:t>
        <w:tab/>
        <w:t>- zwiększenie o kwotę 1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8 r.</w:t>
        <w:tab/>
        <w:t>- zwiększenie o kwotę 1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9 r.</w:t>
        <w:tab/>
        <w:t>- zwiększenie o kwotę   8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20 r.</w:t>
        <w:tab/>
        <w:t>- zwiększenie o kwotę   7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21 r.</w:t>
        <w:tab/>
        <w:t>- zwiększenie o kwotę   55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22 r.</w:t>
        <w:tab/>
        <w:t>- zwiększenie o kwotę   4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696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708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e dotyczy realizacji zadania w zakresie dopłaty do ceny wody </w:t>
        <w:br/>
        <w:t xml:space="preserve">i ścieków sanitarnych dla gospodarstw domowych. Limity wydatków na poszczególne lata budżetowe stanowią środki przewidziane na realizacje ww. zadania, które wynika z umowy trójstronnej pomiędzy Gmina Końskie, PWiK Sp. z o.o. i BGK </w:t>
        <w:br/>
        <w:t xml:space="preserve">w Warszawie. Umowa ta stanowi załącznik do uchwały Rady Miejskiej w Końskich </w:t>
        <w:br/>
        <w:t>w sprawie upoważnienia do zawarcia umowy wsparcia programu emisji oblig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enie planów zagospodarowania przestrzennego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5 00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35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5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ystosowanie budynków na potrzeby mieszkań komunalnych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48 5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48 5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48 5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dernizacja budynków UMiG w Końskich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 7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6 7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6 7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0 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50 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0 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udowa wysypiska odpadów komunalnych w Końskich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80 438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80 438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80 438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4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0 000,00 złotych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przedsięwzięcie pn. „Dotacja dla Powiatu Koneckiego </w:t>
        <w:br/>
        <w:t>na „Przebudowę drogi powiatowej nr 0428T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58 227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158 227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8 227,00 złotych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3-11-21T10:00:00Z</cp:lastPrinted>
  <dcterms:modified xsi:type="dcterms:W3CDTF">2013-12-05T12:22:00Z</dcterms:modified>
  <cp:revision>120</cp:revision>
  <dc:subject/>
  <dc:title/>
</cp:coreProperties>
</file>