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 xml:space="preserve">Załącznik 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>do uchwały Nr XXXV/353/2013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>Rady Miejskiej w Końskich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>z dnia 4 grudnia 2013 r.</w:t>
      </w:r>
    </w:p>
    <w:p>
      <w:pPr>
        <w:pStyle w:val="Header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Wykaz</w:t>
      </w:r>
    </w:p>
    <w:p>
      <w:pPr>
        <w:pStyle w:val="Heading1"/>
        <w:rPr/>
      </w:pPr>
      <w:r>
        <w:rPr/>
        <w:t>inkasentów z terenu gminy Końskie i wysokość wynagrodzenia za inkaso</w:t>
      </w:r>
    </w:p>
    <w:tbl>
      <w:tblPr>
        <w:tblW w:w="9045" w:type="dxa"/>
        <w:jc w:val="left"/>
        <w:tblInd w:w="3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5"/>
        <w:gridCol w:w="3380"/>
        <w:gridCol w:w="2465"/>
        <w:gridCol w:w="2135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 p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łectwo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/>
            </w:pPr>
            <w:r>
              <w:rPr>
                <w:b/>
                <w:bCs/>
              </w:rPr>
              <w:t>Procentowa stawka wynagrodzenia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Kłosek Mirosław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Baczyna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Lasota Ew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Barycz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Majchrzak Marek Krzysztof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Bedlno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Słowik Gustaw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Bedlenko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Gierczyńska Beat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Brody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Zagdański Waldemar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Dyszów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Płyta Kazimierz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Gatniki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Milcarz Krystyn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Gracuch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Lachowski Józef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Górny Młyn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Kolus Grażyn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Izabelów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Głogowska-Lesiak Renat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Jeżów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Skorupa Tadeusz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Koczwara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Matynia Wiesław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Kornica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Wąsik Tadeusz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Małachów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Krakowiak Danut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Młynek Nieświński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Stefańczyk Beat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Modliszewice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Matynia Helen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Nałęczów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Szejna Elżbiet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Niebo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Sapieja Teres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Nieświń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Kołodziejczyk Bożenn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Nowy Dziebałtów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Jaskólska Małgorzat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Nowy Kazanów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54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Wilk Henryk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Nowy Sokołów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Augustyniak Władysław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Paruchy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Nowak Władysław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Piła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Borkowska Dorot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Pomyków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Górski Krzysztof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Pomorzany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Staniszewska Grażyn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Proćwin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Młodziński Rafał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Przybyszowy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Kozerawska Jadwig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Rogów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Lipowski Bogdan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Sielpia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Cuper Barbar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Sierosławice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Nowak Wojciech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Stary Dziebałtów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Kamoda Mieczysław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Stara Kuźnica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Kucharski Tadeusz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Stary Kazanów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Stolarska Krystyn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Stary Sokołów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Lachowski Jan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Stadnicka Wola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Dąbrowski Henryk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Sworzyce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Makuch Dorot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Trzemoszna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Górecki Lucjan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Wąsosz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Smołuch Joann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Wincentów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sectPr>
      <w:type w:val="nextPage"/>
      <w:pgSz w:w="11906" w:h="16838"/>
      <w:pgMar w:left="1021" w:right="1021" w:gutter="0" w:header="0" w:top="1418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before="0" w:after="120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ind w:left="0" w:right="0" w:firstLine="708"/>
      <w:jc w:val="center"/>
      <w:outlineLvl w:val="6"/>
    </w:pPr>
    <w:rPr>
      <w:rFonts w:ascii="Tahoma" w:hAnsi="Tahoma" w:cs="Tahoma"/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Verdana" w:hAnsi="Verdana" w:cs="Verdana"/>
      <w:b w:val="false"/>
      <w:i w:val="false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8z0">
    <w:name w:val="WW8Num8z0"/>
    <w:qFormat/>
    <w:rPr>
      <w:rFonts w:ascii="Verdana" w:hAnsi="Verdana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Verdana" w:hAnsi="Verdana" w:cs="Times New Roman"/>
    </w:rPr>
  </w:style>
  <w:style w:type="character" w:styleId="WW8Num11z0">
    <w:name w:val="WW8Num11z0"/>
    <w:qFormat/>
    <w:rPr>
      <w:rFonts w:ascii="Verdana" w:hAnsi="Verdana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Lucida Sans Unicode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Lucida Sans Unicode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Verdana" w:hAnsi="Verdana" w:eastAsia="Lucida Sans Unicode" w:cs="Times New Roman"/>
    </w:rPr>
  </w:style>
  <w:style w:type="character" w:styleId="WW8Num22z0">
    <w:name w:val="WW8Num22z0"/>
    <w:qFormat/>
    <w:rPr>
      <w:rFonts w:ascii="Verdana" w:hAnsi="Verdana" w:eastAsia="Lucida Sans Unicode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eastAsia="Lucida Sans Unicode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Verdana" w:hAnsi="Verdana" w:eastAsia="Lucida Sans Unicode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680" w:leader="none"/>
      </w:tabs>
      <w:suppressAutoHyphens w:val="true"/>
      <w:autoSpaceDE w:val="false"/>
      <w:ind w:left="0" w:right="0" w:firstLine="680"/>
      <w:jc w:val="both"/>
    </w:pPr>
    <w:rPr/>
  </w:style>
  <w:style w:type="paragraph" w:styleId="Tekstpodstawowy21">
    <w:name w:val="Tekst podstawowy 21"/>
    <w:basedOn w:val="Normal"/>
    <w:qFormat/>
    <w:pPr>
      <w:widowControl w:val="false"/>
      <w:tabs>
        <w:tab w:val="clear" w:pos="709"/>
        <w:tab w:val="left" w:pos="680" w:leader="none"/>
      </w:tabs>
      <w:suppressAutoHyphens w:val="true"/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wcity21">
    <w:name w:val="Tekst podstawowy wcięty 21"/>
    <w:basedOn w:val="Normal"/>
    <w:qFormat/>
    <w:pPr>
      <w:ind w:left="0" w:right="0" w:firstLine="340"/>
      <w:jc w:val="both"/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2:40:00Z</dcterms:created>
  <dc:creator>Naczelnik</dc:creator>
  <dc:description/>
  <cp:keywords/>
  <dc:language>en-US</dc:language>
  <cp:lastModifiedBy>Ntt</cp:lastModifiedBy>
  <cp:lastPrinted>2013-11-22T10:57:00Z</cp:lastPrinted>
  <dcterms:modified xsi:type="dcterms:W3CDTF">2013-12-05T12:53:00Z</dcterms:modified>
  <cp:revision>6</cp:revision>
  <dc:subject/>
  <dc:title>UCHWAŁA Nr   /    /2011</dc:title>
</cp:coreProperties>
</file>