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/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sz w:val="28"/>
          <w:szCs w:val="28"/>
          <w:lang w:val="pl-PL"/>
        </w:rPr>
        <w:t xml:space="preserve">Wyłapywanie bezdomnych zwierząt, a w szczególności psów i kotów na terenie Miasta i Gminy Końskie w dni powszednie oraz w soboty, niedziele </w:t>
        <w:br/>
        <w:t>i święta w godzinach popołudniowych i wieczornych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 xml:space="preserve">KOSZTORYS OFER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apywanie bezdomnych zwierzą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yłapanie bezdomnych psów </w:t>
              <w:br/>
              <w:t>w godz. 8.00-22.00 w dni powszednie (od poniedziałku do piątku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0"/>
                <w:szCs w:val="20"/>
              </w:rPr>
              <w:t>4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yłapanie bezdomnych psów </w:t>
              <w:br/>
              <w:t>w godz. 22.00-8.00 w dni powszednie (od poniedziałku do piątku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yłapanie bezdomnych psów </w:t>
              <w:br/>
              <w:t>w godz. 8.00-22.00 w soboty, niedziele i dni urzędowo wolne od pra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0"/>
                <w:szCs w:val="20"/>
              </w:rPr>
              <w:t>15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łapanie bezdobnych psów w godz. 22.00-8.00 w soboty, niedziele i dni urzędowo wolne od pra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apywanie wolno żyjacych kotów w godzinach od 8.00 – 22.00 w dni powszednie (od poniedziałku do piątku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apywanie wolno żyjacych kotów w godzinach od 22.00 – 8.00 w dni powszednie (od poniedziałku do piątku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łapywanie wolno żyjacych kotów w godzinach od 8.00 – 22.00 w soboty, niedziele i dni urzędowo wolne od prac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łapywanie wolno żyjacych kotów w godzinach od 22.00 – 8.00 w soboty, niedziele i dni urzędowo wolne od prac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wyłapanego 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rzęc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  <w:szCs w:val="20"/>
              </w:rPr>
              <w:t>2 000 k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 (tabela A 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U M O W A (projekt)</w:t>
      </w:r>
    </w:p>
    <w:p>
      <w:pPr>
        <w:pStyle w:val="Standard"/>
        <w:jc w:val="both"/>
        <w:rPr/>
      </w:pPr>
      <w:r>
        <w:rPr>
          <w:sz w:val="24"/>
          <w:szCs w:val="24"/>
        </w:rPr>
        <w:t>zawarta  w  dniu …...................2013r.  pomiędzy  Gminą  Końskie ul. Partyzantów 1, 26-200 Końskie  zwaną  dalej „ Zleceniodawcą” reprezentowaną przez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Standard"/>
        <w:jc w:val="both"/>
        <w:rPr/>
      </w:pPr>
      <w:r>
        <w:rPr>
          <w:sz w:val="24"/>
          <w:szCs w:val="24"/>
        </w:rPr>
        <w:t>przy kontrasygnacie Skarbnika Miasta i Gminy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 …............................ zwanym dalej „ Zleceniobiorcą” reprezentowanym przez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treści następującej :</w:t>
      </w:r>
    </w:p>
    <w:p>
      <w:pPr>
        <w:pStyle w:val="Standard"/>
        <w:ind w:left="39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Standard"/>
        <w:jc w:val="both"/>
        <w:rPr/>
      </w:pPr>
      <w:r>
        <w:rPr>
          <w:iCs/>
          <w:sz w:val="24"/>
          <w:szCs w:val="24"/>
        </w:rPr>
        <w:t xml:space="preserve">Zleceniodawca zleca, a Zleceniobiorca przyjmuje do realizacji świadczenie usługi polegającej na wyłapywaniu bezdomnych zwierząt, a w szczególności psów i kotów, na terenie miasta </w:t>
        <w:br/>
        <w:t>i Gminy Końskie w dni powszednie oraz w soboty, niedziele i święta, w skład których wchodzić będzie :</w:t>
      </w:r>
    </w:p>
    <w:p>
      <w:pPr>
        <w:pStyle w:val="Heading3"/>
        <w:tabs>
          <w:tab w:val="clear" w:pos="708"/>
          <w:tab w:val="left" w:pos="60" w:leader="none"/>
        </w:tabs>
        <w:spacing w:before="0" w:after="0"/>
        <w:ind w:left="1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lang w:val="pl-PL"/>
        </w:rPr>
        <w:t>1) złapanie wskazanego  zwierzęcia (zwierząt)  przez  przeszkolonego  pracownika  przy  użyciu własnego sprzętu nie stwarzającego zagrożenia dla jego życia i zdrowia oraz przewiezienie i umieszczenie w miejscu wskazanym przez Zleceniodawcę położonym na terenie miasta i gminy Koński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rzewiezienie  zwierzęcia (zwierząt) do wskazanego przez Zleceniodawcę Schroniska dla Bezdomnych Zwierząt, do wskazanej lecznicy dla zwierząt na terenie Końskich  lub w inne miejsce wskazane przez Zleceniodawcę.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Standard"/>
        <w:jc w:val="both"/>
        <w:rPr/>
      </w:pPr>
      <w:r>
        <w:rPr>
          <w:sz w:val="24"/>
          <w:szCs w:val="24"/>
        </w:rPr>
        <w:t>1.Zleceniobiorca gwarantuje, że warunki i sposoby postępowania z bezdomnymi zwierzętami,</w:t>
        <w:br/>
        <w:t xml:space="preserve"> w trakcie realizacji usługi nie będą naruszały   przepisów ustawy z dnia 21.08.1997r. </w:t>
        <w:br/>
        <w:t>o ochronie zwierząt (tekst jednolity Dz. U. z 2013 r. Nr  856 tekst jednolity) i jej aktów  wykonawczych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Zleceniobiorca ponosi pełną odpowiedzialność cywilnoprawną za naruszenie przepisów określonych w pkt. 1.</w:t>
      </w:r>
    </w:p>
    <w:p>
      <w:pPr>
        <w:pStyle w:val="Tekstpodstawowy2"/>
        <w:spacing w:lineRule="auto" w:line="240" w:before="0" w:after="0"/>
        <w:rPr/>
      </w:pPr>
      <w:r>
        <w:rPr>
          <w:lang w:val="pl-PL"/>
        </w:rPr>
        <w:t>3.W celu właściwej realizacji usługi przyjętej do wykonania Zleceniobiorca zobowiązuje się, że:</w:t>
      </w:r>
    </w:p>
    <w:p>
      <w:pPr>
        <w:pStyle w:val="Tekstpodstawowy2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a) wyposażony będzie w urządzenia i środki służące do wyłapywania oraz humanitarnego traktowania zwierząt takie jak:</w:t>
      </w:r>
    </w:p>
    <w:p>
      <w:pPr>
        <w:pStyle w:val="Standard"/>
        <w:snapToGrid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- chwytak,</w:t>
      </w:r>
    </w:p>
    <w:p>
      <w:pPr>
        <w:pStyle w:val="Standard"/>
        <w:snapToGrid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- sieć na obręczy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siatka weterynaryjna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 smycze, kagańce, rękawice ochronne itp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b) przewoził będzie wyłapane zwierzęta środkiem transportu spełniającym warunki, o których mowa w art. 24 ust.1 ustawy z dnia 21.08.1997r.o ochronie zwierząt (tekst jednolity </w:t>
        <w:br/>
        <w:t>Dz.U. z 2013r. Nr 856 tekst jednolity) dopuszczonym do użycia w transporcie zwierząt na podstawie decyzji Powiatowego Lekarza Weterynari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przed odwiezieniem do schroniska zwierzęta będą przetrzymywane w miejscu tymczasowego przetrzymania usytuowanym w Końskich przy ul. Spacerowej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moc lekarsko – weterynaryjną zapewni Zleceniodawca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Usługi wykonywane  będą na podstawie dyspozycji wydawanych przez Zleceniodawcę, Policję, Straż Miejską i Inspekcję Weterynaryjną. O wydaniu stosownych dyspozycji przez uprawnione podmioty Zleceniobiorca będzie niezwłocznie informował Zleceniodawcę.</w:t>
      </w:r>
    </w:p>
    <w:p>
      <w:pPr>
        <w:pStyle w:val="Tekstpodstawowy2"/>
        <w:spacing w:lineRule="auto" w:line="240"/>
        <w:jc w:val="both"/>
        <w:rPr/>
      </w:pPr>
      <w:r>
        <w:rPr>
          <w:lang w:val="pl-PL"/>
        </w:rPr>
        <w:t xml:space="preserve">2.Realizacja usługi przez Zleceniobiorcę następować będzie niezwłocznie od chwili otrzymania dyspozycji od Zleceniodawcy lub służb wymienionych w pkt.1. 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O fakcie wyłapania zwierzęcia (zwierząt) Zleceniobiorca niezwłocznie powiadomi Zleceniodawcę, informując kto wydał dyspozycję oraz jakie i komu zwierze zostało przekazane.  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lang w:val="pl-PL"/>
        </w:rPr>
      </w:pPr>
      <w:r>
        <w:rPr>
          <w:lang w:val="pl-PL"/>
        </w:rPr>
        <w:t>1.Za wykonanie usługi o której mowa w § 1 pkt. 1 Zleceniodawca zobowiązuje się zapłacić Zleceniobiorcy wynagrodzenie w kwocie :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>a) ….... zł. brutto</w:t>
      </w:r>
      <w:r>
        <w:rPr>
          <w:lang w:val="pl-PL"/>
        </w:rPr>
        <w:t xml:space="preserve">-za wyłapanie 1 psa w godzinach od 8.00 – 22.00 w dni powszednie </w:t>
        <w:br/>
        <w:t>(od poniedziałku do piątku),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>b) ….... zł. brutto</w:t>
      </w:r>
      <w:r>
        <w:rPr>
          <w:lang w:val="pl-PL"/>
        </w:rPr>
        <w:t xml:space="preserve">-za wyłapanie 1 psa w godzinach od 22.00-8.00 w dni powszednie  </w:t>
        <w:br/>
        <w:t>(od poniedziałku do piątku),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>c)….... zł. brutto</w:t>
      </w:r>
      <w:r>
        <w:rPr>
          <w:lang w:val="pl-PL"/>
        </w:rPr>
        <w:t>-za wyłapanie 1 psa w godzinach od 8.00-22.00 w soboty, niedziele i dni wolne urzędowo od pracy,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>d)….... zł. brutto</w:t>
      </w:r>
      <w:r>
        <w:rPr>
          <w:lang w:val="pl-PL"/>
        </w:rPr>
        <w:t>-za wyłapanie 1 psa w godzinach od 22.00-8.00 w soboty, niedziele i dni wolne urzędowo od pracy,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 xml:space="preserve">e).........zł. brutto- </w:t>
      </w:r>
      <w:r>
        <w:rPr>
          <w:lang w:val="pl-PL"/>
        </w:rPr>
        <w:t>za wyłapanie 1 kota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w godzinach od 8.00 – 22.00 w dni powszednie </w:t>
        <w:br/>
        <w:t>(od poniedziałku do piątku)</w:t>
      </w:r>
    </w:p>
    <w:p>
      <w:pPr>
        <w:pStyle w:val="Tekstpodstawowy2"/>
        <w:spacing w:lineRule="auto" w:line="2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f)..........zł. brutto</w:t>
      </w:r>
      <w:r>
        <w:rPr>
          <w:lang w:val="pl-PL"/>
        </w:rPr>
        <w:t xml:space="preserve">- za wyłapanie 1 kota w godzinach od 22.00-8.00 w dni powszednie </w:t>
        <w:br/>
        <w:t>(od poniedziałku do piątku),</w:t>
      </w:r>
    </w:p>
    <w:p>
      <w:pPr>
        <w:pStyle w:val="Tekstpodstawowy2"/>
        <w:spacing w:lineRule="auto" w:line="2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g)….... zł. brutto</w:t>
      </w:r>
      <w:r>
        <w:rPr>
          <w:lang w:val="pl-PL"/>
        </w:rPr>
        <w:t>-za wyłapanie 1 kota  w godzinach od 8.00-22.00 w soboty, niedziele i dni wolne urzędowo od pracy,</w:t>
      </w:r>
    </w:p>
    <w:p>
      <w:pPr>
        <w:pStyle w:val="Tekstpodstawowy2"/>
        <w:spacing w:lineRule="auto" w:line="2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h).........zł. brutto-</w:t>
      </w:r>
      <w:r>
        <w:rPr>
          <w:lang w:val="pl-PL"/>
        </w:rPr>
        <w:t>za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wyłapanie 1 kota w godzinach od 22.00-8.00 w soboty, niedziele i dni wolne urzędowo od pracy,</w:t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  <w:lang w:val="pl-PL"/>
        </w:rPr>
        <w:t xml:space="preserve">2. </w:t>
      </w:r>
      <w:r>
        <w:rPr>
          <w:lang w:val="pl-PL"/>
        </w:rPr>
        <w:t xml:space="preserve">Za wykonanie usługi o której mowa w § 1 pkt. 2 </w:t>
      </w:r>
      <w:r>
        <w:rPr>
          <w:b/>
          <w:bCs/>
          <w:lang w:val="pl-PL"/>
        </w:rPr>
        <w:t>…....... zł. brutto</w:t>
      </w:r>
      <w:r>
        <w:rPr>
          <w:lang w:val="pl-PL"/>
        </w:rPr>
        <w:t xml:space="preserve">  za 1 km – transportu wyłapanego zwierzęcia ( zwierząt ).</w:t>
      </w:r>
    </w:p>
    <w:p>
      <w:pPr>
        <w:pStyle w:val="Tekstpodstawowy2"/>
        <w:spacing w:lineRule="auto" w:line="240"/>
        <w:jc w:val="both"/>
        <w:rPr>
          <w:lang w:val="pl-PL"/>
        </w:rPr>
      </w:pPr>
      <w:r>
        <w:rPr>
          <w:lang w:val="pl-PL"/>
        </w:rPr>
        <w:t>2.Bez pobierania opłaty będą wyłapywane i dostarczane do miejsca czasowego przetrzymywania zwierząt lub lecznicy szczeniaki i kocięta  będące przy dorosłym zwierzęciu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Należność  za  wykonanie  usługi  płatna  będzie  w formie polecenia przelewu w terminie 14 dni od przedłożenia faktury wraz z potwierdzeniem wykonania usług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W przypadku zwłoki w wypłaceniu należności wymienionych w § 6 Zleceniobiorcy przysługują odsetki ustawowe za każdy dzień zwłok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1.Umowa   zawarta   jest na okres  od  dnia 02 stycznia 2014r. do dnia  31  grudnia  2014r. </w:t>
        <w:br/>
        <w:t>i może być rozwiązana przez każdą ze stron z zachowaniem 3 miesięcznego terminu wypowiedzenia. Bieg wypowiedzenia rozpoczyna się z ostatnim dniem danego miesiąca.</w:t>
      </w:r>
    </w:p>
    <w:p>
      <w:pPr>
        <w:pStyle w:val="Standard"/>
        <w:jc w:val="both"/>
        <w:rPr>
          <w:sz w:val="24"/>
          <w:szCs w:val="24"/>
        </w:rPr>
      </w:pPr>
      <w:r>
        <w:rPr/>
        <w:t xml:space="preserve">                                                               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2.Umowa może być rozwiązana bez zachowania okresu wypowiedzenia w przypadku:                                                                </w:t>
      </w:r>
    </w:p>
    <w:p>
      <w:pPr>
        <w:pStyle w:val="Standard"/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) porozumienia stron,</w:t>
      </w:r>
    </w:p>
    <w:p>
      <w:pPr>
        <w:pStyle w:val="Standard"/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)  niewykonania lub nieterminowego wykonania umowy,</w:t>
      </w:r>
    </w:p>
    <w:p>
      <w:pPr>
        <w:pStyle w:val="Standard"/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) stwierdzenia nie wywiązywania się przez Zleceniobiorcę z postanowień zawartych </w:t>
        <w:br/>
        <w:t>w § 2 pkt. 1, 3 oraz w  § 4 ust.2 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rozwiązania umowy z przyczyn, o których mowa w  § 8 ust. 2 lit. b) i c) Zleceniobiorca zobowiązany będzie do zapłaty kary umownej w wysokości 2.000 zł. brutto.   </w:t>
      </w:r>
    </w:p>
    <w:p>
      <w:pPr>
        <w:pStyle w:val="Standard"/>
        <w:jc w:val="center"/>
        <w:rPr/>
      </w:pPr>
      <w:r>
        <w:rPr/>
        <w:t xml:space="preserve">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miana warunków umowy wymaga formy pisemnej pod rygorem nieważności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prawach nieuregulowanych niniejszą umową będą miały zastosowanie przepisy Kodeksu Cywilnego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stosowania niniejszej umowy rozstrzygał będzie właściwy dla Zleceniodawcy Sąd Powszechn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Umowę sporządzono w dwóch jednobrzmiących egzemplarzach po jednym dla każdej </w:t>
        <w:br/>
        <w:t>ze stron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LECENIOBIORCA </w:t>
        <w:tab/>
      </w:r>
      <w:r>
        <w:rPr>
          <w:b/>
          <w:bCs/>
        </w:rPr>
        <w:tab/>
        <w:tab/>
        <w:tab/>
        <w:tab/>
        <w:tab/>
        <w:t xml:space="preserve">         </w:t>
      </w:r>
      <w:r>
        <w:rPr>
          <w:b/>
          <w:bCs/>
          <w:sz w:val="24"/>
          <w:szCs w:val="24"/>
        </w:rPr>
        <w:t>ZLECENIOD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napToGrid w:val="true"/>
      <w:jc w:val="both"/>
      <w:textAlignment w:val="baseline"/>
      <w:outlineLvl w:val="1"/>
    </w:pPr>
    <w:rPr>
      <w:rFonts w:eastAsia="Andale Sans UI" w:cs="Tahoma"/>
      <w:b/>
      <w:kern w:val="2"/>
      <w:sz w:val="28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napToGrid w:val="true"/>
      <w:spacing w:before="240" w:after="60"/>
      <w:textAlignment w:val="baseline"/>
      <w:outlineLvl w:val="2"/>
    </w:pPr>
    <w:rPr>
      <w:rFonts w:ascii="Arial" w:hAnsi="Arial" w:eastAsia="Andale Sans UI" w:cs="Arial"/>
      <w:b/>
      <w:bCs/>
      <w:i/>
      <w:kern w:val="2"/>
      <w:sz w:val="26"/>
      <w:szCs w:val="26"/>
      <w:lang w:val="de-DE" w:eastAsia="ja-JP"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1:00Z</dcterms:created>
  <dc:creator>pracownik</dc:creator>
  <dc:description/>
  <cp:keywords/>
  <dc:language>en-US</dc:language>
  <cp:lastModifiedBy>jmuszynski</cp:lastModifiedBy>
  <cp:lastPrinted>2013-11-26T13:12:00Z</cp:lastPrinted>
  <dcterms:modified xsi:type="dcterms:W3CDTF">2013-11-26T14:01:00Z</dcterms:modified>
  <cp:revision>2</cp:revision>
  <dc:subject/>
  <dc:title>Znak: ZP</dc:title>
</cp:coreProperties>
</file>