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sztorys ofertowy dot. zadania pn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Remont drogi w Baryczy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992"/>
        <w:gridCol w:w="1134"/>
        <w:gridCol w:w="1417"/>
        <w:gridCol w:w="116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edn.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ena nett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yrównanie istniejącej  nawierzchni równiarką drogową do rzędnego profilu z zagęszczeniem walcami (370*4,5) +rozjazdy 46m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Uzupełnienie podbudowy kruszywem frakcji 0-31mm śr. gr. 7 cm przy mech. rozłożeniu kruszywa i zagęszczenie walcam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konanie nawierzchni z betonu asfaltowego gr. 5 cm (po wcześniejszym skropieniu emulsj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Utwardzenie poboczy kruszywem śr. 0,5m (obustronne) gr. 10 cmz zagęszczeni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nwentaryzacja geodezyjn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gółe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Nett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T 23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rutt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985" w:right="1418" w:gutter="0" w:header="0" w:top="21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53:00Z</dcterms:created>
  <dc:creator>drogowcy</dc:creator>
  <dc:description/>
  <dc:language>en-US</dc:language>
  <cp:lastModifiedBy>drogowcy</cp:lastModifiedBy>
  <cp:lastPrinted>2013-11-08T07:54:00Z</cp:lastPrinted>
  <dcterms:modified xsi:type="dcterms:W3CDTF">2013-11-08T06:56:00Z</dcterms:modified>
  <cp:revision>2</cp:revision>
  <dc:subject/>
  <dc:title/>
</cp:coreProperties>
</file>