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>UCHWAŁA Nr XXXIII/349/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>RADY MIEJSKIEJ W KOŃSKI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>z dnia 30 października 2013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w sprawie przystąpienia do zmiany miejscowego planu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gospodarowania przestrzennego fragmentu terenu miasta Końskie, na wschód od terenów kolejowych</w:t>
        <w:br/>
        <w:t xml:space="preserve">po granice administracyjne miasta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 podstawie art. 18 ust. 2 pkt 5 ustawy z dnia 8 marca 1990 r. o samorządzie gminnym (Dz. U.</w:t>
        <w:br/>
        <w:t>z 2013 r. poz. 594, 645) oraz art. 14 ust. 1, 2 i 4 oraz art. 27 ustawy z dnia 27 marca 2003 r.</w:t>
        <w:br/>
        <w:t>o planowaniu i zagospodarowaniu przestrzennym (</w:t>
      </w:r>
      <w:r>
        <w:rPr>
          <w:rFonts w:eastAsia="Times New Roman" w:cs="Times New Roman" w:ascii="Times New Roman" w:hAnsi="Times New Roman"/>
          <w:lang w:eastAsia="ar-SA"/>
        </w:rPr>
        <w:t>Dz. U. z 2012 r. poz. 647, 951, 1445, z 2013 r.</w:t>
        <w:br/>
        <w:t>poz. 21 i 405</w:t>
      </w:r>
      <w:r>
        <w:rPr>
          <w:rFonts w:eastAsia="Times New Roman" w:cs="Times New Roman" w:ascii="Times New Roman" w:hAnsi="Times New Roman"/>
          <w:color w:val="000000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Rada Miejska w Końskich uchwala, co następuje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76" w:hanging="0"/>
        <w:outlineLvl w:val="1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§</w:t>
      </w:r>
      <w:r>
        <w:rPr>
          <w:b/>
          <w:bCs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</w:t>
      </w:r>
      <w:r>
        <w:rPr>
          <w:b/>
          <w:bCs/>
        </w:rPr>
        <w:t> 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 xml:space="preserve">Przystępuje się do sporządzenia zmiany części 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gospodarowania przestrzennego fragmentu terenu miasta Końskie, na wschód od terenów kolejowych po granice administracyjne miasta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uchwalonego uchwałą Nr XXVII/287/2013 Rady Miejskiej w Końskich z dnia 30 kwietnia 2013 r. (Dz. Urz. Woj. Świętokrzyskiego</w:t>
        <w:br/>
        <w:t>poz. 2864)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2.</w:t>
      </w:r>
      <w:r>
        <w:rPr>
          <w:rFonts w:eastAsia="Lucida Sans Unicode" w:cs="Arial" w:ascii="Times New Roman" w:hAnsi="Times New Roman"/>
          <w:b/>
          <w:bCs/>
          <w:sz w:val="24"/>
          <w:szCs w:val="20"/>
          <w:lang w:eastAsia="zxx" w:bidi="zxx"/>
        </w:rPr>
        <w:t xml:space="preserve"> 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Integralną częścią niniejszej uchwały jest załącznik graficzny przedstawiający granice opracowania zmiany miejscowego planu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zagospodarowania przestrzennego fragmentu terenu miasta Końskie, na wschód od terenów kolejowych po granice administracyjne miasta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.</w:t>
      </w:r>
    </w:p>
    <w:p>
      <w:pPr>
        <w:pStyle w:val="Normal"/>
        <w:suppressAutoHyphens w:val="true"/>
        <w:spacing w:lineRule="auto" w:line="240" w:before="0" w:after="0"/>
        <w:ind w:left="390"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Wykonanie uchwały powierza się Burmistrzowi Miasta i Gminy Końsk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"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W trakcie obowiązywania 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fragmentu terenu miasta Końskie, na wschód od terenów kolejowych po granice administracyjne miasta </w:t>
      </w:r>
      <w:r>
        <w:rPr>
          <w:rFonts w:eastAsia="Lucida Sans Unicode" w:cs="Arial" w:ascii="Times New Roman" w:hAnsi="Times New Roman"/>
          <w:bCs/>
          <w:sz w:val="24"/>
          <w:szCs w:val="20"/>
          <w:lang w:eastAsia="zxx" w:bidi="zxx"/>
        </w:rPr>
        <w:t>uchwalonego uchwałą Nr XXVII/287/2013 Rady Miejskiej</w:t>
        <w:br/>
        <w:t>w Końskich z dnia 30 kwietnia 2013 r. (Dz. Urz. Woj. Świętokrzyskiego poz. 2864) zaistniała konieczność zmiany planu w części dotyczącej zapisów dla terenu 3U położonego</w:t>
        <w:br/>
        <w:t>w Końskich przy ul. Górnej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5:00Z</dcterms:created>
  <dc:creator>Anna Głębocka</dc:creator>
  <dc:description/>
  <cp:keywords/>
  <dc:language>en-US</dc:language>
  <cp:lastModifiedBy>Anna Głębocka</cp:lastModifiedBy>
  <dcterms:modified xsi:type="dcterms:W3CDTF">2013-11-04T07:01:00Z</dcterms:modified>
  <cp:revision>3</cp:revision>
  <dc:subject/>
  <dc:title/>
</cp:coreProperties>
</file>