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XXIII/346/201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30 października 2013 r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3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3 r. poz. 594, poz. 645), art. 211, art. 212 ust. 1 pkt 1 i 2, art. 235, art. 236 ustawy z dnia </w:t>
        <w:br/>
        <w:t>27 sierpnia 2009 r. o finansach publicznych (Dz. U. z 2013 r. poz. 885, poz. 938) Rada Miejska</w:t>
      </w:r>
      <w:r>
        <w:rPr>
          <w:sz w:val="28"/>
          <w:szCs w:val="28"/>
        </w:rPr>
        <w:t xml:space="preserve"> </w:t>
        <w:br/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XIII/255/2012 Rady Miejskiej w Końskich z dnia 28 grudnia 2012 r. w sprawie uchwalenia budżetu Miasta i Gminy Końskie na 2013 rok, zmienionej zarządzeniem Burmistrza Miasta i Gminy Końskie Nr 11/2013 z dnia 14 stycznia 2013 r., uchwałą Rady Miejskiej </w:t>
        <w:br/>
        <w:t xml:space="preserve">Nr XXIV/257/2013 z dnia 29 stycznia 2013 r., zarządzeniem Burmistrza Miasta i Gminy Końskie </w:t>
        <w:br/>
        <w:t xml:space="preserve">Nr 34/2013 z dnia 31 stycznia 2013 r., Nr 49/2013 z dnia 18 lutego 2013 r., Nr 62/2013 z dnia </w:t>
        <w:br/>
        <w:t xml:space="preserve">12 marca 2013 r., uchwałą Rady Miejskiej Nr XXVI/268/2013 z dnia 28 marca 2013 r., zarządzeniami Burmistrza Miasta i Gminy Końskie Nr 76/2013 z dnia 29 marca 2013 r., Nr 83/2013 z dnia </w:t>
        <w:br/>
        <w:t xml:space="preserve">10 kwietnia 2013 r., Nr 93/2013 z dnia 17 kwietnia 2013 r., Nr 94/2013 z dnia 22 kwietnia 2013 r., uchwałą Rady Miejskiej w Końskich Nr XXVII/281/2013 z dnia 30 kwietnia 2013 r., zarządzeniem Burmistrza Miasta i Gminy Końskie Nr 115/2013 z dnia 30 kwietnia 2013 r., Nr 123/2013 z dnia </w:t>
        <w:br/>
        <w:t xml:space="preserve">10 maja 2013 r., uchwałą Rady Miejskiej w Końskich Nr XXVIII/295/2013 z dnia 20 maja 2013 r. zarządzeniem Burmistrza Miasta i Gminy Końskie Nr 133/2013 z dnia 22 maja 2013 r. oraz </w:t>
        <w:br/>
        <w:t xml:space="preserve">Nr 147/2013 z dnia 5 czerwca 2013 r., uchwałą Rady Miejskiej w Końskich Nr XXIX/298/2013 </w:t>
        <w:br/>
        <w:t xml:space="preserve">z dnia 10 czerwca 2013 r., zarządzeniem Burmistrza Miasta i Gminy Końskie Nr 150/2013 z dnia </w:t>
        <w:br/>
        <w:t xml:space="preserve">10 czerwca 2013 r. oraz Nr 163/2013 z dnia 20 czerwca 2013 r., uchwałą Rady Miejskiej w Końskich Nr XXX/303/2013 z dnia 28 grudnia 2013 r., zarządzeniami Burmistrza Miasta i Gminy Końskie </w:t>
        <w:br/>
        <w:t xml:space="preserve">Nr 170/2013 z dnia 28 czerwca 2013 r., Nr 189/2013 z dnia 17 lipca 2013 r., uchwałą Rady Miejskiej w Końskich Nr XXXI/318/2013 z dnia 30 lipca 2013 r. oraz zarządzeniami Burmistrza Miasta </w:t>
        <w:br/>
        <w:t xml:space="preserve">i Gminy Końskie Nr 199/2013 z dnia 31 lipca 2013 r., Nr 210/2013 z dnia 12 sierpnia 2013 r., </w:t>
        <w:br/>
        <w:t xml:space="preserve">Nr 217/2013 z dnia 27 sierpnia 2013 r., Nr 222/2013 z dnia 29 sierpnia 2013 r., Nr 230/2013 z dnia </w:t>
        <w:br/>
        <w:t xml:space="preserve">10 września 2013 r., uchwałą Rady Miejskiej w Końskich Nr XXXII/328/2013 z dnia 26 września 2013 r., zarządzeniami Burmistrza Miasta i Gminy Końskie Nr 247/2013 z dnia 30 września 2013 r., Nr 256/2013 z dnia 7 października 2013 r., Nr 262/2013 z dnia 15 października 2013 r. wprowadza się następujące zmiany: 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załącznik Nr 3 – „Limity wydatków na wieloletnie przedsięwzięcia majątkowe planowane do poniesienia w 2013 roku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3</w:t>
      </w:r>
      <w:r>
        <w:rPr>
          <w:sz w:val="24"/>
        </w:rPr>
        <w:t xml:space="preserve">. W uchwale, o której mowa w § 1, załącznik Nr 4 – „Zadania inwestycyjne roczne </w:t>
        <w:br/>
        <w:t>w 2013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11 – „Dotacje podmiotowe w 2013 r.” otrzymuje brzmienie ustalone w załączniku Nr 5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5. </w:t>
      </w:r>
      <w:r>
        <w:rPr>
          <w:sz w:val="24"/>
        </w:rPr>
        <w:t xml:space="preserve">W uchwale, o której mowa w § 1, § 6 otrzymuje brzmienie: „Ustala się dochody w kwocie 730 000,00 złotych z tytułu wydawania zezwoleń na sprzedaż napojów alkoholowych oraz wydatki </w:t>
        <w:br/>
        <w:t xml:space="preserve">w kwocie 730 000,00 zł na realizację zadań określonych w gminnym programie profilaktyki </w:t>
        <w:br/>
        <w:t>i rozwiązywania problemów alkoholowych oraz gminnym programie przeciwdziałania narkomanii.”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6.</w:t>
      </w:r>
      <w:r>
        <w:rPr>
          <w:sz w:val="24"/>
        </w:rPr>
        <w:t xml:space="preserve"> Wykonanie uchwały powierza się Burmistrzowi Miasta i Gminy Końskie. 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7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dochodów z tytułu wpływów ze sprzedaży składników majątkowych – </w:t>
        <w:br/>
        <w:t>w dziale 400, rozdziale 40001, § 08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dochodów z tytułu różnych dochodów – w dziale 600, rozdziale 60095, </w:t>
        <w:br/>
        <w:t>§ 09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podatku od nieruchomości – w dziale 756, rozdziale 75615, § 03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dochodów z tytułu rekompensat utraconych dochodów w podatkach </w:t>
        <w:br/>
        <w:t>i opłatach lokalnych - w dziale 756, rozdziale 75615, § 26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dochodów z tytułu wpływów z opłaty eksploatacyjnej – w dziale 756, rozdziale 75618, § 04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z opłat za zezwolenia na sprzedaż alkoholu – w dziale 756, rozdziale 75618, § 04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dochodów z tytułu wpływów z różnych dochodów – w dziale 852, rozdziale 85202, § 097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przeniesień między zadaniami inwestycyjnymi, zmniejszono plan wydatków na zadanie „Budowa i modernizacja dróg i parkingów gminnych” a zwiększono plan na nowe zadanie inwestycyjne roczne pn. „Przebudowa drogi w Starym Sokołowie” – w dziale 600, rozdziale 60016, </w:t>
        <w:br/>
        <w:t>§ 6050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Przebudowa drogi wojewódzkiej nr 728 – budowa oczyszczalni wód deszczowych” – w dziale 600, rozdziale 60095, § 6050 – zadanie zostało wykonane a zaplanowane środki są większe od wykorzystanych na realizację zadani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wydatków na zapłatę podatku od nieruchomości posiadanych przez gminę Końskie– w dziale 700, rozdziale 70005, § 4480 – w celu zapewnienia środków na realizację wydatków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e-świętokrzyskie – Budowa Systemu Informacji Przestrzennej Województwa Świętokrzyskiego” – w dziale 720, rozdziale 7209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zakup usług pozostałych – w dziale 750, rozdziale 75023, </w:t>
        <w:br/>
        <w:t>§ 4300 (środki przeniesione z § 6060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mniejszenia planu wydatków na zadania inwestycyjne pn. „Zakup sprzętu komputerowego </w:t>
        <w:br/>
        <w:t>i urządzeń biurowych” oraz „Zakup programów komputerowych na potrzeby UMiG Końskie” – w dziale 750, rozdziale 75023, § 6060 – zaplanowane środki są większe od wydatków poniesionych w 2013 r.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wydatków na wynagrodzenia prowizyjne i zakup usług pozostałych – </w:t>
        <w:br/>
        <w:t>w dziale 750, rozdziale 75095, §§ 4100, 4300 – w celu zapewnienia środków na wydatki związane z poborem podatków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zakup usług pozostałych – w dziale 754, rozdziale 75416, </w:t>
        <w:br/>
        <w:t>§ 4300 – środki przeniesione z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Zakup i montaż urządzeń systemu łączności Straży Miejskiej – w dziale 754, rozdziale 75416, § 6050 – zaplanowane na zadanie środki nie będą wykorzystane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wynagrodzenia osobowe pracowników jednostek oświatowych (szkół podstawowych) oraz składek na ubezpieczenie społeczne i Fundusz Pracy – w dziale 801, rozdziale 80101, §§ 4010, 4110, 412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wydatków na wynagrodzenia osobowe pracowników jednostek oświatowych – w dziale 801, rozdziale 80103, 80104, 80106 - § 4010 – środki w planie są większe od niezbędnych na realizację zobowiązań z tytułu wynagrodzeń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kup materiałów i wyposażenia oraz zakup usług pozostałych – w dziale 851, w rozdziale 85154, §§4210, 4300 – na realizację zadań z zakresu przeciwdziałania alkoholizmowi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świadczenia społeczne i różne opłaty i składki – w dziale 852, rozdziałach 85202, 85204, 85215, §§ 3110, 4430 – na realizację zadań z zakresu pomocy społecznej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wynagrodzenia osobowe i składki na ubezpieczenia społeczne pracowników świetlic szkolnych – w dziale 854, rozdziale 85401, §§ 4010, 41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mniejszenia planu wydatków na zadanie inwestycyjne pn. „Budowa kanalizacji deszczowej w msc. Pomorzany” – w dziale 900, rozdziale 90001, § 6050 – zadanie zostało zakończone, </w:t>
        <w:br/>
        <w:t>a zaplanowane środki są większe od wykorzystanych na realizację zadani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Rozbudowa wysypiska odpadów komunalnych w Końskich” – w dziale 900, rozdziale 90002, § 6050 - zadanie zostało zakończone, a zaplanowane środki są większe od wykorzystanych na realizację zadani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przeniesienia wydatków inwestycyjnych w dziale 900, z rozdziału 90004, §6050 do rozdziału 90095, § 6050 na kwotę 185 636,00 złotych (dotyczy zadań z zakresu budowy placów zabaw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Wykonanie dokumentacji na budowę placów zabaw w miejscowościach Dyszów, Nieświń, Trzemoszna” – w dziale 900, rozdziale 90004, § 6050 – zadanie nie będzie realizowane w 2013 r.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Modernizacja oświetlenia ulicznego” – w dziale 900, rozdziale 90015, § 6050 – w wyniku rozstrzygnięcia przetargowego zawarto umowę na kwotę niższą od zaplanowanych środków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dotację podmiotową dla instytucji kultury Miejsko-Gminnego Domu Kultury w Końskich – w dziale 921, rozdziale 92109, § 2480 – w celu zapewnienia środków na realizację zadań instytucji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załączniku Nr 3 – „Limity wydatków na wieloletnie przedsięwzięcia majątkowe planowane do poniesienia w 2013 roku”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 xml:space="preserve">w poz. 2 – „Budowa i modernizacja dróg i parkingów gminnych” zmieniono kwoty </w:t>
        <w:br/>
        <w:t>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 xml:space="preserve">- łączne nakłady finansowe </w:t>
        <w:tab/>
        <w:tab/>
        <w:t>- zmniejszenie o kwotę 65 2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3</w:t>
        <w:tab/>
        <w:tab/>
        <w:tab/>
        <w:t>- zmniejszenie o kwotę 65 2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65 2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5 – „Przebudowa drogi wojewódzkiej nr 728 – budowa oczyszczalni wód deszczowych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 xml:space="preserve">- łączne nakłady finansowe </w:t>
        <w:tab/>
        <w:tab/>
        <w:t>- zmniejszenie o kwotę 87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3</w:t>
        <w:tab/>
        <w:tab/>
        <w:tab/>
        <w:t>- zmniejszenie o kwotę 87 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87 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9 – „e-świętokrzyskie – Budowa Systemu Informacji Przestrzennej Województwa Świętokrzyskiego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3</w:t>
        <w:tab/>
        <w:tab/>
        <w:tab/>
        <w:t>- zmniejszenie o kwotę 47 5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47 5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 xml:space="preserve">poz. 13 – „Rozbudowa wysypiska odpadów komunalnych w Końskich” zmieniono kwoty </w:t>
        <w:br/>
        <w:t>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 xml:space="preserve">- łączne nakłady finansowe </w:t>
        <w:tab/>
        <w:tab/>
        <w:t>- zmniejszenie o kwotę 60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3</w:t>
        <w:tab/>
        <w:tab/>
        <w:tab/>
        <w:t>- zmniejszenie o kwotę 60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6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14 – „Przebudowa placu zabaw w Końskich (Ogródek Jordanowski)” w kolumnie rozdział zmieniono rozdział 90004 na 90095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16 – „Modernizacja oświetlenia ulicznego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 xml:space="preserve">- łączne nakłady finansowe </w:t>
        <w:tab/>
        <w:tab/>
        <w:t>- zmniejszenie o kwotę 500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3</w:t>
        <w:tab/>
        <w:tab/>
        <w:tab/>
        <w:t>- zmniejszenie o kwotę 500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500 000,00 złotych,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W załączniku Nr 4 – Zadania inwestycyjne roczne w 2013 r. dokonano następujących zmian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4"/>
        </w:rPr>
      </w:pPr>
      <w:r>
        <w:rPr>
          <w:sz w:val="24"/>
        </w:rPr>
        <w:t>w poz. 3 – wprowadzono nowe zadanie inwestycyjne pn. „Przebudowa drogi w Starym Sokołowie” z następującymi kwotami w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roku 2013</w:t>
        <w:tab/>
        <w:tab/>
        <w:tab/>
        <w:t>- 65 2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65 2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od 3 do 38 otrzymały numerację odpowiednio od 4 do 39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poz. 6 – „Zakup sprzętu komputerowego i urządzeń biurowych” zmieniono kwoty </w:t>
        <w:br/>
        <w:t>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roku 2013</w:t>
        <w:tab/>
        <w:tab/>
        <w:tab/>
        <w:t>- zmniejszenie o kwotę 11 433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ów z dochodów własnych</w:t>
        <w:tab/>
        <w:t>- zmniejszenie o kwotę 11 433,00 złotych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7 – „Zakup programów komputerowych na potrzeby UMiG Końskie” zmieniono kwoty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roku 2013</w:t>
        <w:tab/>
        <w:tab/>
        <w:tab/>
        <w:t>- zmniejszenie o kwotę 20 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ów z dochodów własnych</w:t>
        <w:tab/>
        <w:t>- zmniejszenie o kwotę 20 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10 – „Zakup i montaż urządzeń systemu łączności Straży Miejskiej” zmieniono kwoty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roku 2013</w:t>
        <w:tab/>
        <w:tab/>
        <w:tab/>
        <w:t>- zmniejszenie o kwotę 15 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ów z dochodów własnych</w:t>
        <w:tab/>
        <w:t>- zmniejszenie o kwotę 15 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poz. 19 – „Budowa kanalizacji deszczowej w msc. Pomorzany” zmieniono kwoty </w:t>
        <w:br/>
        <w:t>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roku 2013</w:t>
        <w:tab/>
        <w:tab/>
        <w:tab/>
        <w:t>- zmniejszenie o kwotę 58 000,00 złotych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ów z dochodów własnych</w:t>
        <w:tab/>
        <w:t>- zmniejszenie o kwotę 58 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od 20 do 30 w kolumnie rozdział dokonano zmiany z rozdziału 90004 na rozdział 90095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31 – „Wykonanie dokumentacji na budowę placów zabaw w miejscowościach Dyszów, Nieświń, Trzemoszna” zmieniono kwoty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roku 2013</w:t>
        <w:tab/>
        <w:tab/>
        <w:tab/>
        <w:t>- zmniejszenie o kwotę 8 000,00 złotych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ów z dochodów własnych</w:t>
        <w:tab/>
        <w:t>- zmniejszenie o kwotę 8 000,00 złotych,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4. </w:t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ab/>
        <w:t>W załączniku Nr 11 – „Dotacje podmiotowe w 2013 r.” dokonano zmiany w pkt 3 dotyczącym Miejsko-Gminnego Domu Kultury w Końskich zwiększono kwotę o 15 000,00 złotych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5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ab/>
        <w:t>Zmieniono kwotę dochodów z tytułu wydawania zezwoleń na sprzedaż napojów alkoholowych oraz wydatków na realizację zadań określonych w gminnym programie profilaktyki i rozwiązywania problemów alkoholowych oraz gminnym programie przeciwdziałania narkomanii, dokonując zwiększenia o 60 000,00 złotych.</w:t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8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4:00Z</dcterms:created>
  <dc:creator>Beata Lis</dc:creator>
  <dc:description/>
  <cp:keywords/>
  <dc:language>en-US</dc:language>
  <cp:lastModifiedBy>Ntt</cp:lastModifiedBy>
  <cp:lastPrinted>2013-10-16T15:57:00Z</cp:lastPrinted>
  <dcterms:modified xsi:type="dcterms:W3CDTF">2013-10-31T07:35:00Z</dcterms:modified>
  <cp:revision>70</cp:revision>
  <dc:subject/>
  <dc:title>UCHWAŁA NR  XXXIII/        /2009 </dc:title>
</cp:coreProperties>
</file>