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II/345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październik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poz. 645) oraz art. 226, art. 227, art. 228, art. 229, </w:t>
        <w:br/>
        <w:t xml:space="preserve">art. 230b, art. 231 ust. 1 ustawy z dnia 27 sierpnia 2009 r. o finansach publicznych (Dz. U. </w:t>
        <w:br/>
        <w:t>z 2013 r. poz. 885, poz. 93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 xml:space="preserve">2013 r., Nr XXX/302/2013 z dnia 28 czerwca 2013 r., zarządzeniem Burmistrza Miasta </w:t>
        <w:br/>
        <w:t xml:space="preserve">i Gminy Końskie Nr 172/2013 z dnia 28 czerwca 2013 r., uchwałą Rady Miejskiej </w:t>
        <w:br/>
        <w:t xml:space="preserve">w Końskich Nr XXXI/317/2013 z dnia 30 lipca 2013 r. Nr XXXII/327/2013 z dnia </w:t>
        <w:br/>
        <w:t>26 września 2013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 xml:space="preserve">z dnia 20 maja 2013 r., Nr XXIX/297/2013 z dnia 10 czerwca 2013 r., Nr XXX/302/2013 </w:t>
        <w:br/>
        <w:t xml:space="preserve">z dnia 28 czerwca 2013 r. oraz zarządzeniem Burmistrza Miasta i Gminy Końskie </w:t>
        <w:br/>
        <w:t xml:space="preserve">Nr 172/2013 z dnia 28 czerwca 2013 r. i uchwałami Rady Miejskiej w Końskich </w:t>
        <w:br/>
        <w:t>Nr XXXI/317/2013 z dnia 30 lipca 2013 r., Nr XXXII/327/2013 z dnia 26 wrześni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dla uczniów Zespołu Szkół w Stadnickiej Woli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 22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2 22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 22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5 2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65 2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65 2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drogi wojewódzkiej nr 728 – budowa oczyszczalni wód deszczowych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7 0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87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7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-świętokrzyskie – Budowa Systemu Informacji Przestrzennej w Województwie Świętokrzyskim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47 5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47 5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wysypiska odpadów komunalnych w Końskich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6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6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oświetlenia ulicznego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00 0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5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mniejszenie o kwotę 3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00 000,00 złotych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3-10-16T16:57:00Z</cp:lastPrinted>
  <dcterms:modified xsi:type="dcterms:W3CDTF">2013-10-31T09:36:00Z</dcterms:modified>
  <cp:revision>112</cp:revision>
  <dc:subject/>
  <dc:title/>
</cp:coreProperties>
</file>