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45635</wp:posOffset>
                </wp:positionH>
                <wp:positionV relativeFrom="paragraph">
                  <wp:posOffset>-422275</wp:posOffset>
                </wp:positionV>
                <wp:extent cx="2857500" cy="802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XXXIII/345/20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30 października 2013 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.2pt;mso-wrap-distance-left:7.05pt;mso-wrap-distance-right:7.05pt;mso-wrap-distance-top:0pt;mso-wrap-distance-bottom:0pt;margin-top:-33.25pt;mso-position-vertical-relative:text;margin-left:350.0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XXXIII/345/201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30 października 2013 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</w:t>
        <w:br/>
        <w:t>Miasta i Gminy Końskie na lata 2013-2022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3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w planie dochodów (łącznie zmniejszenie o kwotę 48 617,55 złotych) dotyczą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mniejszenia dochodów bieżących o kwotę 56 417,55 złotych, na którą składają się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 zwiększenie dotacji celowych na realizację zadań własnych o kwotę 211 140,00 zł (w dziale 801, rozdziale 80103, 80104, 80106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zwiększenie dotacji celowych na realizację zadań zleconych o kwotę 43 176,00 zł (w dziale 852, rozdziale 85219 i 85295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) zwiększenie dotacji celowych na realizację zadań własnych o kwotę 115 122,00 złotych </w:t>
        <w:br/>
        <w:t>(w dziale 854, rozdziale 85415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) zwiększenie planu dotacji na zadania zlecone o kwotę 37 919,45 złotych (w dziale 010, rozdziale 01095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e) zwiększenie dochodów z tytułu wpływów z różnych dochodów o kwotę 24 500,00 złotych (w dziale 600, rozdziale 60095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) zmniejszenie dochodów własnych z tytułu podatków od nieruchomości o kwotę 600 000,00 złotych (w dziale 756, rozdziale 75615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) zwiększenie dochodów z tytułu rekompensat utraconych dochodów w podatkach i opłatach lokalnych o kwotę 39 725,00 złotych ( w dziale 756, rozdziale 75615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h) zwiększenie dochodów z tytułu opłaty eksploatacyjnej o kwotę 6 000,00 złotych (w dziale 756, rozdziale 75618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) zwiększenie dochodów z tytułu opłat za zezwolenia na sprzedaż alkoholu o kwotę 60 000,00 złotych (w dziale 756, rozdziale 75618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) zwiększenie dochodów własnych z tytułu dochodów realizowanych w ramach pomocy społecznej w kwocie 6 000,00 złotych (w dziale 852, rozdziale 85202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zwiększenia dochodów majątkowych o kwotę 7 800,00 zł, na którą składają się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 zwiększenie dochodów z tytułu wpływów ze sprzedaży składników majątkowych (w dziale 400, rozdziale 4000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dochodach bieżących dokonano zmian w następujących kolumnach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odatki i opłaty zmniejszenie o kwotę 534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 podatku od nieruchomości zmniejszenie o kwotę 6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 tytułu dotacji i środków przeznaczonych na cele bieżące zwiększenie o kwotę 407 357,45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3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wydatków (łącznie zmniejszenie o kwotę 48 617,55 złotych) dotycz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bieżących o kwotę 758 315,45 złotych, na którą składają si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realizację zadań własnych z zakresu oświaty i wychowania związanych z utrzymanie przedszkoli i oddziałów przedszkolnych o kwotę 211 140,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realizację zadań zleconych z zakresu pomocy społecznej </w:t>
        <w:br/>
        <w:t>o kwotę 43 176,00 złot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realizację zadań zleconych z zakresu zwrotu podatku akcyzowego zawartego w cenie oleju napędowego rolnikom o kwotę 37 919,45 złot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planu wydatków dotyczących realizacji programu „Wyprawka szkolna” o kwotę 115 122,00 złot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na podatek od nieruchomości o kwotę 57 000,00 złot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wydatków bieżących na zakup usług pozostałych związanych z utrzymaniem UMiG o kwotę 31 433,00 złotych (przeniesienie między wydatkami majątkowymi </w:t>
        <w:br/>
        <w:t>a bieżącym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na obsługę systemu poboru podatków o kwotę 105 525,00 złot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na zakup usług pozostały związanych z utrzymaniem Straży Miejskiej o kwotę 16 500,00 złotych, z czego 15 000,00 złotych przeniesienie miedzy wydatkami majątkowymi (zmniejszenie) a wydatkami bieżącymi (zwiększenie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planu wydatków jednostek oświatowych o kwotę 78 500,00 złot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a planu wydatków na realizację zadań z zakresu przeciwdziałania alkoholizmowi </w:t>
        <w:br/>
        <w:t>o kwotę 60 000,00 złot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a planu wydatków na realizację zadań z zakresu pomocy społecznej o kwotę </w:t>
        <w:br/>
        <w:t>125 000,00 złot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a planu wydatków na realizację zadań z zakresu świetlic szkolnych o kwotę </w:t>
        <w:br/>
        <w:t>19 000,00 złot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planu wydatków na dotację podmiotową dla Miejsko-Gminnego Domu Kultury w Końskich o kwotę 15 000,00 złot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wydatków majątkowych o kwotę 806 933,00 złotych, na którą składają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e inwestycyjne pn. „Przebudowa drogi wojewódzkiej 728 - budowa oczyszczalni wód deszczowych” o kwotę 87 000,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e inwestycyjne pn. „e-świętokrzyskie – Budowa Systemu Informacji Przestrzennej Województwa Świętokrzyskiego” o kwotę 47 500,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e inwestycyjne pn. „Zakup sprzętu komputerowego i urządzeń biurowych” o kwotę 11 433,00 zł, przeniesienie środków na wydatki bieżąc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e inwestycyjne pn. „Zakup programów komputerowych na potrzeby UMiG Końskie” o kwotę 20 000,00 złotych, przeniesienie środków na wydatki bieżąc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e inwestycyjne pn. „ Zakup i montaż urządzeń systemu łączności Straży Miejskiej” o kwotę 15 000,00 złotych, przeniesienie środków na wydatki bieżąc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e inwestycyjne pn. „Budowa kanalizacji deszczowej w msc. Pomorzany” o kwotę 58 000,00 złot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e inwestycyjne pn. „Rozbudowa wysypiska odpadów komunalnych w Końskich” o kwotę 60 000,00 złot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e inwestycyjne pn. „Wykonanie dokumentacji na budowę placów zabaw w miejscowościach Dyszów, Nieświń, Trzemoszna” o kwotę 8 000,00 złot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e inwestycyjne pn. „Modernizacja oświetlenia ulicznego” o kwotę 500 000,00 złot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onano zmian w następujących kolumnach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wydatki bieżące na wynagrodzenia i składki od nich naliczane – zwiększenie o kwotę 225 156,14 złotych,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wydatki związane z funkcjonowaniem organów jednostki samorządu terytorialnego – zwiększenie o kwotę 31 433,00 złotych,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wydatki objęte limitem art. 226 ust. 3 ustawy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>- w 2013 r. - zmniejszenie o kwotę 757 480,00 złotych,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>- wydatki bieżące - zwiększenie o kwotę 2 220,00 złotych,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>- wydatki majątkowe – zmniejszenie o kwotę 759 700,00 złotych,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>- w 2014 r. – zmniejszenie o kwotę 252 500,00 złotych,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>- wydatki majątkowe – zmniejszenie o kwotę 252 500,00 złotych,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 xml:space="preserve">- wydatki inwestycyjne kontynuowane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>2013 r. – zmniejszenie o kwotę 759 700,00 złotych,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>2014 r. – zmniejszenie o kwotę 252 500,00 złotych,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owe wydatki inwestycyjne w 2013 r. – zmniejszenie o kwotę 47 233,00 złotych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wodniczący Rady Miejskiej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5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1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19:00Z</dcterms:created>
  <dc:creator>adm</dc:creator>
  <dc:description/>
  <cp:keywords/>
  <dc:language>en-US</dc:language>
  <cp:lastModifiedBy>Ntt</cp:lastModifiedBy>
  <cp:lastPrinted>2013-11-04T09:29:00Z</cp:lastPrinted>
  <dcterms:modified xsi:type="dcterms:W3CDTF">2013-11-04T08:29:00Z</dcterms:modified>
  <cp:revision>36</cp:revision>
  <dc:subject/>
  <dc:title/>
</cp:coreProperties>
</file>