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80" w:firstLine="17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Załącznik </w:t>
      </w:r>
    </w:p>
    <w:p>
      <w:pPr>
        <w:pStyle w:val="Normal"/>
        <w:spacing w:lineRule="auto" w:line="240" w:before="0" w:after="0"/>
        <w:ind w:left="5780" w:firstLine="17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uchwały Nr</w:t>
      </w: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XXXIII/343/2013</w:t>
      </w:r>
    </w:p>
    <w:p>
      <w:pPr>
        <w:pStyle w:val="Normal"/>
        <w:spacing w:lineRule="auto" w:line="240" w:before="0" w:after="0"/>
        <w:ind w:left="5780" w:firstLine="17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ady Miejskiej w Końskich</w:t>
      </w:r>
    </w:p>
    <w:p>
      <w:pPr>
        <w:pStyle w:val="Normal"/>
        <w:spacing w:lineRule="auto" w:line="240" w:before="0" w:after="0"/>
        <w:ind w:left="5780" w:firstLine="17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 d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30 października 2013 r.</w:t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REGULAMI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DOFINANSOWANIA ZE ŚRODKÓW BUDŻETU GMINY KOŃSKIE INWESTYCJI REALIZOWANYCH W RAMACH PROGRAMU OGRANICZENIA NISKIEJ EMISJI DLA MIASTA KOŃSKIE</w:t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1</w:t>
      </w:r>
    </w:p>
    <w:p>
      <w:pPr>
        <w:pStyle w:val="Normal"/>
        <w:suppressAutoHyphens w:val="true"/>
        <w:spacing w:lineRule="exact" w:line="32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stanowienia ogólne - Definicje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Inwesto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– Wnioskodawca - osoba fizyczna, posiadacz 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łaściciel, współwłaściciel, użytkownik wieczysty) budynku lub lokalu na terenie miasta.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Wniose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– pisemna deklaracja uczestnictwa w Programie Ograniczenia Niskiej Emisji dla miasta Końskie (zwanym dalej PONE) składana przez Inwestora.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ar-SA"/>
        </w:rPr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Przestarzałe źródło ciepł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– niskowydajne i nieekologiczne źródło ciepła (kocioł węglowy, piec kaflowy, inne wyeksploatowane źródło ciepła).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ar-SA"/>
        </w:rPr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Nowe źródło ciepła 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nowoczesne źródło ciepła, źródło ciepła nowej generacj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– ekologiczne i wysokosprawne źródło ciepła takie jak: kocioł węglowy retortowy z automatycznym dozowaniem paliwa, kocioł olejowy, kocioł elektryczny, kocioł gazowy, źródło ciepła bez możliwości spalania odpadów komunalnych, dopuszczone do eksploatacji na mocy odpowiednich certyfikatów i aktualnych norm. Za nowe źródło ciepła uważa się również podłączenie budynku do miejskiej sieci cieplnej.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Koszty kwalifikowan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to koszty poniesione bezpośrednio na: 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oboty budowlane, urządzenia związane z przyłączeniem do miejskiej sieci ciepłowniczej (budowę przyłącza);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oboty demontażowe związane z przedsięwzięciem;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rządzenia wraz i z ich dostawą i montażem/zainstalowaniem;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datek od towarów i usług (VAT) wykazany w fakturach, jeżeli Inwestorowi</w:t>
        <w:br/>
        <w:t xml:space="preserve"> nie przysługuje prawo do ubiegania się o zwrot VAT.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2</w:t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Kryteria wyboru inwestycji do wsparcia w formie dotacji celowej</w:t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Regulamin określa zasady przyznawania dofinansowania kosztów kwalifikowalnych inwestycji (działań naprawczych) w zakresie: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likwidacji indywidualnego przestarzałego źródła ciepła i podłączenia do sieci ciepłowniczej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sięwzięcie nr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;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miany przestarzałego źródła ciepła (kotła c.o., pieca) na źródło nowoczesne, wysokowydajne energetycznie i posiadające urządzenia automatycznie regulujące proces spalania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sięwzięcie nr 2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ermomodernizacji: docieplenie budynku, wymiana okien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sięwzięcie nr 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;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stosowanie alternatywnych źródeł ciepła – montaż układów solarnych – wymiana instalacji c.w.u.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sięwzięcie nr 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</w:t>
      </w:r>
    </w:p>
    <w:p>
      <w:pPr>
        <w:pStyle w:val="Normal"/>
        <w:autoSpaceDE w:val="false"/>
        <w:spacing w:lineRule="exact" w:line="3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ramach realizacji PONE. 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2. Za zadania priorytetowe, z uwagi na spodziewany efekt ekologiczny, uznaje się przedsięwzięcie nr 1 oraz przedsięwzięcie nr 2. 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3. Przedsięwzięcie nr 2 nie będzie realizowane w obszarze miasta gdzie istnieją techniczne i ekonomiczne możliwości budowy przyłącza do miejskiej sieci ciepłowniczej. 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4. Przedsięwzięcie nr 3 i przedsięwzięcie nr 4 nie będą realizowane w budynkach, w których eksploatowane jest przestarzałe źródło ciepła. 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5. Przedsięwzięcie nr 3 i przedsięwzięcie nr 4 będą możliwe do realizacji wyłącznie w przypadku należytego zainteresowania właścicieli budynków oraz pozyskania przez gminę środków zewnętrznych na ten cel. Możliwość dofinansowania przedsięwzięć nr 3 i 4 nie stanowi przedmiotu dalszej części niniejszego Regulaminu.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Dofinansowanie nie obejmuje kosztów zakupu i montażu przenośnych urządzeń grzewczych,</w:t>
        <w:br/>
        <w:t xml:space="preserve">np. termowentylatorów, grzejników olejowych, grzejników na propan-butan, elektrycznych podgrzewaczy wody, pieców kuchennych, itp. </w:t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7. Ponowne dofinansowanie do wymiany źródła ciepła (przedsięwzięcia nr 2) w tym samym budynku w ramach PONE nie jest możliwe za wyjątkiem wydzielonych systemów grzewczych w budynku. 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3</w:t>
      </w:r>
    </w:p>
    <w:p>
      <w:pPr>
        <w:pStyle w:val="Normal"/>
        <w:widowControl w:val="false"/>
        <w:shd w:fill="FFFFFF" w:val="clear"/>
        <w:autoSpaceDE w:val="fals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runki przystąpienia Inwestora do Programu. Dofinansowanie</w:t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3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arunkiem przystąpienia do Programu jest złożenie przez Inwestora stosownego Wniosku wraz z załącznikami określonymi w punkcie 4. Wzór Wniosku stanowi załącznik nr 1 do Regulaminu.</w:t>
      </w:r>
    </w:p>
    <w:p>
      <w:pPr>
        <w:pStyle w:val="Normal"/>
        <w:autoSpaceDE w:val="false"/>
        <w:spacing w:lineRule="exact" w:line="3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Termin rozpoczęcia pierwszego naboru Wniosków zostanie podany do publicznej wiadomości. </w:t>
      </w:r>
    </w:p>
    <w:p>
      <w:pPr>
        <w:pStyle w:val="Normal"/>
        <w:autoSpaceDE w:val="false"/>
        <w:spacing w:lineRule="exact" w:line="3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Dofinansowanie dotyczy tylko budynków/lokali będących własnością, współwłasnością lub w użytkowaniu wieczystym osób fizycznych. </w:t>
      </w:r>
    </w:p>
    <w:p>
      <w:pPr>
        <w:pStyle w:val="Normal"/>
        <w:widowControl w:val="false"/>
        <w:shd w:fill="FFFFFF" w:val="clear"/>
        <w:autoSpaceDE w:val="false"/>
        <w:spacing w:lineRule="exact" w:line="3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Przystępując do Programu Inwestor oświadcza, że:</w:t>
      </w:r>
    </w:p>
    <w:p>
      <w:pPr>
        <w:pStyle w:val="Normal"/>
        <w:autoSpaceDE w:val="false"/>
        <w:spacing w:lineRule="exact" w:line="3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1. Jest właścicielem, współwłaścicielem lub użytkownikiem wieczystym budynku</w:t>
        <w:br/>
        <w:t>lub wyodrębnionego lokalu. Przedstawi dokument poświadczający stan prawny nieruchomości (np. akt notarialny, odpis z księgi wieczystej nieruchomości, aktualne wyrysy i wypisy z operatu ewidencyjnego, wydane przez właściwy organ prowadzący ewidencję gruntów i budynków). W przypadku współwłasności – notarialnie potwierdzone lub osobiście w obecności pracownika Urzędu Miasta i Gminy Końskie pełnomocnictwo udzielone przez wszystkich pozostałych współwłaścicieli.</w:t>
      </w:r>
    </w:p>
    <w:p>
      <w:pPr>
        <w:pStyle w:val="Normal"/>
        <w:widowControl w:val="false"/>
        <w:shd w:fill="FFFFFF" w:val="clear"/>
        <w:autoSpaceDE w:val="false"/>
        <w:spacing w:lineRule="exact" w:line="32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.2. Budynek jest użytkowany zgodnie z przepisami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Prawa budowlan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2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3. Posiada zainstalowane i pracujące w budynku stare źródło ciepła (dla przedsięwzięcia nr 1 i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exact" w:line="32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4. Nie posiada drugiego źródła ciepła, za wyjątkiem piecyka gazowego/termy elektrycznej/ instalacji solarnej, pracującego w instalacji c.w.u. lub kominka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exact" w:line="32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5. Wniosek o przyznanie dofinansowania Inwestor składa w Urzędzie Miasta i Gminy Końskie. </w:t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Wnioski mogą być składane przez okres całego roku.</w:t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7. Kompletne Wnioski (właściwie wypełnione i zawierające niezbędne załączniki) będą rozpatrywane według punktacji uwzględniającej m.in. rodzaj przedsięwzięcia i związany z nim szacunkowy efekt ekologiczny w postaci ograniczenia niskiej emisji. Punktacja decyduje o pierwszeństwie dofinansowania inwestycji w ramach danego Wniosku.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Tabela punktacji Wniosków składanych w ramach PONE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6"/>
        <w:gridCol w:w="1617"/>
      </w:tblGrid>
      <w:tr>
        <w:trPr/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RODZAJ PRZEDSIĘWZIĘC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PUNKTACJA</w:t>
            </w:r>
          </w:p>
        </w:tc>
      </w:tr>
      <w:tr>
        <w:trPr/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Przedsięwzięcie nr 1</w:t>
            </w:r>
          </w:p>
          <w:p>
            <w:pPr>
              <w:pStyle w:val="Normal"/>
              <w:suppressAutoHyphens w:val="true"/>
              <w:spacing w:lineRule="exact" w:line="3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Likwidacja indywidualnego źródła ciepła i podłączenie do miejskiej sieci ciepłowniczej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Przedsięwzięcie nr 2</w:t>
            </w:r>
          </w:p>
          <w:p>
            <w:pPr>
              <w:pStyle w:val="Normal"/>
              <w:suppressAutoHyphens w:val="true"/>
              <w:spacing w:lineRule="exact" w:line="3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Wymiana przestarzałego źródła ciepła (kotła c.o., pieca) na źródło nowoczesne, wysokowydajne energetycznie i posiadające urządzenia automatycznie regulujące proces spalania. Punktacja w zależności od źródła ciepła i rodzaju paliwa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─</w:t>
            </w:r>
          </w:p>
        </w:tc>
      </w:tr>
      <w:tr>
        <w:trPr/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 w:before="0" w:after="0"/>
              <w:ind w:left="2268" w:hanging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węglowy retortowy (ekogroszek) o min. sprawności 80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 w:before="0" w:after="0"/>
              <w:ind w:left="2268" w:hanging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gazowy o min. sprawności 90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 w:before="0" w:after="0"/>
              <w:ind w:left="2268" w:hanging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olejowy o min. sprawności 90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 w:before="0" w:after="0"/>
              <w:ind w:left="2268" w:hanging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na gaz LPG o min. sprawności 90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 w:before="0" w:after="0"/>
              <w:ind w:left="2268" w:hanging="0"/>
              <w:jc w:val="center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kondensacyjny na gaz ziemny o min. sprawności 110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 w:before="0" w:after="0"/>
              <w:ind w:left="2268" w:hanging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kondensacyjny olejowy o min. sprawności 105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 w:before="0" w:after="0"/>
              <w:ind w:left="2268" w:hanging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kondensacyjny na gaz LPG o min. sprawności 109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 w:before="0" w:after="0"/>
              <w:ind w:left="2268" w:hanging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Ogrzewanie elektryczn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 w:before="0" w:after="0"/>
              <w:ind w:left="2268" w:hanging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Pompa ciepł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</w:t>
            </w:r>
          </w:p>
        </w:tc>
      </w:tr>
    </w:tbl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8. W przypadku Wniosków o tej samej liczbie punktów decydować będzie kolejność ich wpływu</w:t>
        <w:br/>
        <w:t>do Urzędu Miasta i Gminy Końskie (według daty stempla wpływu Wniosku).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exact" w:line="32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9. Niekompletne Wnioski podlegają rozpatrzeniu po uzupełnieniu braków. 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0. Wnioski rozpatrywane będą do wyczerpania środków finansowych przeznaczonych na ten cel w danym roku kalendarzowym. 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1. Nowy rok uruchamia nową edycję naboru Wniosków. 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2. Wniosek stanowi podstawę do zawarcia z Inwestorem umowy o udzielenie dofinansowania</w:t>
        <w:br/>
        <w:t>ze środków budżetu Gminy Końskie.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exact" w:line="320" w:before="0" w:after="13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3. Umowa określa w szczególności: </w:t>
      </w:r>
    </w:p>
    <w:p>
      <w:pPr>
        <w:pStyle w:val="Normal"/>
        <w:autoSpaceDE w:val="false"/>
        <w:spacing w:lineRule="exact" w:line="320" w:before="0" w:after="13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3.1. strony umowy;</w:t>
      </w:r>
    </w:p>
    <w:p>
      <w:pPr>
        <w:pStyle w:val="Normal"/>
        <w:autoSpaceDE w:val="false"/>
        <w:spacing w:lineRule="exact" w:line="320" w:before="0" w:after="13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3.2. przedmiot umowy;</w:t>
      </w:r>
    </w:p>
    <w:p>
      <w:pPr>
        <w:pStyle w:val="Normal"/>
        <w:autoSpaceDE w:val="false"/>
        <w:spacing w:lineRule="exact" w:line="320" w:before="0" w:after="13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3.3. kwotę dotacji;</w:t>
      </w:r>
    </w:p>
    <w:p>
      <w:pPr>
        <w:pStyle w:val="Normal"/>
        <w:autoSpaceDE w:val="false"/>
        <w:spacing w:lineRule="exact" w:line="320" w:before="0" w:after="13"/>
        <w:ind w:left="56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3.4. termin i miejsce realizacji przedmiotu umowy; </w:t>
      </w:r>
    </w:p>
    <w:p>
      <w:pPr>
        <w:pStyle w:val="Normal"/>
        <w:autoSpaceDE w:val="false"/>
        <w:spacing w:lineRule="exact" w:line="320" w:before="0" w:after="13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3.5. sposób rozliczenia;</w:t>
      </w:r>
    </w:p>
    <w:p>
      <w:pPr>
        <w:pStyle w:val="Normal"/>
        <w:autoSpaceDE w:val="false"/>
        <w:spacing w:lineRule="exact" w:line="320" w:before="0" w:after="13"/>
        <w:ind w:left="1134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3.6. tryb kontroli nieruchomości Inwestora w zakresie robót związanych z przedmiotem umowy;</w:t>
      </w:r>
    </w:p>
    <w:p>
      <w:pPr>
        <w:pStyle w:val="Normal"/>
        <w:autoSpaceDE w:val="false"/>
        <w:spacing w:lineRule="exact" w:line="32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3.7. przesłanki zobowiązujące Inwestora do zwrotu udzielonej dotacji.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4</w:t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ozliczenie dotacji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Po zrealizowaniu inwestycji, celem wypłaty dotacji, Inwestor przedkłada w Urzędzie Miasta i Gminy Końskie następujące dokumenty: 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2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1. oryginał faktury wystawionej przez ZEC w Końskich za przyłączenie do sieci ciepłowniczej (przedsięwzięcie nr 1) oraz kopię umowy dostawy ciepła zawartej z ZEC w Końskich. </w:t>
      </w:r>
    </w:p>
    <w:p>
      <w:pPr>
        <w:pStyle w:val="Normal"/>
        <w:suppressAutoHyphens w:val="true"/>
        <w:spacing w:lineRule="exact" w:line="32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2. oryginał faktury VAT za zakup i zainstalowanie nowego źródła ciepła (przedsięwzięcie nr 2).</w:t>
      </w:r>
    </w:p>
    <w:p>
      <w:pPr>
        <w:pStyle w:val="Normal"/>
        <w:suppressAutoHyphens w:val="true"/>
        <w:spacing w:lineRule="exact" w:line="32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exact" w:line="320" w:before="0" w:after="13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W przypadku inwestycji polegającej na wymianie starego źródła ciepła (przedsięwzięcie nr 2) należy dołączyć następujące dokumenty, zależnie od rodzaju źródła ciepła: </w:t>
      </w:r>
    </w:p>
    <w:p>
      <w:pPr>
        <w:pStyle w:val="Normal"/>
        <w:autoSpaceDE w:val="false"/>
        <w:spacing w:lineRule="exact" w:line="320" w:before="0" w:after="131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1. Wymiana źródła ciepła na kocioł węglowy retortowy: </w:t>
      </w:r>
    </w:p>
    <w:p>
      <w:pPr>
        <w:pStyle w:val="Normal"/>
        <w:autoSpaceDE w:val="false"/>
        <w:spacing w:lineRule="exact" w:line="32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) deklarację zgodności z przepisami z zakresu bezpieczeństwa produktu - kotła grzewczego (CE lub B);</w:t>
      </w:r>
    </w:p>
    <w:p>
      <w:pPr>
        <w:pStyle w:val="Normal"/>
        <w:autoSpaceDE w:val="false"/>
        <w:spacing w:lineRule="exact" w:line="32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) certyfikat energetyczno – emisyjny „znak bezpieczeństwa ekologicznego” wydany przez akredytowane laboratorium;</w:t>
      </w:r>
    </w:p>
    <w:p>
      <w:pPr>
        <w:pStyle w:val="Normal"/>
        <w:autoSpaceDE w:val="false"/>
        <w:spacing w:lineRule="exact" w:line="32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c) min. pięcioletnią gwarancję producenta;</w:t>
      </w:r>
    </w:p>
    <w:p>
      <w:pPr>
        <w:pStyle w:val="Normal"/>
        <w:autoSpaceDE w:val="false"/>
        <w:spacing w:lineRule="exact" w:line="32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) opinię kominiarską dotyczącą stanu technicznego przewodów kominowych oraz prawidłowości podłączeń paleniskowych i wentylacyjnych w budynku - w przypadku budowy, przebudowy i remontu przewodu kominowego i wentylacyjnego;</w:t>
      </w:r>
    </w:p>
    <w:p>
      <w:pPr>
        <w:pStyle w:val="Normal"/>
        <w:autoSpaceDE w:val="false"/>
        <w:spacing w:lineRule="exact" w:line="32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g) protokół odbioru wykonania i montażu ogrzewania węglowego sporządzony przez osobę ze stosownymi uprawnieniami.</w:t>
      </w:r>
    </w:p>
    <w:p>
      <w:pPr>
        <w:pStyle w:val="Normal"/>
        <w:autoSpaceDE w:val="false"/>
        <w:spacing w:lineRule="exact" w:line="32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32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2. Wymiana źródła ciepła na kocioł gazowy:</w:t>
      </w:r>
    </w:p>
    <w:p>
      <w:pPr>
        <w:pStyle w:val="Normal"/>
        <w:autoSpaceDE w:val="false"/>
        <w:spacing w:lineRule="exact" w:line="32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32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) deklarację zgodności z przepisami z zakresu bezpieczeństwa produktu - kotła grzewczego (CE lub B);</w:t>
      </w:r>
    </w:p>
    <w:p>
      <w:pPr>
        <w:pStyle w:val="Normal"/>
        <w:autoSpaceDE w:val="false"/>
        <w:spacing w:lineRule="exact" w:line="32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) min. pięcioletnią gwarancję producenta;</w:t>
      </w:r>
    </w:p>
    <w:p>
      <w:pPr>
        <w:pStyle w:val="Normal"/>
        <w:autoSpaceDE w:val="false"/>
        <w:spacing w:lineRule="exact" w:line="32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c) protokół odbioru instalacji sporządzony przez osobę ze stosownymi uprawnieniami;</w:t>
      </w:r>
    </w:p>
    <w:p>
      <w:pPr>
        <w:pStyle w:val="Normal"/>
        <w:autoSpaceDE w:val="false"/>
        <w:spacing w:lineRule="exact" w:line="32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) umowę dostawy gazu ziemnego.</w:t>
      </w:r>
    </w:p>
    <w:p>
      <w:pPr>
        <w:pStyle w:val="Normal"/>
        <w:autoSpaceDE w:val="false"/>
        <w:spacing w:lineRule="exact" w:line="3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32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3. Wymian źródła ciepła na inne niż wyżej wymienione: </w:t>
      </w:r>
    </w:p>
    <w:p>
      <w:pPr>
        <w:pStyle w:val="Normal"/>
        <w:autoSpaceDE w:val="false"/>
        <w:spacing w:lineRule="exact" w:line="32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32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) deklarację zgodności z przepisami z zakresu bezpieczeństwa produktu - kotła grzewczego (CE lub B);</w:t>
      </w:r>
    </w:p>
    <w:p>
      <w:pPr>
        <w:pStyle w:val="Normal"/>
        <w:autoSpaceDE w:val="false"/>
        <w:spacing w:lineRule="exact" w:line="32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) min. pięcioletnią gwarancję producenta;</w:t>
      </w:r>
    </w:p>
    <w:p>
      <w:pPr>
        <w:pStyle w:val="Normal"/>
        <w:autoSpaceDE w:val="false"/>
        <w:spacing w:lineRule="exact" w:line="32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c) protokół odbioru instalacji sporządzony przez osobę ze stosownymi uprawnieniami.</w:t>
      </w:r>
    </w:p>
    <w:p>
      <w:pPr>
        <w:pStyle w:val="Normal"/>
        <w:autoSpaceDE w:val="false"/>
        <w:spacing w:lineRule="exact" w:line="32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320" w:before="0" w:after="1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Rozliczenie dotacji celowej odbywa się na podstawie umowy, o której mowa w § 3 pkt. 12.</w:t>
      </w:r>
    </w:p>
    <w:p>
      <w:pPr>
        <w:pStyle w:val="Normal"/>
        <w:autoSpaceDE w:val="false"/>
        <w:spacing w:lineRule="exact" w:line="320" w:before="0" w:after="1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320" w:before="0" w:after="1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. Dotacja przekazywana będzie w formie zwrotu Inwestorowi części poniesionych i udokumentowanych kosztów kwalifikowalnych inwestycji, po jej zakończeniu. </w:t>
      </w:r>
    </w:p>
    <w:p>
      <w:pPr>
        <w:pStyle w:val="Normal"/>
        <w:autoSpaceDE w:val="false"/>
        <w:spacing w:lineRule="exact" w:line="320" w:before="0" w:after="1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320" w:before="0" w:after="1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 każdym roku kalendarzowym na dofinansowanie inwestycji wymienionych w § 2 ust. 1 przeznacza się kwotę, której wysokość ustalana jest w uchwale budżetowej Rady Miejskiej.</w:t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6. Kwota dotacji wyliczana jest na podstawie przedstawionej przez Inwestora faktury za wykonanie jednego z przedsięwzięć, o których mowa w § 2 pkt 1 i stanowić może do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50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łącznej wysokości poniesionych kosztów kwalifikowalnych, jednak nie więcej ni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5000 z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exact" w:line="3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5</w:t>
      </w:r>
    </w:p>
    <w:p>
      <w:pPr>
        <w:pStyle w:val="Normal"/>
        <w:autoSpaceDE w:val="fals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Postanowienia końcowe</w:t>
      </w:r>
    </w:p>
    <w:p>
      <w:pPr>
        <w:pStyle w:val="Normal"/>
        <w:autoSpaceDE w:val="false"/>
        <w:spacing w:lineRule="exact" w:line="32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Przed dokonaniem wypłaty kwoty dotacji Inwestor zobowiązany jest do umożliwienia upoważnionym osobom działającym w imieniu Urzędu Miasta i Gminy Końskie przeprowadzenia kontroli na terenie swojej nieruchomości w zakresie wszelkich danych objętych Wnioskiem, w tym wykonanych prac stanowiących przedmiot dofinansowania.</w:t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Dofinansowanie podlega zwrotowi jeżeli w okresie 5 lat od wykonania inwestycji (wypłaty dotacji) Inwestor usunie (zdemontuje lub odłączy) nowe źródło ciepła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łącznik nr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r Wniosku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/nadaje Urząd/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liczba uzyskanych punktów 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/nadaje Urząd/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26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268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Burmistrz Miasta i Gminy Końskie</w:t>
      </w:r>
    </w:p>
    <w:p>
      <w:pPr>
        <w:pStyle w:val="Normal"/>
        <w:autoSpaceDE w:val="false"/>
        <w:spacing w:lineRule="auto" w:line="240" w:before="0" w:after="0"/>
        <w:ind w:left="226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ul. Partyzantów 1</w:t>
      </w:r>
    </w:p>
    <w:p>
      <w:pPr>
        <w:pStyle w:val="Normal"/>
        <w:autoSpaceDE w:val="false"/>
        <w:spacing w:lineRule="auto" w:line="240" w:before="0" w:after="0"/>
        <w:ind w:left="226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26-200 Końskie</w:t>
      </w:r>
    </w:p>
    <w:p>
      <w:pPr>
        <w:pStyle w:val="Normal"/>
        <w:autoSpaceDE w:val="false"/>
        <w:spacing w:lineRule="auto" w:line="240" w:before="0" w:after="0"/>
        <w:ind w:left="226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NIOSEK</w:t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o dofinansowanie ze środków budżetu Gminy Końskie inwestycji realizowanej w ramach </w:t>
      </w:r>
    </w:p>
    <w:p>
      <w:pPr>
        <w:pStyle w:val="Normal"/>
        <w:suppressAutoHyphens w:val="true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rogramu ograniczenia niskiej emisji dla miasta Koński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4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0"/>
          <w:lang w:eastAsia="ar-SA"/>
        </w:rPr>
      </w:pPr>
      <w:r>
        <w:rPr>
          <w:rFonts w:eastAsia="Times New Roman" w:cs="Times New Roman" w:ascii="Times New Roman" w:hAnsi="Times New Roman"/>
          <w:spacing w:val="4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ane Wnioskodawcy</w:t>
      </w:r>
      <w:r>
        <w:rPr>
          <w:rFonts w:eastAsia="Times New Roman" w:cs="Times New Roman" w:ascii="Times New Roman" w:hAnsi="Times New Roman"/>
          <w:b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0"/>
          <w:lang w:eastAsia="ar-SA"/>
        </w:rPr>
      </w:pPr>
      <w:r>
        <w:rPr>
          <w:rFonts w:eastAsia="Times New Roman" w:cs="Times New Roman" w:ascii="Times New Roman" w:hAnsi="Times New Roman"/>
          <w:b/>
          <w:spacing w:val="40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zwisko i imię </w:t>
        <w:tab/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Adres zamieszkania </w:t>
        <w:tab/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r telefonu </w:t>
        <w:tab/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eria i nr dowodu osobistego ……………….………. PESEL </w:t>
        <w:tab/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Adres budynku/lokalu, w którym planowana jest modernizacja: </w:t>
        <w:tab/>
      </w:r>
    </w:p>
    <w:p>
      <w:pPr>
        <w:pStyle w:val="Normal"/>
        <w:tabs>
          <w:tab w:val="clear" w:pos="708"/>
          <w:tab w:val="right" w:pos="8505" w:leader="dot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r ewidencyjny działki </w:t>
        <w:tab/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wierzchnia użytkowa (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) budynku/lokalu </w:t>
        <w:tab/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tare źródło ciepła: </w:t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odzaj </w:t>
        <w:tab/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ok produkcji </w:t>
        <w:tab/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aliwo </w:t>
        <w:tab/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3969" w:leader="dot"/>
        </w:tabs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oc cieplna (kW)</w:t>
        <w:tab/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2. Charakterystyka planowanej inwestycji: 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6339"/>
        <w:gridCol w:w="1418"/>
        <w:gridCol w:w="1559"/>
      </w:tblGrid>
      <w:tr>
        <w:trPr>
          <w:trHeight w:val="6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Lp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Planowane przedsięwzięc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bór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Punktacja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wypełnia Urząd)</w:t>
            </w:r>
          </w:p>
        </w:tc>
      </w:tr>
      <w:tr>
        <w:trPr>
          <w:trHeight w:val="47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Likwidacja indywidualnego źródła ciepła i podłączenie do miejskiej sieci ciepłowni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7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ymiana przestarzałego źródła ciepła (kotła c.o., pieca) na źródło nowoczesne, wysokowydajne energetycznie i posiadające urządzenia automatycznie regulujące proces spalania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71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węglowy retortowy (ekogroszek) o min. sprawności 8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71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gazowy o min. sprawności 9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71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olejowy o min. sprawności 9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71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na gaz LPG o min. sprawności 9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71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kondensacyjny na gaz ziemny o min. sprawności 1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71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kondensacyjny olejowy o min. sprawności 10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71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Kocioł kondensacyjny na gaz LPG o min. sprawności 10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71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Ogrzewanie elektr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71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 w:before="0" w:after="0"/>
              <w:rPr>
                <w:rFonts w:ascii="Times New Roman" w:hAnsi="Times New Roman" w:eastAsia="ArialMT;MS Mincho" w:cs="Times New Roman"/>
                <w:lang w:eastAsia="ar-SA"/>
              </w:rPr>
            </w:pPr>
            <w:r>
              <w:rPr>
                <w:rFonts w:eastAsia="ArialMT;MS Mincho" w:cs="Times New Roman" w:ascii="Times New Roman" w:hAnsi="Times New Roman"/>
                <w:lang w:eastAsia="ar-SA"/>
              </w:rPr>
              <w:t>Pompa ciep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* dokonany wybór oznaczyć znakiem „</w:t>
      </w:r>
      <w:r>
        <w:rPr>
          <w:rFonts w:eastAsia="Times New Roman" w:cs="Times New Roman" w:ascii="Times New Roman" w:hAnsi="Times New Roman"/>
          <w:b/>
          <w:bCs/>
          <w:lang w:eastAsia="ar-SA"/>
        </w:rPr>
        <w:t>X</w:t>
      </w:r>
      <w:r>
        <w:rPr>
          <w:rFonts w:eastAsia="Times New Roman" w:cs="Times New Roman" w:ascii="Times New Roman" w:hAnsi="Times New Roman"/>
          <w:bCs/>
          <w:lang w:eastAsia="ar-SA"/>
        </w:rPr>
        <w:t>”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lanowany termin dokonania prac objętych wnioskiem (miesiąc, rok) 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Szacunkowa wysokość kosztów przedsięwzięcia 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słownie zł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nadto oświadczam, że:</w:t>
      </w:r>
    </w:p>
    <w:p>
      <w:pPr>
        <w:pStyle w:val="Normal"/>
        <w:widowControl w:val="false"/>
        <w:shd w:fill="FFFFFF" w:val="clear"/>
        <w:autoSpaceDE w:val="false"/>
        <w:spacing w:lineRule="exact" w:line="3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Budynek, lokal jest użytkowany zgodnie z przepisami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Prawa budowlan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suppressAutoHyphens w:val="true"/>
        <w:spacing w:lineRule="exact" w:line="3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2. Zapoznałem(am) się z Regulaminem dofinansowania ze środków budżetu Gminy Końskie inwestycji realizowanych w ramach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Programu ograniczenia niskiej emisji dla miasta Koński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i zobowiązuję się do jego przestrzegania. </w:t>
      </w:r>
    </w:p>
    <w:p>
      <w:pPr>
        <w:pStyle w:val="Normal"/>
        <w:suppressAutoHyphens w:val="true"/>
        <w:spacing w:lineRule="exact" w:line="3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3. Nowe źródło ciepła dofinansowane w ramach niniejszego wniosku będzie głównym źródłem ciepła budynku użytkowanym przez okres minimum 5 lat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od wykonania inwestycji.</w:t>
      </w:r>
    </w:p>
    <w:p>
      <w:pPr>
        <w:pStyle w:val="Normal"/>
        <w:tabs>
          <w:tab w:val="clear" w:pos="708"/>
          <w:tab w:val="right" w:pos="9639" w:leader="dot"/>
        </w:tabs>
        <w:suppressAutoHyphens w:val="true"/>
        <w:spacing w:lineRule="exact" w:line="3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 Do Wniosku dołączam dokument potwierdzający tytuł prawny do korzystania z nieruchomości w formie </w:t>
        <w:tab/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data i czytelny podpis)</w:t>
      </w:r>
    </w:p>
    <w:sectPr>
      <w:type w:val="nextPage"/>
      <w:pgSz w:w="11906" w:h="16838"/>
      <w:pgMar w:left="1134" w:right="1134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07:00Z</dcterms:created>
  <dc:creator>Anna Głębocka</dc:creator>
  <dc:description/>
  <dc:language>en-US</dc:language>
  <cp:lastModifiedBy>Anna Głębocka</cp:lastModifiedBy>
  <cp:lastPrinted>2013-11-04T10:28:00Z</cp:lastPrinted>
  <dcterms:modified xsi:type="dcterms:W3CDTF">2013-11-04T09:28:00Z</dcterms:modified>
  <cp:revision>2</cp:revision>
  <dc:subject/>
  <dc:title/>
</cp:coreProperties>
</file>