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I/328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6 wrześni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poz. 645), art. 211, art. 212 ust. 1 pkt 1 i 2, art. 235, art. 236 ustawy z dnia </w:t>
        <w:br/>
        <w:t>27 sierpnia 2009 r. o finansach publicznych (Dz. U. z 2013 r. poz. 885, poz. 938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, uchwałą Rady Miejskiej w Końskich Nr XXX/303/2013 z dnia 28 grudnia 2013 r., zarządzeniami Burmistrza Miasta i Gminy Końskie </w:t>
        <w:br/>
        <w:t xml:space="preserve">Nr 170/2013 z dnia 28 czerwca 2013 r., Nr 189/2013 z dnia 17 lipca 2013 r., uchwałą Rady Miejskiej w Końskich Nr XXXI/318/2013 z dnia 30 lipca 2013 r. oraz zarządzeniami Burmistrza Miasta </w:t>
        <w:br/>
        <w:t xml:space="preserve">i Gminy Końskie Nr 199/2013 z dnia 31 lipca 2013 r., Nr 210/2013 z dnia 12 sierpnia 2013 r., </w:t>
        <w:br/>
        <w:t xml:space="preserve">Nr 217/2013 z dnia 27 sierpnia 2013 r., Nr 222/2013 z dnia 29 sierpnia 2013 r., Nr 230/2013 z dnia </w:t>
        <w:br/>
        <w:t xml:space="preserve">10 września 2013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7 – „Dochody i wydatki związane z realizacją zadań z zakresu administracji rządowej i innych zadań zleconych odrębnymi ustawami w 2013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8 – „Dochody i wydatki związane z realizacją zadań realizowanych na podstawie porozumień (umów) miedzy jednostkami samorządu terytorialnego w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2 – „Dotacje celowe w 2013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tacji celowej na zadania zlecone w zakresie zwrotu podatku akcyzowego zawartego w cenie oleju napędowego dla rolników – w dziale 010, rozdziale 01095, § 2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grzywien i kar naliczonych wykonawcom – w dziale 600, rozdziale 60016, 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nieruchomości, podatku od środków transportowych – w dziale 756, rozdziale 75615, 75616, §§ 0310, 03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podatku leśnego  - w dziale 756, rozdziale 75616, </w:t>
        <w:br/>
        <w:t>§ 0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udziału gminy w podatku od osób prawnych – w dziale 756, rozdziale 75621, § 0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dotacji celowych stanowiących refundację wydatków zrealizowanych w ramach funduszu sołeckiego w 2012 r. – w dziale 758, rozdziale 75814, </w:t>
        <w:br/>
        <w:t>§§ 2030,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wpływów z usług – w dziale 801, rozdziale 80104, </w:t>
        <w:br/>
        <w:t>§ 0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wpływów z usług – w dziale 801, rozdziale 80113, </w:t>
        <w:br/>
        <w:t>§ 0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przeniesień w planie dochodów – w dziale 801, rozdziale 80114, §§ 0920,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wpływów z usług w dziale 801, rozdziale 80148, </w:t>
        <w:br/>
        <w:t>§ 0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wpływów z usług – w dziale 801, rozdziale 80195, </w:t>
        <w:br/>
        <w:t>§ 08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oraz pozostałych odsetek – w dziale 852, rozdziale 85202, 85212, 85216, 85219, §§ 0920, 097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a zlecone z zakresu zwrotu podatku akcyzowego zawartego w cenie oleju napędowego dla rolników – w dziale 010, rozdziale 01095, §§ 4110, 4210, 443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roczne pn. „Dofinansowanie drogowych inwestycji Powiatu Koneckiego” – w dziale 600, rozdziale 60014, § 6300 – umowa o dofinansowanie została rozwiązanie na wniosek Zarządu Powiatu Konecki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wieloletnie pn. „Budowa </w:t>
        <w:br/>
        <w:t xml:space="preserve">i modernizacja dróg i parkingów gminnych” – w dziale 600, rozdziale 60016, § 6050 – </w:t>
        <w:br/>
        <w:t>z uwagi na konieczność zapewnienia środków na realizację niezbędnych robót drogow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wieloletnie pn. „Przystosowanie budynków na potrzeby mieszkań komunalnych” – w dziale 700, rozdziale 70095, § 6050 – </w:t>
        <w:br/>
        <w:t>z uwagi na konieczność zapewnienia niezbędnych środków na realizacje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usług pozostałych – w dziale 750, rozdziale 75095, </w:t>
        <w:br/>
        <w:t>§ 4300 – z uwagi na konieczność zapewnienia środków na realizację zadań z zakresu poboru po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placówek oświatowych na realizację wydatków bieżących – </w:t>
        <w:br/>
        <w:t>w dziale 801, rozdziale 80101, 80103, 80110, §§ 4010, 4040, 4110, 4120, 44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placówek oświatowych na realizacje wydatków bieżących – </w:t>
        <w:br/>
        <w:t xml:space="preserve">w dziale 854, rozdziale 85401, §§ 3020, 4010, 4040, 4110, 412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dotacje celowe na organizację kolonii i obozów – w dziale 854, rozdziale 85412, § 2360 – w 2013 r. rozstrzygnięto konkursy na realizację przedmiotowych zadań a zaplanowane środki są większ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wieloletniego pn. „Przebudowa placu zabaw w Końskich (Ogródek Jordanowski)” – w dziale 900, rozdziale 90004, § 6050 – </w:t>
        <w:br/>
        <w:t>z uwagi na konieczność zapewnienia środków na wykonanie odwodni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Rewitalizacja miasta Końskie II – Browary” – w dziale 900, rozdziale 90004, § 6050 – zadanie w 2013 r. nie będzie realizowan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e planu wydatków na dotacje celowe na zadania z zakresu kultury – w dziale 921, rozdziale 92105, § 2360 - w 2013 r. rozstrzygnięto konkursy na realizację przedmiotowych zadań a zaplanowane środki są większ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dotacje celowe na finansowanie i dofinansowanie prac remontowych i konserwatorskich obiektów zabytkowych – w dziale 921, rozdziale 92120, </w:t>
        <w:br/>
        <w:t>§ 2720 – w 2013 r. gmina Końskie nie udzieli dotacji celow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921, rozdziale 92120,</w:t>
        <w:br/>
        <w:t xml:space="preserve"> § 4300 – z uwagi na konieczność zapewnienia środków na realizacje niezbędnych wydatk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2 –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większenie o kwotę 4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większenie o kwotę 4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4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8 – „Przystosowanie budynków na potrzeby mieszkań komunalny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więk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więk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4 – „Przebudowa placu zabaw w Końskich (Ogródek Jordanowski)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większenie o kwotę 1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większenie o kwotę 1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5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5 – „Rewitalizacja miasta Końskie II – Browary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mniej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6 – „Modernizacja oświetlenia ulicznego” –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większenie o kwotę 800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>w poz. 1 – „Dofinansowanie inwestycji drogowych Powiatu Koneckiego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20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00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>W załączniku Nr 7 – „Dochody i wydatki związane z realizacja zadań z zakresu administracji rządowej i innych zadań zleconych odrębnymi ustawami w 2013 r.” dokonano zmian w planie dotacji i wydatków na zadania zlecone z zakresu zwrotu podatku akcyzowego zawartego w cenie oleju napędowego dla rolników – w dziale 010, rozdziale 01095, §§ 2010, 4110, 4210, 443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Nr 8 – „Dochody i wydatki związane z realizacją zadań realizowanych na podstawie porozumień (umów) miedzy jednostkami samorządu terytorialnego w 2013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ykreślono wiersz dotyczący przekazania dotacji dla Powiatu Koneckiego w kwocie 200 000,00 złotych – w dziale 600, rozdziale 60014, § 6300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12 – „Dotacje celowe w 2013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2 – dział 854, rozdział 85412, § 2360 zmniejszenie o 12 772,00 złotych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poz. 3 – dzieł 921, rozdział 92105, § 2360 zmniejszenie o 5 500,00 złotych.</w:t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07-23T12:51:00Z</cp:lastPrinted>
  <dcterms:modified xsi:type="dcterms:W3CDTF">2013-09-27T08:00:00Z</dcterms:modified>
  <cp:revision>55</cp:revision>
  <dc:subject/>
  <dc:title>UCHWAŁA NR  XXXIII/        /2009 </dc:title>
</cp:coreProperties>
</file>