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I/327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6 wrześ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I/327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6 wrześ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887 455,94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819 850,39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własnych o kwotę 643 884,00 zł (w dziale 852, rozdziale 85213, 85216, 852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tacji celowych na realizację zadań zleconych o kwotę 443 844,00 zł (w dziale 852, rozdziale 85212, 85213, 85219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e planu dotacji na zadania zlecone o kwotę 0,06 złotych (w dziale 010, rozdziale 01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zmniejszenie dochodów własnych z tytułu podatków i opłat o kwotę 470 000,00 złotych </w:t>
        <w:br/>
        <w:t>(w dziale 756, rozdziale 75615,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planu dochodów z tytułu kar pieniężnych od wykonawców o kwotę 90 000,00 złotych (w dziale 600, rozdziale 600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większenie dochodów własnych z tytułu udziałów w podatku dochodowym od osób prawnych o kwotę 44 791,26 złotych (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ększenie planu dotacji celowej na zadania własne, stanowiącej refundacje wydatków bieżących zrealizowanych w ramach funduszu sołeckiego w 2012 r. o kwotę 64 203,19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zmniejszenie dochodów z tytułu usług świadczonych przez jednostki oświatowe o kwotę 26 000,00 zł (w dziale 8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większenie dochodów własnych z tytułu dochodów realizowanych w ramach pomocy społecznej w kwocie 29 128,00 złotych (w dziale 85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dochodów majątkowych o kwotę 67 605,55 zł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większenie dotacji celowej na zadania własne gminy, stanowiącą refundacje wydatków majątkowych zrealizowanych w ramach funduszu sołeckiego w 2012 r. o kwotę 67 605,55 zł </w:t>
        <w:br/>
        <w:t>(w dziale 758, rozdziale 7581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prawnych zwiększenie o kwotę 44 791,26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mniejszenie o kwotę 47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zmniejszenie o kwotę 4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1 151 931,13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887 455,94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032 455,94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własnych z zakresu pomocy społecznej </w:t>
        <w:br/>
        <w:t>o kwotę 643 884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leconych z zakresu pomocy społecznej </w:t>
        <w:br/>
        <w:t>o kwotę 443 844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zleconych z zakresu zwrotu podatku akcyzowego zawartego w cenie oleju napędowego rolnikom o kwotę 0,06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realizację zadań z zakresu oświaty i wychowania o kwotę 27 415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realizację zadań z zakresu poboru podatków o kwotę 21 72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realizację zadań z zakresu świetlic szkolnych o kwotę 28 695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dotacje celowe na organizację kolonii i obozów o kwotę 12 772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planu wydatków na dotacje celowe na realizacje zadań z zakresu kultury </w:t>
        <w:br/>
        <w:t>o kwotę 5 5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dotacje celowe na finansowanie i dofinansowanie prac remontowych i konserwatorskich obiektów zabytkowych o kwotę 65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opiekę nad zabytkami o kwotę 5 000,00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45 0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ewitalizacja miasta Końskie II - Browary” o kwotę 1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Budowa i modernizacja dróg </w:t>
        <w:br/>
        <w:t>i parkingów gminnych” o kwotę 4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Przebudowa placu zabaw </w:t>
        <w:br/>
        <w:t>w Końskich (Ogródek Jordanowski)” o kwotę 1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Przystosowanie budynków </w:t>
        <w:br/>
        <w:t>na potrzeby mieszkań komunalnych” o kwotę 1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roczne pn. „Dofinansowanie drogowych inwestycji Powiatu Koneckiego” o kwotę 200 000,00 zł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9-16T09:26:00Z</cp:lastPrinted>
  <dcterms:modified xsi:type="dcterms:W3CDTF">2013-09-27T07:52:00Z</dcterms:modified>
  <cp:revision>30</cp:revision>
  <dc:subject/>
  <dc:title/>
</cp:coreProperties>
</file>