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I/327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wrześni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poz. 645) oraz art. 226, art. 227, art. 228, art. 229, </w:t>
        <w:br/>
        <w:t xml:space="preserve">art. 230b, art. 231 ust. 1 ustawy z dnia 27 sierpnia 2009 r. o finansach publicznych (Dz. U. </w:t>
        <w:br/>
        <w:t>z 2013 r. poz. 885, poz. 93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 xml:space="preserve">2013 r., Nr XXX/302/2013 z dnia 28 czerwca 2013 r., zarządzeniem Burmistrza Miasta </w:t>
        <w:br/>
        <w:t>i Gminy Końskie Nr 172/2013 z dnia 28 czerwca 2013 r., uchwałą Rady Miejskiej w Końskich Nr XXXI/317/2013 z dnia 30 lipca 2013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 xml:space="preserve">z dnia 20 maja 2013 r., Nr XXIX/297/2013 z dnia 10 czerwca 2013 r., Nr XXX/302/2013 </w:t>
        <w:br/>
        <w:t xml:space="preserve">z dnia 28 czerwca 2013 r. oraz zarządzeniem Burmistrza Miasta i Gminy Końskie </w:t>
        <w:br/>
        <w:t xml:space="preserve">Nr 172/2013 z dnia 28 czerwca 2013 r. i uchwałą Rady Miejskiej w Końskich </w:t>
        <w:br/>
        <w:t>Nr XXXI/317/2013 z dnia 30 lipc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dla uczniów SP NR 1 w Końskich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 6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2 6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 6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calenie i podział działek na obszarach objętych planem zagospodarowania przestrzennego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800 0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5 r.</w:t>
        <w:tab/>
        <w:t>- zwiększenie o kwotę 500 000,00 złotych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6 r.</w:t>
        <w:tab/>
        <w:t>- zwiększenie o kwotę 3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800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Integracja drogą do przeciwdziałania wykluczeniu cyfrowemu w Województwie Świętokrzyskim – trwałość projektu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92 481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5 r.</w:t>
        <w:tab/>
        <w:t>- zmniejszenie o kwotę 49 374,00 złot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6 r.</w:t>
        <w:tab/>
        <w:t>- zmniejszenie o kwotę 118 496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7 r.</w:t>
        <w:tab/>
        <w:t>- zmniejszenie o kwotę 118 496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8 r.</w:t>
        <w:tab/>
        <w:t>- zmniejszenie o kwotę 118 496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9 r.</w:t>
        <w:tab/>
        <w:t>- zmniejszenie o kwotę 118 496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20 r.</w:t>
        <w:tab/>
        <w:t xml:space="preserve">- zmniejszenie o kwotę 69 123,00 złotych 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92 481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dróg na terenie pomiędzy ul. Staszica a Wjazdową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mniejszenie o kwotę 6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6 r.</w:t>
        <w:tab/>
        <w:t>- zwiększenie o kwotę   500 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4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 2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 2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 2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oświetlenia ulicznego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8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8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8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placu zabaw w Końskich (Ogródek Jordanowski)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15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ystosowanie budynków na potrzeby mieszkań komunalnych” 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 300 0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   1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1 200 000,00 złotych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 3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miasta Końskie II- Browary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00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0 000,00 złotych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7-01T15:26:00Z</cp:lastPrinted>
  <dcterms:modified xsi:type="dcterms:W3CDTF">2013-09-27T12:35:00Z</dcterms:modified>
  <cp:revision>104</cp:revision>
  <dc:subject/>
  <dc:title/>
</cp:coreProperties>
</file>