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 wykonanie zad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Zagospodarowanie terenu wokół świetlicy wiejskiej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msc. Sierosławice w ramach funduszu sołeckiego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..........................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1. Deklarujemy realizację przedmiotowego zadania w terminie: 45 d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spacing w:before="0" w:after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NoSpacing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A Nr ………………….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.. 2013r. w Końskich pomiędzy Gminą Końskie, 26 – 200 Końskie, </w:t>
        <w:br/>
        <w:t>ul. Partyzantów 1, NIP 658-187-28-38 zwaną dalej „Zamawiającym”, reprezentowaną przez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 Michała Cichockiego  – Burmistrza Miasta i Gminy Końskie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przy kontrasygnacie Beaty Lis – Skarbnika 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zwanego dalej „Wykonawcą”, reprezentowaną przez:</w:t>
      </w:r>
    </w:p>
    <w:p>
      <w:pPr>
        <w:pStyle w:val="NoSpacing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Spacing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następujące zadanie finansowane z funduszu sołeckiego wyodrębnione w budżecie Miasta i Gminy Końskie na 2013r.            pn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agospodarowanie terenu wokół świetlicy wiejskiej” w msc. Sierosławice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ania przedmiotu zamówienia według ceny       ofertowej w wysokości </w:t>
      </w:r>
      <w:r>
        <w:rPr>
          <w:rFonts w:cs="Times New Roman" w:ascii="Times New Roman" w:hAnsi="Times New Roman"/>
          <w:b/>
          <w:sz w:val="24"/>
          <w:szCs w:val="24"/>
        </w:rPr>
        <w:t>………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…...… złotych …./100).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artość zamówienia podana w ofercie nie może ulec zmianie w czasie trwania umowy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oferty obejmuje wszelkie koszty towarzyszące wykonaniu przedmiotowego zamówienia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płaty wynagrodzenia, o którym mowa w ust. 1, będzie faktura VAT wystawiona przez Wykonawcę, płatna w terminie 30 dni od daty jej dostarczenia Zamawiającemu.</w:t>
      </w:r>
    </w:p>
    <w:p>
      <w:pPr>
        <w:pStyle w:val="NoSpacing"/>
        <w:numPr>
          <w:ilvl w:val="0"/>
          <w:numId w:val="5"/>
        </w:numPr>
        <w:spacing w:before="0" w:after="24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będzie protokół odbioru robót podpisany przez obie Strony, o którym mowa w §4 ust.1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ozpoczęcia strony ustalają na dzień podpisania umowy, a termin zakończenia realizacji zadania – </w:t>
      </w:r>
      <w:r>
        <w:rPr>
          <w:rFonts w:cs="Times New Roman" w:ascii="Times New Roman" w:hAnsi="Times New Roman"/>
          <w:b/>
          <w:sz w:val="24"/>
          <w:szCs w:val="24"/>
        </w:rPr>
        <w:t>45 dni</w:t>
      </w:r>
      <w:r>
        <w:rPr>
          <w:rFonts w:cs="Times New Roman" w:ascii="Times New Roman" w:hAnsi="Times New Roman"/>
          <w:sz w:val="24"/>
          <w:szCs w:val="24"/>
        </w:rPr>
        <w:t xml:space="preserve"> od podpisania umow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Spacing"/>
        <w:numPr>
          <w:ilvl w:val="0"/>
          <w:numId w:val="8"/>
        </w:numPr>
        <w:spacing w:before="0" w:after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Wykonawca udziela 36-miesięcznej gwarancji na wykonanie przedmiotu umow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czasie trwania gwarancji Wykonawca przystąpi do usuwania usterek niezwłocznie,      nie później niż w terminie 3 dni od dnia zgłoszenia ich przez Zamawiającego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ą stwierdzone wady, to Zamawiającemu przysługują następujące uprawnienia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adają się do usunięcia, może odmówić odbioru do czasu usunięcia wad,</w:t>
      </w:r>
    </w:p>
    <w:p>
      <w:pPr>
        <w:pStyle w:val="NoSpacing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nadają się do usunięcia i uniemożliwiają użytkowanie zgodne              z przeznaczeniem, Zamawiający może odstąpić od umowy lub żądać wykonania jej przedmiotu po raz drugi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wartości umowy brutto za każdy dzień zwłoki. Całkowita kwota kar umownych nie może przekraczać 20% ceny umownej,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usterek w wysokości 0,5% za każdy dzień zwłoki, lecz nie więcej niż 20% wartości umownej,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przez Zamawiającego z przyczyn, za które ponosi </w:t>
        <w:br/>
        <w:t>odpowiedzialność Wykonawca w wysokości 20 % wynagrodzenia umownego.</w:t>
      </w:r>
    </w:p>
    <w:p>
      <w:pPr>
        <w:pStyle w:val="NoSpacing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y umowne w przypadku odstąpienia od umowy </w:t>
        <w:br/>
        <w:t>z przyczyn, za które odpowiedzialność ponosi Zamawiający w wysokości 20% wynagrodzenia umownego.</w:t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kar umownych z wynagrodzenia Wykonawcy.</w:t>
      </w:r>
    </w:p>
    <w:p>
      <w:pPr>
        <w:pStyle w:val="NoSpacing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możliwość dochodzenia odszkodowania uzupełniającego na zasadach ogólnych, przewyższającego wysokość kar umownych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Spacing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odsetki w wysokości ustawowej za nieterminową płatność faktury, o której mowa w §2 ust.4 niniejszej umow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Spacing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przypadkach: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rozwiązania przedsiębiorstwa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ostanie wydany nakaz zajęcia majątku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prac bez uzasadnionych przyczyn oraz nie kontynuuje ich, pomimo wezwania Zamawiającego złożonego na piśmie,</w:t>
      </w:r>
    </w:p>
    <w:p>
      <w:pPr>
        <w:pStyle w:val="NoSpacing"/>
        <w:numPr>
          <w:ilvl w:val="0"/>
          <w:numId w:val="7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Wykonawca przerwał prace i przerwa ta trwa dłużej niż 7 dni, lub górna granica kar umownych została przekroczona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 jeżeli: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wiadomi Wykonawcę, że wobec zaistnienia uprzednio </w:t>
        <w:br/>
        <w:t>nieprzewidzianych okoliczności, nie będzie mógł spełnić swoich zobowiązań umownych wobec Wykonawcy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Zamawiający lub Wykonawca   </w:t>
        <w:br/>
        <w:t xml:space="preserve">mogą odstąpić od realizacji umowy, jeżeli druga strona narusza w sposób podstawowy                </w:t>
        <w:br/>
        <w:t xml:space="preserve">postanowienia umowy powodując utratę jego zasadniczych korzyści wynikających                         </w:t>
        <w:br/>
        <w:t>z umowy.</w:t>
      </w:r>
    </w:p>
    <w:p>
      <w:pPr>
        <w:pStyle w:val="NoSpacing"/>
        <w:numPr>
          <w:ilvl w:val="0"/>
          <w:numId w:val="2"/>
        </w:numPr>
        <w:spacing w:before="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owinno nastąpić w formie pisemnej pod rygorem nieważności   </w:t>
        <w:br/>
        <w:t>takiego oświadczenia i powinno zawierać uzasadnienie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Spacing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</w:rPr>
        <w:t>Umowę niniejszą  sporządzono w dwóch  jednobrzmiących egzemplarzach, po jednym egzemplarzu dla każdej ze Stron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ab/>
        <w:t xml:space="preserve">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color w:val="000000"/>
      <w:lang w:val="pl-PL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9:00Z</dcterms:created>
  <dc:creator>pracownik</dc:creator>
  <dc:description/>
  <cp:keywords/>
  <dc:language>en-US</dc:language>
  <cp:lastModifiedBy>jmuszynski</cp:lastModifiedBy>
  <cp:lastPrinted>2013-10-02T07:53:00Z</cp:lastPrinted>
  <dcterms:modified xsi:type="dcterms:W3CDTF">2013-10-02T11:39:00Z</dcterms:modified>
  <cp:revision>2</cp:revision>
  <dc:subject/>
  <dc:title>Znak: ZP</dc:title>
</cp:coreProperties>
</file>