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240"/>
        <w:gridCol w:w="6816"/>
        <w:gridCol w:w="1680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ZAŁĄCZNIK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DANIE NR 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AZ  DRÓG GMINNYCH W GMINIE KOŃSKIE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ndard</w:t>
            </w:r>
          </w:p>
        </w:tc>
        <w:tc>
          <w:tcPr>
            <w:tcW w:w="6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drogi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ługość /mb/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ąsosz - Zarowie - do stacj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skie - Izabelów - do drogi Końskie - Wąsosz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ąsosz - Nowiny (od dr. powiatowej do dr. gminnej Wąsosz - Małachów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ąsosz - Ostre Górk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ąsosz - Małachów + Małachów przez wieś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zyna - wieś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świń – wieś  300+200+300+550+180+220+600+200+300+520+200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or - Stara Kuźnic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dy Nowe - Brody Star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ary Dziebałtów - wieś (droga wschodnia + zachodnia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y Dziebałtów - Sielpi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lpia - wieś 1000+850 (Jarzębinow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R ul. Spacerowa, Staszica, Wjazdowa, Turystyczna, Sosnowa , Spółdzielcza, Dorzeczna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atniki - wieś 900 +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wy Sokołów - wieś  800 + 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 xml:space="preserve">1200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V 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y Sokołów – przy bibliotece + boczn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dy Stare - Kazanów Stary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dy Stare - Zaborcz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borcze do drogi krajowej Nr 42 (Końskie – Kazanów przez Pająki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owe Sierosławice - ul. Szkolna i ul. Leśna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nica od przejazdu kolejowego do Proćwina (do dr. powiatowej Końskie – Nałęczów 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y Kazanów - wieś 1000 + 100 + 700 + 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byszowy - Bedlenko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dlno - Grabków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 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rzyce - Soczówki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rzyce - Poraj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emoszn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domek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chów - wieś koło Trzemosznej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dlno - Karczonek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ni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dliszewice - wieś  220 + 680 +700+ 1100 + 300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ćwiń – ul. Poln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racuch -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nica - ulice we wsi + ul. Strażacka – do Baryczy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ycz - wieś do drogi Końskie Gowarczów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ycz do stacji Paliw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dnicka Wola nr 1,2,3 i 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dnicka Wola – Izabelów przez wieś do drogi powiatowej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erwony Most - Górny Młyn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ny Młyn - Szabelni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yków - Szabelnia - Pił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- Ciepliński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iła -  (od drogi krajowej nr 42 – koło leśniczówki do drogi krajowej nr 42 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yków - Koczwara  1800, i Koczwara (do ul. Gruntowej) 700 + 400 (do ul. Nadstawnej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yków (za szkołą do dr. krajowej nr 42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yszów - ul. Klonowa, ul. Dolna, Łąkowa 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zów - ul. Wąska, Nowowiejska (V),  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gów - ul. Kozubskiego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ów - ul. Podmiejska i Zachodnia 600+9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ów – ul. Wschodnia i Krótk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ów - ul. Leś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ów ul. Odludna (główna do 31.12.2013r. boczna) 900+500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68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ów - ul. Środkowa i Dolna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uchy - Pociejów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0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ierosławice ul. Słoneczna, Polna, Cich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right="50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ind w:right="503" w:hanging="0"/>
              <w:jc w:val="right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7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27:00Z</dcterms:created>
  <dc:creator>Pracownik</dc:creator>
  <dc:description/>
  <cp:keywords/>
  <dc:language>en-US</dc:language>
  <cp:lastModifiedBy>drogowcy</cp:lastModifiedBy>
  <cp:lastPrinted>2008-10-03T10:30:00Z</cp:lastPrinted>
  <dcterms:modified xsi:type="dcterms:W3CDTF">2013-09-20T07:22:00Z</dcterms:modified>
  <cp:revision>8</cp:revision>
  <dc:subject/>
  <dc:title>WYKAZ</dc:title>
</cp:coreProperties>
</file>