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ZAŁĄCZNIK 2</w:t>
      </w:r>
    </w:p>
    <w:p>
      <w:pPr>
        <w:pStyle w:val="Heading1"/>
        <w:jc w:val="left"/>
        <w:rPr/>
      </w:pPr>
      <w:r>
        <w:rPr/>
        <w:t>ZADANIE NR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KAZ DRÓG GMINNYCH NA TERNIE MIASTA</w:t>
      </w:r>
    </w:p>
    <w:p>
      <w:pPr>
        <w:pStyle w:val="Normal"/>
        <w:overflowPunct w:val="false"/>
        <w:autoSpaceDE w:val="false"/>
        <w:jc w:val="right"/>
        <w:rPr/>
      </w:pPr>
      <w:r>
        <w:rPr/>
        <w:t> 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941"/>
        <w:gridCol w:w="4416"/>
        <w:gridCol w:w="1160"/>
        <w:gridCol w:w="1326"/>
      </w:tblGrid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  <w:tc>
          <w:tcPr>
            <w:tcW w:w="441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ulicy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ługość</w:t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rokość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 mb ]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 m ]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cjowa + dr. Nr 5905, 5969,59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ozow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iczn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godow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dłow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inow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Kiepury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onowa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ejow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y Paryskiej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ołaja Kopernik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atow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k Mickiewicza -Poln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now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ł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a Mickiewicz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podległości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mpijsk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karsk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wnika Ponurego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C K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an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now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kojn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wi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ualda Traugutt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wieca Robot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cz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oślarsk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osow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elon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WZ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ycięstw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fana Żeromskiego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ow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amiczn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ewnicz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ownicz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/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imierza Pułaskiego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go Kołłątaj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ilińskiego z łącznikiem do ul. 1 Maj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pury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śniow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32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rzębinowa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ionow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zedł. ul. Jarzębinowej ( Nr 5983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siedle ,,3-go Maja” – ul. od 3-go Maja do Niepodległości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iedle ,,3-go Maja” – wjazd na parking od 3-go Maj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iedle Jana Pawła 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/>
            </w:pPr>
            <w:r>
              <w:rPr>
                <w:bCs/>
                <w:sz w:val="20"/>
                <w:szCs w:val="20"/>
              </w:rPr>
              <w:t>1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ścielisk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lwarczn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łoneczn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Źródlana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siedle ,,Warszawskie”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ii Konopnickiej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lica przy stadionie (łącznik Południowej z Robotniczą)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ko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ybo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belowsk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o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stawn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odo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nocn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czn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o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y Młyn – ul. Wąsk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Piasko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Grunto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Żwiro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Glinian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Graniczna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jazdowa (od włączenia do obwodnicy do skrzyżowania z dr. pow. Kornica – Proćwin-Modliszewice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</w:tr>
    </w:tbl>
    <w:p>
      <w:pPr>
        <w:pStyle w:val="Normal"/>
        <w:overflowPunct w:val="false"/>
        <w:autoSpaceDE w:val="false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4956" w:firstLine="708"/>
        <w:rPr/>
      </w:pPr>
      <w:r>
        <w:rPr>
          <w:b/>
        </w:rPr>
        <w:t xml:space="preserve">Ogółem:  29 317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outlineLvl w:val="0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07:00Z</dcterms:created>
  <dc:creator>Pracownik</dc:creator>
  <dc:description/>
  <cp:keywords/>
  <dc:language>en-US</dc:language>
  <cp:lastModifiedBy>drogowcy</cp:lastModifiedBy>
  <cp:lastPrinted>2013-09-20T09:18:00Z</cp:lastPrinted>
  <dcterms:modified xsi:type="dcterms:W3CDTF">2013-09-20T07:20:00Z</dcterms:modified>
  <cp:revision>8</cp:revision>
  <dc:subject/>
  <dc:title/>
</cp:coreProperties>
</file>