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45635</wp:posOffset>
                </wp:positionH>
                <wp:positionV relativeFrom="paragraph">
                  <wp:posOffset>-422275</wp:posOffset>
                </wp:positionV>
                <wp:extent cx="2857500" cy="802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Załącznik Nr 3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do uchwały Nr XXXI/317/20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Rady Miejskiej w Koński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z dnia 30 lipca 2013 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.2pt;mso-wrap-distance-left:7.05pt;mso-wrap-distance-right:7.05pt;mso-wrap-distance-top:0pt;mso-wrap-distance-bottom:0pt;margin-top:-33.25pt;mso-position-vertical-relative:text;margin-left:350.05pt;mso-position-horizontal-relative:page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Załącznik Nr 3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do uchwały Nr XXXI/317/201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Rady Miejskiej w Końskich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z dnia 30 lipca 2013 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bjaśnienia wartości przyjętych w Wieloletniej Prognozie Finansowej </w:t>
        <w:br/>
        <w:t>Miasta i Gminy Końskie na lata 2013-2022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chody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3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iany w planie dochodów dotyczą zwiększenia dochodów bieżących i dochodów ogółem </w:t>
        <w:br/>
        <w:t>o kwotę 20 000,00 złotych z tytułu dotacji celowej z budżetu państwa na realizacje projektu pn. „Wspieranie jednostek samorządu terytorialnego w tworzeniu systemu przeciwdziałania przemocy w rodzinie” – w dziale 852, rozdziale 852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ono kwotę w kolumnie 1.1.5 dochody bieżące z tytułu dotacji i środków przeznaczonych na cele bieżące o 29 909,00 złotych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datki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3 r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wydatków dotycz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a wydatków bieżących na realizację projektu pn. „Wspieranie jednostek samorządu terytorialnego tworzeniu systemu przeciwdziałania przemocy w rodzinie” </w:t>
        <w:br/>
        <w:t>o kwotę 20 000,00 złot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wydatków bieżących na wynagrodzenia i składki od nich naliczane o kwotę 17 328,00 złot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a wydatków bieżących objętych limitem art. 226 ust. 3 ustawy o kwotę 340 000,00 złot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wydatków majątkowych objętych limitem art. 226 ust. 3 ustawy o kwotę 340 000,00 złot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a wydatków inwestycyjnych kontynuowanych o kwotę 340 000,00 złotych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a nowych wydatków inwestycyjnych o kwotę 340 000,00 złot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a wydatków majątkowych na programy, projekty lub zadania finansowane </w:t>
        <w:br/>
        <w:t>z udziałem środków, o których mowa w art. 5 ust. 1 pkt 2 i 3 ustawy o kwotę 340 000,00 złotych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ewodniczący Rady Miejskiej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Zbigniew Kowalczyk</w:t>
      </w:r>
    </w:p>
    <w:sectPr>
      <w:footerReference w:type="default" r:id="rId2"/>
      <w:type w:val="nextPage"/>
      <w:pgSz w:w="11906" w:h="16838"/>
      <w:pgMar w:left="1077" w:right="107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1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6:19:00Z</dcterms:created>
  <dc:creator>adm</dc:creator>
  <dc:description/>
  <cp:keywords/>
  <dc:language>en-US</dc:language>
  <cp:lastModifiedBy>Ntt</cp:lastModifiedBy>
  <cp:lastPrinted>2013-07-01T15:30:00Z</cp:lastPrinted>
  <dcterms:modified xsi:type="dcterms:W3CDTF">2013-07-31T06:43:00Z</dcterms:modified>
  <cp:revision>36</cp:revision>
  <dc:subject/>
  <dc:title/>
</cp:coreProperties>
</file>