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/317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lipc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) oraz art. 226, art. 227, art. 228, art. 229, art. 230b, </w:t>
        <w:br/>
        <w:t xml:space="preserve">art. 231 ust. 1 ustawy z dnia 27 sierpnia 2009 r. o finansach publicznych (Dz. U. Nr 157, </w:t>
        <w:br/>
        <w:t xml:space="preserve">poz. 1240 z 2010 r. Nr 28, poz. 146, Nr 96, poz. 620, Nr 123, poz. 835, Nr 152, poz. 1020, </w:t>
        <w:br/>
        <w:t xml:space="preserve">Nr 238, poz. 1578, Nr 257, poz. 1726, z 2011 r. Nr 185, poz. 1092 i Nr 201, poz.1183, </w:t>
        <w:br/>
        <w:t xml:space="preserve">Nr 234, poz. 1386, Nr 240, poz. 1429, Nr 291, poz. 1707, z 2012 r. poz. 1456, poz. 1530, </w:t>
        <w:br/>
        <w:t>poz. 154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>2013 r., Nr XXX/302/2013 z dnia 28 czerwca 2013 r. oraz zarządzeniem Burmistrza Miasta i Gminy Końskie Nr 172/2013 z dnia 28 czerwca 2013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>z dnia 20 maja 2013 r., Nr XXIX/297/2013 z dnia 10 czerwca 2013 r., Nr XXX/302/2013 z dnia 28 czerwca 2013 r. oraz zarządzeniem Burmistrza Miasta i Gminy Końskie Nr 172/2013 z dnia 28 czerwc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 xml:space="preserve">z dnia 27 sierpnia 2009.r. o finansach publicznych (Dz. U. Nr 157, poz.1240, z późn. zm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”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łączne nakłady finansowe </w:t>
        <w:tab/>
        <w:t>- zwiększenie o kwotę 340 000,00 złotych,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na 2013 r. </w:t>
        <w:tab/>
        <w:t>- zwiększenie o kwotę 340 000,00 złotych,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zwiększenie o kwotę 500 000,00 złotych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sięwzięcia pozostałe – wydatki bieżące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„Poprawa bezpieczeństwa i porządku publicznego na terenie miasta i gminy Końskie” zmieniono okres realizacji przedsięwzięcia na lata 2011-2014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34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 xml:space="preserve">- zwiększenie o kwotę 340 000,00 złot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7-01T15:26:00Z</cp:lastPrinted>
  <dcterms:modified xsi:type="dcterms:W3CDTF">2013-07-31T06:46:00Z</dcterms:modified>
  <cp:revision>94</cp:revision>
  <dc:subject/>
  <dc:title/>
</cp:coreProperties>
</file>