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XXX/304/20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8 czerwca 2013 r.</w:t>
      </w:r>
    </w:p>
    <w:p>
      <w:pPr>
        <w:pStyle w:val="TextBody"/>
        <w:spacing w:lineRule="exact" w:line="360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 xml:space="preserve">zmieniająca uchwałę w sprawie określenia wzorów informacji i deklaracji na podatek rolny, podatek leśny, podatek od nieruchomości 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right="0" w:firstLine="340"/>
        <w:rPr/>
      </w:pPr>
      <w:r>
        <w:rPr/>
        <w:t>Na podstawie art. 18 ust. 2 pkt 8 ustawy z dnia 8 marca 1990 r. o samorządzie gminnym</w:t>
        <w:br/>
        <w:t>(Dz. U. z 2013 r. poz. 594), art. 6 ust.13 ustawy z dnia 12 stycznia 1991 r. o podatkach i opłatach lokalnych (Dz. U. z 2010 r. Nr 95, poz. 613, Nr 96, poz. 620, Nr 225, poz. 1461, Nr 226, poz. 1475, z 2011 r. Nr 102, poz. 584, Nr 112, poz. 654, Nr 171, poz. 1016, Nr 232, poz. 1378), art. 6 a ust. 11 ustawy z dnia 15 listopada 1984 r. o podatku rolnym (Dz. U. z 2006 r. Nr 136, poz. 969, Nr 191, poz. 1412, Nr 245, poz. 1775, Nr 249, poz. 1825, z 2007 r. Nr 109, poz. 747, z 2008 r. Nr 116, poz. 730, Nr 237, poz. 1655, z 2009 r. Nr 56, poz. 458, z 2010 r. Nr 96, poz. 620, Nr 226, poz. 1475), art. 6 ust. 9 ustawy z dnia 30 października 2002 r. o podatku leśnym (Dz. U. z 2013 r. poz. 465)</w:t>
      </w:r>
      <w:r>
        <w:rPr>
          <w:spacing w:val="-2"/>
        </w:rPr>
        <w:t xml:space="preserve">, </w:t>
      </w:r>
      <w:r>
        <w:rPr/>
        <w:t>Rada Miejska w Końskich uchwala, co następuje: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 xml:space="preserve">W uchwale Nr </w:t>
      </w:r>
      <w:r>
        <w:rPr/>
        <w:t xml:space="preserve">XIII/139/2011 Rady Miejskiej w Końskich z dnia 28 grudnia 2011 r. </w:t>
        <w:br/>
        <w:t>w sprawie określenia wzorów informacji i deklaracji na podatek rolny, podatek leśny, podatek od nieruchomości (Dz. Urz. Woj. Świętokrzyskiego z 2012 r. poz. 92) zmienia się: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40" w:hanging="0"/>
        <w:jc w:val="both"/>
        <w:rPr/>
      </w:pPr>
      <w:r>
        <w:rPr/>
        <w:t>1) załączniki Nr 2, 4 i 6 otrzymują brzmienie określone odpowiednio w załącznikach Nr 1, 2 i 3 do niniejszej uchwał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3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Uchwała wchodzi w życie z dniem 1 lipca 2013 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354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sectPr>
          <w:type w:val="nextPage"/>
          <w:pgSz w:w="11906" w:h="16838"/>
          <w:pgMar w:left="1021" w:right="1021" w:gutter="0" w:header="0" w:top="1418" w:footer="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360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spacing w:lineRule="auto" w:line="276"/>
        <w:ind w:left="482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W związku ze zmianą numeru rachunku bankowego dochodów zaistniała konieczność zmiany  wzorów deklaracji na podatek rolny, podatek leśny i podatek od nieruchomości.</w:t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3:00Z</dcterms:created>
  <dc:creator>Naczelnik</dc:creator>
  <dc:description/>
  <cp:keywords/>
  <dc:language>en-US</dc:language>
  <cp:lastModifiedBy>Ntt</cp:lastModifiedBy>
  <cp:lastPrinted>2013-06-17T14:32:00Z</cp:lastPrinted>
  <dcterms:modified xsi:type="dcterms:W3CDTF">2013-07-02T05:27:00Z</dcterms:modified>
  <cp:revision>15</cp:revision>
  <dc:subject/>
  <dc:title>UCHWAŁA Nr   /    /2011</dc:title>
</cp:coreProperties>
</file>