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XX/303/201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8 czerwca 2013 r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3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3 r. poz. 594), art. 211, art. 212 ust. 1 pkt 1 i 2, art. 235, art. 236 ustawy z dnia </w:t>
        <w:br/>
        <w:t xml:space="preserve">27 sierpnia 2009 r. o finansach publicznych (Dz. U. Nr 157, poz. 1240, z 2010 r. Nr 28, poz. 146, </w:t>
        <w:br/>
        <w:t xml:space="preserve">Nr 96, poz. 620, Nr 123, poz. 835, Nr 152, poz. 1020, Nr 238, poz. 1578, Nr 257, poz. 1726, z 2011 r. Nr 185, poz. 1092, Nr 201, poz. 1183, Nr 234, poz. 1386, Nr 240, poz. 1429, Nr 291, poz. 1707, </w:t>
        <w:br/>
        <w:t>z 2012 r. poz. 1456, poz. 1530, poz. 1548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XIII/255/2012 Rady Miejskiej w Końskich z dnia 28 grudnia 2012 r. w sprawie uchwalenia budżetu Miasta i Gminy Końskie na 2013 rok, zmienionej zarządzeniem Burmistrza Miasta i Gminy Końskie Nr 11/2013 z dnia 14 stycznia 2013 r., uchwałą Rady Miejskiej </w:t>
        <w:br/>
        <w:t xml:space="preserve">Nr XXIV/257/2013 z dnia 29 stycznia 2013 r., zarządzeniem Burmistrza Miasta i Gminy Końskie </w:t>
        <w:br/>
        <w:t xml:space="preserve">Nr 34/2013 z dnia 31 stycznia 2013 r., Nr 49/2013 z dnia 18 lutego 2013 r., Nr 62/2013 z dnia </w:t>
        <w:br/>
        <w:t xml:space="preserve">12 marca 2013 r., uchwałą Rady Miejskiej Nr XXVI/268/2013 z dnia 28 marca 2013 r., zarządzeniami Burmistrza Miasta i Gminy Końskie Nr 76/2013 z dnia 29 marca 2013 r., Nr 83/2013 z dnia </w:t>
        <w:br/>
        <w:t xml:space="preserve">10 kwietnia 2013 r., Nr 93/2013 z dnia 17 kwietnia 2013 r., Nr 94/2013 z dnia 22 kwietnia 2013 r., uchwałą Rady Miejskiej w Końskich Nr XXVII/281/2013 z dnia 30 kwietnia 2013 r., zarządzeniem Burmistrza Miasta i Gminy Końskie Nr 115/2013 z dnia 30 kwietnia 2013 r., Nr 123/2013 z dnia </w:t>
        <w:br/>
        <w:t xml:space="preserve">10 maja 2013 r., uchwałą Rady Miejskiej w Końskich Nr XXVIII/295/2013 z dnia 20 maja 2013 r. zarządzeniem Burmistrza Miasta i Gminy Końskie Nr 133/2013 z dnia 22 maja 2013 r. oraz </w:t>
        <w:br/>
        <w:t xml:space="preserve">Nr 147/2013 z dnia 5 czerwca 2013 r., uchwałą Rady Miejskiej w Końskich Nr XXIX/298/2013 </w:t>
        <w:br/>
        <w:t xml:space="preserve">z dnia 10 czerwca 2013 r., zarządzeniem Burmistrza Miasta i Gminy Końskie Nr 150/2013 z dnia </w:t>
        <w:br/>
        <w:t xml:space="preserve">10 czerwca 2013 r. oraz Nr 163/2013 z dnia 20 czerwca 2013 r.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załącznik Nr 3 – „Limity wydatków na wieloletnie przedsięwzięcia majątkowe planowane do poniesienia w 2013 roku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3</w:t>
      </w:r>
      <w:r>
        <w:rPr>
          <w:sz w:val="24"/>
        </w:rPr>
        <w:t xml:space="preserve">. W uchwale, o której mowa w § 1, załącznik Nr 4 – „Zadania inwestycyjne roczne </w:t>
        <w:br/>
        <w:t>w 2013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5 – „Wydatki na programy i projekty realizowane ze środków pochodzących z budżetu Unii Europejskiej oraz innych źródeł zagranicznych, niepodlegających zwrotowi na 2013 rok” otrzymuje brzmienie ustalone w załączniku Nr 5 </w:t>
        <w:br/>
        <w:t>do niniejszej uchwały”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5. </w:t>
      </w:r>
      <w:r>
        <w:rPr>
          <w:sz w:val="24"/>
        </w:rPr>
        <w:t>W uchwale, o której mowa w § 1, załącznik Nr 9 – „Plan przychodów i kosztów samorządowych zakładów budżetowych na 2013 r.”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6. </w:t>
      </w:r>
      <w:r>
        <w:rPr>
          <w:sz w:val="24"/>
        </w:rPr>
        <w:t>W uchwale, o której mowa w § 1, załącznik Nr 10 – „Dotacje przedmiotowe w 2013 roku” otrzymuje brzmienie ustalone w załączniku Nr 7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7.</w:t>
      </w:r>
      <w:r>
        <w:rPr>
          <w:sz w:val="24"/>
        </w:rPr>
        <w:t xml:space="preserve"> Wykonanie uchwały powierza się Burmistrzowi Miasta i Gminy Końskie. 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8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8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spacing w:lineRule="auto" w:line="276"/>
        <w:ind w:left="720" w:hanging="0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zmniejszenia planu dochodów z tytułu dotacji celowej na zadanie inwestycyjne </w:t>
        <w:br/>
        <w:t>pn. „Przebudowa ul. Zielonej w Modliszewicach” w ramach Narodowego Programu Przebudowy Dróg Lokalnych – w dziale 600, rozdziale 60016, § 6330 – umowa dotacji podpisana została na kwotę 517 594,00 złote,</w:t>
      </w:r>
    </w:p>
    <w:p>
      <w:pPr>
        <w:pStyle w:val="Normal"/>
        <w:spacing w:lineRule="auto" w:line="276"/>
        <w:ind w:left="720" w:hanging="0"/>
        <w:rPr/>
      </w:pPr>
      <w:r>
        <w:rPr>
          <w:sz w:val="24"/>
        </w:rPr>
        <w:t xml:space="preserve">- zmniejszenia planu dochodów z tytułu środków na dofinansowanie zadania własnych, </w:t>
        <w:br/>
        <w:t xml:space="preserve">z jednoczesnym przeniesieniem części środków do § 2701 – w dziale 750, rozdziale 75075, </w:t>
        <w:br/>
        <w:t>§§ 2700, 2701 – środki zostały pozyskane na realizację projektu „Łączy nas sport – Międzynarodowy Obóz Zimowy 2013”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dotacji otrzymanej z PFRON na realizację projektu „Likwidacja barier architektonicznych w ZPO w Nieświniu” – w dziale 801, rozdziale 80101, § 2440,</w:t>
      </w:r>
    </w:p>
    <w:p>
      <w:pPr>
        <w:pStyle w:val="Normal"/>
        <w:spacing w:lineRule="auto" w:line="276"/>
        <w:ind w:left="720" w:hanging="0"/>
        <w:rPr/>
      </w:pPr>
      <w:r>
        <w:rPr>
          <w:sz w:val="24"/>
        </w:rPr>
        <w:t xml:space="preserve">- zwiększenia planu dochodów z tytułu dochodów uzyskanych w ramach realizacji zadań </w:t>
        <w:br/>
        <w:t>z zakresu pomocy społecznej – w dziale 852, rozdziale 85202, § 0970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na realizacje projektu „Indywidualizacja nauczania </w:t>
        <w:br/>
        <w:t>i wychowania klas I-III w gminie Końskie – w dziale 853, rozdziale 85395, §§ 2007, 2009,</w:t>
      </w:r>
    </w:p>
    <w:p>
      <w:pPr>
        <w:pStyle w:val="Normal"/>
        <w:spacing w:lineRule="auto" w:line="276"/>
        <w:ind w:left="720" w:hanging="0"/>
        <w:rPr/>
      </w:pPr>
      <w:r>
        <w:rPr>
          <w:sz w:val="24"/>
        </w:rPr>
        <w:t>- zwiększenia planu dochodów z tytułu dotacji z WFOŚ i GW w Kielcach na zadanie „Budowa kanalizacji deszczowej w msc. Pomorzany” – w dziale 900, rozdziale 90001, § 6280.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mniejszenia planu wydatków na zadanie inwestycyjne pn. „Przebudowa ul. Zielonej </w:t>
        <w:br/>
        <w:t>w Modliszewicach” – w dziale 600, rozdziale 60016, § 6050 – w związku z korektą kwoty dotacji na ww. zadani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Przebudowa drogi wojewódzkiej nr 728 – budowa oczyszczalni wód deszczowych” – w dziale 600, rozdziale 60095, § 6050 – zadanie jest w trakcie realizacji, a środki zaplanowane są większe od niezbędnych na jego realizację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danie inwestycyjne pn. „Oznakowanie 35 km „Piekielnego Szlaku” wraz z zaprojektowaniem i budową towarzyszącej małej infrastruktury turystycznej – dział 630, rozdział 63003, § 6059 – z uwagi na konieczność zapewnienia środków na całkowitą realizacja zadani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wydatków na dotacje przedmiotową dla samorządowego zakładu budżetowego ZGM w Końskich – w dziale 700, rozdziale 70001, § 2650 – w związku </w:t>
        <w:br/>
        <w:t>z koniecznością sfinansowania wydatków ponoszonych na utrzymanie lokali gminny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realizację zadań z zakresu planowania – w dziale 710, rozdziale 71095, § 4300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przeniesień w planie wydatków dotyczących m.in. realizacji projektu „Łącz nas sport – Międzynarodowy Obóz Zimowy 2013” – w dziale 750, rozdziale 75075, §§ 4300, 4301, 4302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bieżących w szkołach podstawowych – w dziale 801, rozdziale 80101, §§ 4270, 4300 – środki przesunięto na realizację zadań inwestycyjnych,</w:t>
      </w:r>
    </w:p>
    <w:p>
      <w:pPr>
        <w:pStyle w:val="Normal"/>
        <w:spacing w:lineRule="auto" w:line="276"/>
        <w:ind w:left="720" w:hanging="0"/>
        <w:rPr/>
      </w:pPr>
      <w:r>
        <w:rPr>
          <w:sz w:val="24"/>
        </w:rPr>
        <w:t xml:space="preserve">- zwiększenia planu wydatków na nowe zadania inwestycyjne roczne: „Modernizacja sanitariatów w SP Nr 2 w Końskich”, Przebudowa sal lekcyjnych w ZPO w Pomykowie” – </w:t>
        <w:br/>
        <w:t>w dziale 801, rozdziale 80101, § 6050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bieżących w PS Nr 3 w Końskich – w dziale 801, rozdziale 80104, § 4270 – środki przesunięto na realizacje zadanie inwestycyjnego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nowe zadania inwestycyjne roczne „Przebudowa ogrodzenia przy PS Nr 1 w Końskich”, „Przebudowa sanitariatów, szatni oraz klatki schodowej w PS Nr 3 w Końskich”, „Przebudowa sal lekcyjnych i szatni w PS Nr 5 w Końskich” – w dziale 801, rozdziale 80104, § 6050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bieżących na zakup usług pozostałych – w dziale 801, rozdziale 80110, § 4300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realizację projektu pn. „Indywidualizacja nauczania </w:t>
        <w:br/>
        <w:t>i wychowania klas I-III w gminie Końskie – w dziale 853, rozdziale 85395, §§ 4247, 4249, 4307, 4309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danie inwestycyjne pn. Uporządkowanie gospodarki wodno- ściekowej na terenie gminy Końskie – w dziel 900, rozdziale 90001, § 6050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Rewitalizacja miasta Końskie II – Browary” – w dziale 900, rozdziale 90004, § 6050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nowe zadanie inwestycyjne roczne: „Wykonanie dokumentacji na budowę placów zabaw w miejscowościach Dyszów, Nieświń, Trzemoszna” oraz „Przebudowa i doposażenia planu zabaw na osiedlu „Polna w Końskich” – w dziale 900, rozdziale 90004, § 605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załączniku Nr 3 – „Limity wydatków na wieloletnie przedsięwzięcia majątkowe planowane do poniesienia w 2013 roku” dokonano następujących zmian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w poz. 3 – „Przebudowa ul. Zielonej w Modliszewicach zmieniono kwoty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82 406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3 r.</w:t>
        <w:tab/>
        <w:tab/>
        <w:tab/>
        <w:tab/>
        <w:t>- zmniejszenie o kwotę 82 406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dotacje i śr. z innych źródeł lit. A</w:t>
        <w:tab/>
        <w:t>- zmniejszenie o kwotę 82 406,00 zł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w poz. 5 – „Przebudowa drogi wojewódzkiej nr 728 – budowa oczyszczalni wód deszczowych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>- zmniejszenie o kwotę 1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3 r.</w:t>
        <w:tab/>
        <w:tab/>
        <w:tab/>
        <w:t>- zmniejszenie o kwotę 1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>- zmniejszenie o kwotę 10 000,00 zł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>w poz. 6 – „Oznakowanie 35 km „Piekielnego Szlaku” wraz z zaprojektowaniem i budową towarzyszącej małej infrastruktury turystycznej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>- zwiększenie o kwotę 150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3 r.</w:t>
        <w:tab/>
        <w:tab/>
        <w:tab/>
        <w:t>- zwiększenie o kwotę 15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>- zwiększenie o kwotę 150 000,00 złotych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poz. 12 – „Uporządkowanie gospodarki wodno-ściekowej na terenie gminy Końskie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>- zwiększenie o kwotę 25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3 r.</w:t>
        <w:tab/>
        <w:tab/>
        <w:tab/>
        <w:t>- zwiększenie o kwotę 25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>- zwiększenie o kwotę 25 000,00 złotych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>poz. 15 – „Rewitalizacja miasta Końskie II – Browary” zmieniono kwoty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>- zmniejszenie o kwotę 1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3 r.</w:t>
        <w:tab/>
        <w:tab/>
        <w:tab/>
        <w:t>- zmniejszenie o kwotę 1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>- zmniejszenie o kwotę 100 000,00 zł.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W załączniku Nr 4 – Zadania inwestycyjne roczne w 2013 r. dokonano następujących zmian: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w poz. od 13-17 wprowadzono nowe zadanie inwestycyjne roczne: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</w:rPr>
      </w:pPr>
      <w:r>
        <w:rPr>
          <w:sz w:val="24"/>
        </w:rPr>
        <w:t>poz. 13 – „Modernizacja sanitariatów w SP Nr 2 w Końskich”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3 r.</w:t>
        <w:tab/>
        <w:tab/>
        <w:tab/>
        <w:tab/>
        <w:t>- 11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11 000,00 zł,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</w:rPr>
      </w:pPr>
      <w:r>
        <w:rPr>
          <w:sz w:val="24"/>
        </w:rPr>
        <w:t>poz. 14 – „Przebudowa sal lekcyjnych w ZPO w Pomykowie”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3 r.</w:t>
        <w:tab/>
        <w:tab/>
        <w:tab/>
        <w:tab/>
        <w:t>- 23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23 000,00 zł,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</w:rPr>
      </w:pPr>
      <w:r>
        <w:rPr>
          <w:sz w:val="24"/>
        </w:rPr>
        <w:t>w poz. 15 – „Przebudowa ogrodzenia przy PS Nr 1 w Końskich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3 r.</w:t>
        <w:tab/>
        <w:tab/>
        <w:tab/>
        <w:tab/>
        <w:t>- 10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10 000,00 zł,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4"/>
        </w:rPr>
        <w:t xml:space="preserve">w poz. 16 – „Przebudowa sanitariatów, szatni oraz klatki schodowej w PS Nr 3 </w:t>
        <w:br/>
        <w:t>w Końskich”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3 r.</w:t>
        <w:tab/>
        <w:tab/>
        <w:tab/>
        <w:tab/>
        <w:t>- 32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32 000,00 zł,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</w:rPr>
      </w:pPr>
      <w:r>
        <w:rPr>
          <w:sz w:val="24"/>
        </w:rPr>
        <w:t>w poz. 17 – „Przebudowa sal lekcyjnych i szatni w PS Nr 5 w Końskich”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3 r.</w:t>
        <w:tab/>
        <w:tab/>
        <w:tab/>
        <w:tab/>
        <w:t>- 26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26 000,00 zł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poz. od 13 do 23 otrzymują numerację odpowiednio od 18 do 28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poz. 29, 30 wprowadzono nowe zadania inwestycyjne roczne: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poz. 29 – „Przebudowa i doposażenie placu zabaw na osiedlu „Polna” w Końskich”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3 r.</w:t>
        <w:tab/>
        <w:tab/>
        <w:tab/>
        <w:tab/>
        <w:t>- 15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15 000,00 zł,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poz. 30 – „Wykonanie dokumentacji na budowę placów zabaw w miejscowościach Dyszów, Nieświń, Trzemoszna”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3 r.</w:t>
        <w:tab/>
        <w:tab/>
        <w:tab/>
        <w:tab/>
        <w:t>- 8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8 000,00 zł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poz. od 24 do 31 otrzymują numerację odpowiednio od 31 do 38.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4. </w:t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ab/>
        <w:t xml:space="preserve">W załączniku Nr 5 – Wydatki na programy i projekty realizowane ze środków pochodzących </w:t>
        <w:br/>
        <w:t xml:space="preserve">z budżetu Unii Europejskiej oraz innych źródeł zagranicznych, niepodlegających zwrotowi </w:t>
        <w:br/>
        <w:t>na 2013 r. dokonano następujących zmian: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wydatkach bieżących dodano: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z. 4 dotyczącą realizacji projektu „Indywidualizacja nauczania i wychowania klas I-III w gminie Końskie”,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poz. 5 dotyczącą realizacji projektu „Łączny nas sport – Międzynarodowy Zimowy Obóz Młodzieżowy 2013”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wydatkach majątkowych dokonano aktualizacji kwot dla projektu „Oznakowanie 35 km „Piekielnego Szlaku” wraz z zaprojektowaniem i budową towarzyszącej małej infrastruktury turystycznej”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5.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ab/>
        <w:tab/>
        <w:t>W załączniku Nr 9 - Plan przychodów i kosztów samorządowych zakładów budżetowych na 2013 r. dokonano następujących zmian: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ab/>
        <w:t>- w wierszu dotyczącym samorządowego zakładu budżetowego ZGM w Końskich zwiększono: przychody ogółem , dotację przedmiotową, wydatki ogółem o kwotę 65 000,00 złotych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6. 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ab/>
        <w:t>W załączniku Nr 10 – Dotacje przedmiotowe w 2013 roku dokonano następujących zmian:</w:t>
      </w:r>
    </w:p>
    <w:p>
      <w:pPr>
        <w:pStyle w:val="Normal"/>
        <w:spacing w:lineRule="auto" w:line="276"/>
        <w:rPr/>
      </w:pPr>
      <w:r>
        <w:rPr>
          <w:sz w:val="24"/>
        </w:rPr>
        <w:tab/>
        <w:t>- w wierszu dotyczącym ZGM zwiększono kwotę dotacji o kwotę 65 000,00 zł.</w:t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8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Ntt</cp:lastModifiedBy>
  <cp:lastPrinted>2013-06-06T12:22:00Z</cp:lastPrinted>
  <dcterms:modified xsi:type="dcterms:W3CDTF">2013-07-01T08:37:00Z</dcterms:modified>
  <cp:revision>23</cp:revision>
  <dc:subject/>
  <dc:title>UCHWAŁA NR  XXXIII/        /2009 </dc:title>
</cp:coreProperties>
</file>