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/302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8 czerwc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/302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8 czerwc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dochodów (łącznie zwiększenie o kwotę 460 551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362 957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dotacji celowych na realizację zadań własnych o kwotę 16 086,00 zł (w dziale 852, rozdziale 85213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mniejszenie dochodów bieżących z tytułu środków na dofinansowanie zadań własnych o kwotę 11 240,00 zł (w dziale 750, rozdziale 7507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większenie dochodów z tytułu dotacji otrzymanej z PFRON na realizację projektu „Likwidacja barier architektonicznych w ZPO w Nieświniu” o kwotę 9 240,00 zł (w dziale 801, rozdziale 801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zwiększenie dochodów z tytułu dotacji celowej na realizacje projektu „Indywidualizacja nauczania i wychowania klas I-III w gminie Końskie” o kwotę 336 871,00 zł (w dziale 853, rozdziale 853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zwiększenie dochodów z tytułu różnych dochodów uzyskanych w związku z realizacja zadań z zakresu pomocy społecznej o kwotę 12 000,00 zł (w dziale 852, rozdziale 8520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majątkowych o kwotę 97 594,00 zł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mniejszenie dotacji celowej na realizacje zadania inwestycyjnego pn. „Przebudowa ulicy Zielonej w Modliszewicach” o kwotę 82 406,00 zł (w dziale 600, rozdziale 600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większenia dochodów z tytułu dotacji z WFOŚ i GW w Kielcach na realizacje zadania inwestycyjnego pn. „Budowa kanalizacji deszczowej w msc. Pomorzany” o kwotę 180 000,00 zł (w dziale 900, rozdziale 9000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zwiększono dochody z tytułu dotacji i środków przeznaczonych na cele bieżące o kwotę 350 957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460 551,00 złotych) dotyc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347 957,00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o kwotę 16 086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e projektu pn. „Indywidualizacja nauczania </w:t>
        <w:br/>
        <w:t>i wychowania klas I-III w gminie Końskie” o kwotę 336 871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e przedmiotową dla samorządowego zakładu budżetowego ZGM w Końskich o kwotę 65 0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bieżących na realizacje zadań z zakresu planowania o kwotę 18 6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bieżących na zadania z zakresu oświaty i wychowania o kwotę 83 6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unięcia między wydatkami bieżącymi (zmniejszenie) a wydatkami majątkowymi (zwiększenie) o kwotę 5 000,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112 594,00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„przebudowa ulicy Zielonej </w:t>
        <w:br/>
        <w:t>w Modliszewicach” o kwotę 82 406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Przebudowa drogi 728 – budowa oczyszczalni wód deszczowych” o kwotę 1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Budowa kanalizacji w msc. Pomorzany” o kwotę 5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Oznakowanie 35 km „Piekielnego Szlaku” wraz z zaprojektowaniem i budową małej infrastruktury towarzyszącej” o kwotę 15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Uporządkowanie gospodarki wodno-ściekowej na terenie gminy Końskie” o kwotę 25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Rewitalizacja miasta Końskie II-Browary” o kwotę 10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Przebudowa i doposażenie placu zabaw na osiedlu Polna” o kwotę 15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Wykonanie dokumentacji na budowę placów zabaw w Dyszowie, Nieświniu i Trzemosznej” o kwotę 8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inwestycyjne roczne w placówkach oświatowych </w:t>
        <w:br/>
        <w:t>o kwotę 102 000,00 zł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3-07-01T15:30:00Z</cp:lastPrinted>
  <dcterms:modified xsi:type="dcterms:W3CDTF">2013-07-01T13:31:00Z</dcterms:modified>
  <cp:revision>24</cp:revision>
  <dc:subject/>
  <dc:title/>
</cp:coreProperties>
</file>