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/302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czerwc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) oraz art. 226, art. 227, art. 228, art. 229, art. 230b, </w:t>
        <w:br/>
        <w:t xml:space="preserve">art. 231 ust. 1 ustawy z dnia 27 sierpnia 2009 r. o finansach publicznych (Dz. U. Nr 157, </w:t>
        <w:br/>
        <w:t xml:space="preserve">poz. 1240 z 2010 r. Nr 28, poz. 146, Nr 96, poz. 620, Nr 123, poz. 835, Nr 152, poz. 1020, </w:t>
        <w:br/>
        <w:t xml:space="preserve">Nr 238, poz. 1578, Nr 257, poz. 1726, z 2011 r. Nr 185, poz. 1092 i Nr 201, poz.1183, </w:t>
        <w:br/>
        <w:t xml:space="preserve">Nr 234, poz. 1386, Nr 240, poz. 1429, Nr 291, poz. 1707, z 2012 r. poz. 1456, poz. 1530, </w:t>
        <w:br/>
        <w:t>poz. 154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 xml:space="preserve">Nr XXVIII/294/2013 z dnia 20 maja 2013 r., Nr XXIX/297/2013 z dnia 10 czerwca </w:t>
        <w:br/>
        <w:t>2013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 xml:space="preserve">z dnia 28 marca 2013 r., Nr XXVII/280/2013 z dnia 30 kwietnia 2013 r., XXVIII/294/2013 </w:t>
        <w:br/>
        <w:t>z dnia 20 maja 2013 r. oraz Nr XXIX/297/2013 z dnia 10 czerwca 2013 r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w ramach programów, projektów lub zadań związane z programami realizowanymi z udziałem środków, o których mowa w art.5 ust.1 pkt 2 i 3 ustawy </w:t>
        <w:br/>
        <w:t xml:space="preserve">z dnia 27 sierpnia 2009.r. o finansach publicznych (Dz. U. Nr 157, poz.1240, z późn. zm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bieżące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prowadzono nowe przedsięwzięcie pn. „Indywidualizacja nauczania </w:t>
        <w:br/>
        <w:t xml:space="preserve">i wychowania klas I-III w gminie Końskie”, okres realizacji 2013-2014, </w:t>
        <w:br/>
        <w:t>z następującymi wartośc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łączne nakłady finansowe</w:t>
        <w:tab/>
        <w:t>- 485 071,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imit wydatków 2013 r.</w:t>
        <w:tab/>
        <w:t>- 336 871,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imit wydatków 2014 r.</w:t>
        <w:tab/>
        <w:t>- 142 800,00 złot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imit zobowiązań</w:t>
        <w:tab/>
        <w:tab/>
        <w:t>- 485 071,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majątkowe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znakowanie 35 km „Piekielnego Szlaku” wraz z zaprojektowaniem i budową towarzyszącej małej infrastruktury turystycznej”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łączne nakłady finansowe </w:t>
        <w:tab/>
        <w:t>– zwiększenie o kwotę 150 000,00 złotych,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na 2013 r. </w:t>
        <w:tab/>
        <w:t>- zwiększenie o kwotę 150 000,00 złotych,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>- zwiększenie o kwotę 150 000,00 złotych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sięwzięcia pozostałe – wydatki majątkowe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„Przebudowa ul. Zielonej w Modliszewicach”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– zmniejszenie o kwotę 82 406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82 406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>- zmniejszenie o kwotę 82 406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„Przebudowa drogi wojewódzkiej nr 728- budowa oczyszczalni wód deszczowych”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– zmniejszenie o kwotę 1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>- zmniejszenie o kwotę 12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„Uporządkowanie gospodarki wodno-ściekowej na terenie gminy Końskie”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– zwiększenie o kwotę 25 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większenie o kwotę 25 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6 451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„Rewitalizacja miasta Końskie II – Browary”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– zmniejszenie o kwotę 10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</w:t>
        <w:tab/>
        <w:t>- zmniejszenie o kwotę 10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0 0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7-01T15:26:00Z</cp:lastPrinted>
  <dcterms:modified xsi:type="dcterms:W3CDTF">2013-07-01T13:26:00Z</dcterms:modified>
  <cp:revision>84</cp:revision>
  <dc:subject/>
  <dc:title/>
</cp:coreProperties>
</file>