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CHWAŁA Nr XXIX/298/201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10 czerwca 2013 r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3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 xml:space="preserve">(Dz. U. z 2013 r. poz. 594), art. 211, art. 212 ust. 1 pkt 1 i 2, art. 235, art. 236 ustawy z dnia </w:t>
        <w:br/>
        <w:t xml:space="preserve">27 sierpnia 2009 r. o finansach publicznych (Dz. U. Nr 157, poz. 1240, z 2010 r. Nr 28, poz. 146, </w:t>
        <w:br/>
        <w:t xml:space="preserve">Nr 96, poz. 620, Nr 123, poz. 835, Nr 152, poz. 1020, Nr 238, poz. 1578, Nr 257, poz. 1726, z 2011 r. Nr 185, poz. 1092, Nr 201, poz. 1183, Nr 234, poz. 1386, Nr 240, poz. 1429, Nr 291, poz. 1707, </w:t>
        <w:br/>
        <w:t>z 2012 r. poz. 1456, poz. 1530, poz. 1548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>w Końskich uchwala, 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. </w:t>
      </w:r>
      <w:r>
        <w:rPr>
          <w:sz w:val="24"/>
        </w:rPr>
        <w:t xml:space="preserve">W uchwale Nr XXIII/255/2012 Rady Miejskiej w Końskich z dnia 28 grudnia 2012 r. w sprawie uchwalenia budżetu Miasta i Gminy Końskie na 2013 rok, zmienionej zarządzeniem Burmistrza Miasta i Gminy Końskie Nr 11/2013 z dnia 14 stycznia 2013 r., uchwałą Rady Miejskiej </w:t>
        <w:br/>
        <w:t xml:space="preserve">Nr XXIV/257/2013 z dnia 29 stycznia 2013 r., zarządzeniem Burmistrza Miasta i Gminy Końskie </w:t>
        <w:br/>
        <w:t xml:space="preserve">Nr 34/2013 z dnia 31 stycznia 2013 r., Nr 49/2013 z dnia 18 lutego 2013 r., Nr 62/2013 z dnia </w:t>
        <w:br/>
        <w:t xml:space="preserve">12 marca 2013 r., uchwałą Rady Miejskiej Nr XXVI/268/2013 z dnia 28 marca 2013 r., zarządzeniami Burmistrza Miasta i Gminy Końskie Nr 76/2013 z dnia 29 marca 2013 r., Nr 83/2013 z dnia </w:t>
        <w:br/>
        <w:t xml:space="preserve">10 kwietnia 2013 r., Nr 93/2013 z dnia 17 kwietnia 2013 r., Nr 94/2013 z dnia 22 kwietnia 2013 r., uchwałą Rady Miejskiej w Końskich Nr XXVII/281/2013 z dnia 30 kwietnia 2013 r., zarządzeniem Burmistrza Miasta i Gminy Końskie Nr 115/2013 z dnia 30 kwietnia 2013 r., Nr 123/2013 z dnia </w:t>
        <w:br/>
        <w:t xml:space="preserve">10 maja 2013 r., uchwałą Rady Miejskiej w Końskich Nr XXVIII/295/2013 z dnia 20 maja 2013 r. zarządzeniem Burmistrza Miasta i Gminy Końskie Nr 133/2013 z dnia 22 maja 2013 r. oraz </w:t>
        <w:br/>
        <w:t xml:space="preserve">Nr 147/2013 z dnia 5 czerwca 2013 r. wprowadza się następujące zmiany: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dokonuje się zmian w planie dochodów, zgodnie z załącznikiem Nr 1,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>§ 2.</w:t>
      </w:r>
      <w:r>
        <w:rPr>
          <w:sz w:val="24"/>
        </w:rPr>
        <w:t xml:space="preserve"> W uchwale, o której mowa w § 1, załącznik Nr 3 – „Limity wydatków na wieloletnie przedsięwzięcia majątkowe planowane do poniesienia w 2013 roku” otrzymuje brzmienie ustalone </w:t>
        <w:br/>
        <w:t>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>§ 3</w:t>
      </w:r>
      <w:r>
        <w:rPr>
          <w:sz w:val="24"/>
        </w:rPr>
        <w:t xml:space="preserve">. W uchwale, o której mowa w § 1, załącznik Nr 4 – „Zadania inwestycyjne roczne </w:t>
        <w:br/>
        <w:t>w 2013 r.” otrzymuje brzmienie ustalone w załączniku Nr 4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>§ 4.</w:t>
      </w:r>
      <w:r>
        <w:rPr>
          <w:sz w:val="24"/>
        </w:rPr>
        <w:t xml:space="preserve"> Wykonanie uchwały powierza się Burmistrzowi Miasta i Gminy Końskie. 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 xml:space="preserve">§ 5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21" w:right="1021" w:gutter="0" w:header="708" w:top="1418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.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Zmiany w planie dochodów dotyczą: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dochodów z tytułu rekompensaty utraconych dochodów </w:t>
        <w:br/>
        <w:t>w podatkach i opłatach lokalnych – w dziale 756, rozdziale 75615, § 2680,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dochodów z tytułu najmu – w dziale 900, rozdziale 90001, </w:t>
        <w:br/>
        <w:t>§ 0750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wydatk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zadanie inwestycyjne pn. „Przebudowa drogi wojewódzkiej nr 728 – budowa oczyszczalni wód deszczowych” – w dziale 600, rozdziale 60095, § 6050 – zadanie jest w trakcie realizacji, a środki zaplanowane są większe od niezbędnych na jego realizację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zadanie inwestycyjne pn. „Budowa kanalizacji deszczowej w msc. Pomorzany” – w dziale 900, rozdziale 90001, § 6050 - zadanie jest w trakcie realizacji, a środki zaplanowane są większe od niezbędnych na jego realizację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zadanie inwestycyjne wieloletnie pn. „Rozbudowa wysypiska odpadów komunalnych” – w dziale 900, rozdziale 90002, § 6050 – w celu umożliwienia sfinansowania dodatkowych przedsięwzięć związanych z rozbudową wysypiska, (zadanie przeniesiono z działu 900, rozdziału 90019 § 6050)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W załączniku Nr 3 – „Limity wydatków na wieloletnie przedsięwzięcia majątkowe planowane do poniesienia w 2013 roku” dokonano następujących zmian: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w poz. 5 – „Przebudowa drogi wojewódzkiej nr 728 – budowa oczyszczalni wód deszczowych” zmieniono kwoty w następujących kolumnach: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łączne nakłady finansowe</w:t>
        <w:tab/>
        <w:t>- zmniejszenie o kwotę 23 000,00 zł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wydatki 2013 r.</w:t>
        <w:tab/>
        <w:tab/>
        <w:tab/>
        <w:t>- zmniejszenie o kwotę 23 000,00 zł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>- zmniejszenie o kwotę 23 000,00 zł,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 xml:space="preserve">w poz. 13 – „Rozbudowa wysypiska odpadów komunalnych” zmieniono kwoty </w:t>
        <w:br/>
        <w:t>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łączne nakłady finansowe</w:t>
        <w:tab/>
        <w:t>- zwiększenie o kwotę 170 000,00 złotych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2013 r.</w:t>
        <w:tab/>
        <w:tab/>
        <w:tab/>
        <w:t>- zwiększenie o kwotę 170 000,00 złotych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>- zwiększenie o kwotę 170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zadanie przeniesiono z rozdziału 90019 do rozdziału 90002, wcześniej zadanie ujęte było w poz. 16,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zadania o numerach od 13 do 15 otrzymały odpowiednio numerację od 14 do 16.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3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ab/>
        <w:t>W załączniku Nr 4 – Zadania inwestycyjne roczne w 2013 r. dokonano następujących zmian: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w poz. 13 – „Budowa kanalizacji deszczowej w msc. Pomorzany” zmieniono kwoty </w:t>
        <w:br/>
        <w:t>w następujących kolumnach:</w:t>
      </w:r>
    </w:p>
    <w:p>
      <w:pPr>
        <w:pStyle w:val="Normal"/>
        <w:spacing w:lineRule="auto" w:line="276"/>
        <w:ind w:left="720" w:hanging="0"/>
        <w:rPr/>
      </w:pPr>
      <w:r>
        <w:rPr>
          <w:sz w:val="24"/>
        </w:rPr>
        <w:t>- wydatki 2013 r.</w:t>
        <w:tab/>
        <w:tab/>
        <w:tab/>
        <w:t>- zmniejszenie o kwotę 96 000,00 zł,</w:t>
      </w:r>
    </w:p>
    <w:p>
      <w:pPr>
        <w:pStyle w:val="Normal"/>
        <w:spacing w:lineRule="auto" w:line="276"/>
        <w:ind w:left="720" w:hanging="0"/>
        <w:rPr/>
      </w:pPr>
      <w:r>
        <w:rPr>
          <w:sz w:val="24"/>
        </w:rPr>
        <w:t>- wydatki z dochodów własnych</w:t>
        <w:tab/>
        <w:t>- zmniejszenie o kwotę 96 000,00 zł.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9"/>
      </w:tabs>
      <w:spacing w:lineRule="auto" w:line="360" w:before="0" w:after="80"/>
      <w:ind w:left="284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44:00Z</dcterms:created>
  <dc:creator>Beata Lis</dc:creator>
  <dc:description/>
  <cp:keywords/>
  <dc:language>en-US</dc:language>
  <cp:lastModifiedBy>Ntt</cp:lastModifiedBy>
  <cp:lastPrinted>2013-06-06T12:22:00Z</cp:lastPrinted>
  <dcterms:modified xsi:type="dcterms:W3CDTF">2013-06-10T14:16:00Z</dcterms:modified>
  <cp:revision>16</cp:revision>
  <dc:subject/>
  <dc:title>UCHWAŁA NR  XXXIII/        /2009 </dc:title>
</cp:coreProperties>
</file>