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45635</wp:posOffset>
                </wp:positionH>
                <wp:positionV relativeFrom="paragraph">
                  <wp:posOffset>-422275</wp:posOffset>
                </wp:positionV>
                <wp:extent cx="2857500" cy="802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XXIX/297/20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10 czerwca 2013 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.2pt;mso-wrap-distance-left:7.05pt;mso-wrap-distance-right:7.05pt;mso-wrap-distance-top:0pt;mso-wrap-distance-bottom:0pt;margin-top:-33.25pt;mso-position-vertical-relative:text;margin-left:350.0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XXIX/297/201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10 czerwca 2013 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</w:t>
        <w:br/>
        <w:t>Miasta i Gminy Końskie na lata 2013-2022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3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w planie dochodów (łącznie zwiększenie o kwotę 88 554,00 złotych)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większenia dochodów bieżących o kwotę 88 554,00 złotych, na którą składają się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zwiększenie dotacji celowych na realizację zadań własnych o kwotę 37 554,00 zł (w dziale 852, rozdziale 85206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zwiększenie dochodów z tytułu rekompensaty utraconych dochodów w podatkach i opłatach lokalnych o kwotę 30 957,00 zł (w dziale 756, rozdziale 75615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) zwiększenie dochodów z tytuły dzierżawy o kwotę 20 043,00 złotych (w dziale 900, rozdziale 9000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ochodach bieżących zwiększono dochody z tytułu dotacji i środków przeznaczonych na cele bieżące o kwotę 37 554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3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wydatków (łącznie zwiększenie o kwotę 88 554,00 złotych) dotycz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bieżących o kwotę 37 554,00 złotych, na którą składają si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ealizację zadań własnych o kwotę 37 554,00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majątkowych o kwotę 51 000,00 złotych, na którą składają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e inwestycyjne wieloletnie pn. „Rozbudowa wysypiska odpadów komunalnych w Końskich” o kwotę 170 000,00 złot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inwestycyjne wieloletnie pn. „Przebudowa drogi wojewódzkiej nr 728 – budowa oczyszczalni wód deszczowych” o kwotę 23 000,00 złot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inwestycyjne roczne pn. „Budowa kanalizacji deszczowej w msc. Pomorzany” o kwotę 96 000,00 złotych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wodniczący Rady Miejskiej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5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19:00Z</dcterms:created>
  <dc:creator>adm</dc:creator>
  <dc:description/>
  <cp:keywords/>
  <dc:language>en-US</dc:language>
  <cp:lastModifiedBy>Ntt</cp:lastModifiedBy>
  <cp:lastPrinted>2013-05-06T09:21:00Z</cp:lastPrinted>
  <dcterms:modified xsi:type="dcterms:W3CDTF">2013-06-11T07:24:00Z</dcterms:modified>
  <cp:revision>20</cp:revision>
  <dc:subject/>
  <dc:title/>
</cp:coreProperties>
</file>