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IX/297/20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0 czerwca 2013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3-202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13 r. poz. 594) oraz art. 226, art. 227, art. 228, art. 229, art. 230b, </w:t>
        <w:br/>
        <w:t xml:space="preserve">art. 231 ust. 1 ustawy z dnia 27 sierpnia 2009 r. o finansach publicznych (Dz. U. Nr 157, </w:t>
        <w:br/>
        <w:t xml:space="preserve">poz. 1240 z 2010 r. Nr 28, poz. 146, Nr 96, poz. 620, Nr 123, poz. 835, Nr 152, poz. 1020, </w:t>
        <w:br/>
        <w:t xml:space="preserve">Nr 238, poz. 1578, Nr 257, poz. 1726, z 2011 r. Nr 185, poz. 1092 i Nr 201, poz.1183, </w:t>
        <w:br/>
        <w:t xml:space="preserve">Nr 234, poz. 1386, Nr 240, poz. 1429, Nr 291, poz. 1707, z 2012 r. poz. 1456, poz. 1530, </w:t>
        <w:br/>
        <w:t>poz. 1548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XIII/254/2012 Rady Miejskiej w Końskich z dnia 28 grudnia 2012 r. </w:t>
        <w:br/>
        <w:t xml:space="preserve">w sprawie Wieloletniej Prognozy Finansowej Miasta i Gminy Końskie na lata 2013 – 2022, zmienionej uchwałami Rady Miejskiej w Końskich Nr XXIV/256/2013 z dnia </w:t>
        <w:br/>
        <w:t xml:space="preserve">29 stycznia 2013 r., Nr XXV/263/2013 z dnia 22 lutego 2013 r., Nr XXVI/267/2013 </w:t>
        <w:br/>
        <w:t xml:space="preserve">z dnia 28 marca 2013 r., Nr XXVII/280/2013 z dnia 30 kwietnia 2013 r., </w:t>
        <w:br/>
        <w:t>Nr XXVIII/294/2013 z dnia 20 maja 2013 r. wprowadza się następujące zmiany: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28 grudnia 2012 r. Rada Miejska w Końskich podjęła uchwałę </w:t>
        <w:br/>
        <w:t xml:space="preserve">Nr XXIII/254/2012 w sprawie Wieloletniej Prognozy Finansowej Miasta i Gminy Końskie </w:t>
        <w:br/>
        <w:t xml:space="preserve">na lata 2013-2022, zmienioną uchwałami Rady Miejskiej w Końskich Nr XXIV/256/2013 </w:t>
        <w:br/>
        <w:t xml:space="preserve">z dnia 29 stycznia 2013 r., Nr XXV/263/2013 z dnia 22 lutego 2013 r., Nr XXVI/267/2013 </w:t>
        <w:br/>
        <w:t>z dnia 28 marca 2013 r., Nr XXVII/280/2013 z dnia 30 kwietnia 2013 r. oraz XXVIII/294/2013 z dnia 20 maja 2013 r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uchwały dotyczy zmian w załączniku Nr 1, które są wynikiem zmian dokonanych w budżecie roku 2013 oraz zmian dotyczących przedsięwzięć realizowanych przez gminę Końskie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zmian w zakresie następujących przedsięwzięć: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przedsięwzięcia pozostałe – wydatki majątkowe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„Rozbudowa wysypiska odpadów komunalnych”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 – zwiększenie o kwotę 170 000,00 złotych,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na 2013 r. - zwiększenie o kwotę 170 000,00 złotych,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 - zwiększenie o kwotę 170 000,00 złotych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„Przebudowa drogi wojewódzkiej nr 728- budowa oczyszczalni wód deszczowych”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 – zmniejszenie o kwotę 23 000,00 złotych,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na 2013 r. - zmniejszenie o kwotę 23 000,00 złotych,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 - zmniejszenie o kwotę 23 000,00 złotych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28:00Z</dcterms:created>
  <dc:creator>Ntt</dc:creator>
  <dc:description/>
  <cp:keywords/>
  <dc:language>en-US</dc:language>
  <cp:lastModifiedBy>Ntt</cp:lastModifiedBy>
  <cp:lastPrinted>2013-06-06T12:28:00Z</cp:lastPrinted>
  <dcterms:modified xsi:type="dcterms:W3CDTF">2013-06-10T15:46:00Z</dcterms:modified>
  <cp:revision>78</cp:revision>
  <dc:subject/>
  <dc:title/>
</cp:coreProperties>
</file>