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XVIII/295/201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0 maja 2013 r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3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01 r. Nr 142, poz. 1591, z 2002 r. Dz. U. Nr 23, poz. 220, Nr 62, poz. 558, Nr 113, </w:t>
        <w:br/>
        <w:t xml:space="preserve">poz. 984, Nr 153, poz. 1271, Nr 214, poz. 1806, z 2003 r. Nr 80, poz. 717, Nr 162, poz. 1568, </w:t>
        <w:br/>
        <w:t xml:space="preserve">z 2004 r. Nr 102, poz. 1055, Nr 116, poz. 1203, z 2005 r. Nr 172, poz. 1441, Nr 175, poz. 1457, </w:t>
        <w:br/>
        <w:t xml:space="preserve">z 2006 r. Nr 17, poz. 128, Nr 181, poz. 1337, z 2007 r. Nr 48, poz. 327, Nr 138, poz. 974, Nr 173, </w:t>
        <w:br/>
        <w:t xml:space="preserve">poz. 1218, z 2008 r. Nr 180, poz. 1111, Nr 223, poz. 1458, z 2009 r. Nr 52, poz. 420, Nr 157, </w:t>
        <w:br/>
        <w:t xml:space="preserve">poz. 1241, z 2010 r. Nr 28, poz. 142 i 146, Nr 40, poz. 230, Nr 106, poz. 675, z 2011 r. Nr 21, </w:t>
        <w:br/>
        <w:t xml:space="preserve">poz. 113, Nr 117, poz. 679, Nr 134, poz. 777, Nr 149, poz.887, Nr 217, poz. 1281, z 2012 r. poz. 567, z 2013 r. poz. 153), art. 211, art. 212 ust. 1 pkt 1 i 2, art. 235, art. 236 ustawy z dnia 27 sierpnia 2009 r. o finansach publicznych (Dz. U. Nr 157, poz. 1240, z 2010 r. Nr 28, poz. 146, Nr 96, poz. 620, Nr 123, poz. 835, Nr 152, poz. 1020, Nr 238, poz. 1578, Nr 257, poz. 1726, z 2011 r. Nr 185, poz. 1092, Nr 201, poz. 1183, Nr 234, poz. 1386, Nr 240, poz. 1429, Nr 291, poz. 1707, z 2012 r. poz. 1456, </w:t>
        <w:br/>
        <w:t>poz. 1530, poz. 1548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XIII/255/2012 Rady Miejskiej w Końskich z dnia 28 grudnia 2012 r. w sprawie uchwalenia budżetu Miasta i Gminy Końskie na 2013 rok, zmienionej zarządzeniem Burmistrza Miasta i Gminy Końskie Nr 11/2013 z dnia 14 stycznia 2013 r., uchwałą Rady Miejskiej </w:t>
        <w:br/>
        <w:t xml:space="preserve">Nr XXIV/257/2013 z dnia 29 stycznia 2013 r., zarządzeniem Burmistrza Miasta i Gminy Końskie </w:t>
        <w:br/>
        <w:t xml:space="preserve">Nr 34/2013 z dnia 31 stycznia 2013 r., Nr 49/2013 z dnia 18 lutego 2013 r., Nr 62/2013 z dnia </w:t>
        <w:br/>
        <w:t xml:space="preserve">12 marca 2013 r., uchwałą Rady Miejskiej Nr XXVI/268/2013 z dnia 28 marca 2013 r., zarządzeniami Burmistrza Miasta i Gminy Końskie Nr 76/2013 z dnia 29 marca 2013 r., Nr 83/2013 z dnia </w:t>
        <w:br/>
        <w:t xml:space="preserve">10 kwietnia 2013 r., Nr 93/2013 z dnia 17 kwietnia 2013 r., Nr 94/2013 z dnia 22 kwietnia 2013 r., uchwałą Rady Miejskiej Nr XXVII/281/2013 z dnia 30 kwietnia 2013 r. oraz zarządzeniem Burmistrza Miasta i Gminy Końskie Nr 123/2013 z dnia 10 maja 2013 r. wprowadza się następujące zmiany: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2.</w:t>
      </w:r>
      <w:r>
        <w:rPr>
          <w:sz w:val="24"/>
        </w:rPr>
        <w:t xml:space="preserve"> W uchwale, o której mowa w § 1, załącznik Nr 3 – „Limity wydatków na wieloletnie przedsięwzięcia majątkowe planowane do poniesienia w 2013 roku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3.</w:t>
      </w:r>
      <w:r>
        <w:rPr>
          <w:sz w:val="24"/>
        </w:rPr>
        <w:t xml:space="preserve"> W uchwale, o której mowa w § 1, załącznik Nr 4 – „Zadania inwestycyjne roczne </w:t>
        <w:br/>
        <w:t>w 2013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4</w:t>
      </w:r>
      <w:r>
        <w:rPr>
          <w:sz w:val="24"/>
        </w:rPr>
        <w:t xml:space="preserve">. Wykonanie uchwały powierza się Burmistrzowi Miasta i Gminy Końskie. 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5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8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różnych dochodów – w dziale 921, rozdziale 92109, § 0970 (rozliczenia z lat poprzednich).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danie inwestycyjne pn. „Przebudowa ul. Zielonej w Modliszewicach” – w dziale 600, rozdziale 60016, § 6050 – środki zaplanowane na zadanie są większe od środków niezbędnych na jego realizację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nowe zadanie inwestycyjne roczne </w:t>
        <w:br/>
        <w:t>pn. „Przebudowa i zagospodarowanie terenu ZPO w Kazanowie” – w dziale 801, rozdziale 80101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wydatków bieżących zaplanowanych na realizacje zadań z zakresu ochrony środowiska – w dziale 900, rozdziale 90019, §§ 2900, 4300, 44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adanie inwestycyjne wieloletnie pn. „Rozbudowa wysypiska odpadów komunalnych” – w dziale 900, rozdziale 90019, § 6050 – w celu umożliwienia sfinansowania dodatkowych przedsięwzięć związanych z rozbudową wysypiska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adanie inwestycyjne wieloletnie pn. „Przebudowa budynków pałacowych” – w dziale 921, rozdziale 92120, § 6050 – w celu zapewnienia niezbędnych środków na realizację zadania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 załączniku Nr 3 – „Limity wydatków na wieloletnie przedsięwzięcia majątkowe planowane do poniesienia w 2013 roku” dokonano następujących zmian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 xml:space="preserve">w poz. 3 – „Przebudowa ul. Zielonej w Modliszewicach” zmieniono kwoty </w:t>
        <w:br/>
        <w:t>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>- zmniejszenie o kwotę 15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3 r.</w:t>
        <w:tab/>
        <w:tab/>
        <w:tab/>
        <w:t>- zmniejszenie o kwotę 15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>- zmniejszenie o kwotę 150 000,00 złotych,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 xml:space="preserve">w poz. 16 – „Rozbudowa wysypiska odpadów komunalnych” zmieniono kwoty </w:t>
        <w:br/>
        <w:t>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>- zwiększenie o kwotę 297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3 r.</w:t>
        <w:tab/>
        <w:tab/>
        <w:tab/>
        <w:t>- zwiększenie o kwotę 297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>- zwiększenie o kwotę 297 000,00 złotych,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 xml:space="preserve">w poz. 17 – „Przebudowa budynków pałacowych” zmieniono kwoty </w:t>
        <w:br/>
        <w:t>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>- zwiększenie o kwotę 10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3 r.</w:t>
        <w:tab/>
        <w:tab/>
        <w:tab/>
        <w:t>- zwiększenie o kwotę 10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>- zwiększenie o kwotę 100 000,00 złotych.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>W załączniku Nr 4 – „Zadania inwestycyjne roczne w 2013 r.” dokonano następujących zmian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 xml:space="preserve">w poz. – 12 wprowadzono nowe zadanie inwestycyjne pn. „Przebudowa </w:t>
        <w:br/>
        <w:t xml:space="preserve">i zagospodarowanie terenu ZPO w Kazanowie” 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3 r.</w:t>
        <w:tab/>
        <w:tab/>
        <w:tab/>
        <w:t>- 75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>- 75 000,00 złotych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pozycje od 12 do 30 otrzymały odpowiednio numerację od 13 do 31.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44:00Z</dcterms:created>
  <dc:creator>Beata Lis</dc:creator>
  <dc:description/>
  <cp:keywords/>
  <dc:language>en-US</dc:language>
  <cp:lastModifiedBy>Ntt</cp:lastModifiedBy>
  <cp:lastPrinted>2013-03-11T10:05:00Z</cp:lastPrinted>
  <dcterms:modified xsi:type="dcterms:W3CDTF">2013-05-21T06:44:00Z</dcterms:modified>
  <cp:revision>2</cp:revision>
  <dc:subject/>
  <dc:title>UCHWAŁA NR  XXXIII/        /2009 </dc:title>
</cp:coreProperties>
</file>