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I/294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maj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, z 2013 r. poz. 153) oraz art. 226, </w:t>
        <w:br/>
        <w:t xml:space="preserve">art. 227, art. 228, art. 229, art. 230b, art. 231 ust. 1 ustawy z dnia 27 sierpnia 2009 r. </w:t>
        <w:br/>
        <w:t xml:space="preserve">o finansach publicznych (Dz. U. Nr 157, poz. 1240 z 2010 r. Nr 28, poz. 146, Nr 96, poz. 620, Nr 123, poz. 835, Nr 152, poz. 1020, Nr 238, poz. 1578, Nr 257, poz. 1726, z 2011 r. Nr 185, poz. 1092 i Nr 201, poz.1183, Nr 234, poz. 1386, Nr 240, poz. 1429, Nr 291, poz. 1707, </w:t>
        <w:br/>
        <w:t>z 2012 r. poz. 1456, poz. 1530, poz. 154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</w:t>
        <w:br/>
        <w:t xml:space="preserve">2012 r. w sprawie Wieloletniej Prognozy Finansowej Miasta i Gminy Końskie na lata 2013 – 2022, zmienionej uchwałami Rady Miejskiej w Końskich Nr XXIV/256/2013 </w:t>
        <w:br/>
        <w:t xml:space="preserve">z dnia 29 stycznia 2013 r., Nr XXV/263/2013 z dnia 22 lutego 2013 r., </w:t>
        <w:br/>
        <w:t>Nr XXVI/267/2013 z dnia 28 marca 2013 r., Nr XXVII/280/2013 z dnia 30 kwietnia 2013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Załącznik Nr 2 – Wykaz przedsięwzięć do WPF otrzymuje brzmienie ustalone w załączniku Nr 2 do niniejszej uchwały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4/2013 </w:t>
        <w:br/>
        <w:t xml:space="preserve">z dnia 29 stycznia 2013 r., Nr XXV/263/2013 z dnia 22 lutego 2013 r., Nr XXVI/267/2013 </w:t>
        <w:br/>
        <w:t>z dnia 28 marca 2013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zedsięwzięcia pozostałe – wydatki majątkowe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„Przebudowa ul. Zielonej w Modliszewicach”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 – zmniejszenie o kwotę 15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 - zmniejszenie o kwotę 15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- zmniejszenie o kwotę 15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„Rozbudowa wysypiska odpadów komunalnych”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 – zwiększenie o kwotę 297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 - zwiększenie o kwotę 297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- zwiększenie o kwotę 297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„Przebudowa budynków pałacowych”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 – zwiększenie o kwotę 10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3 r. - zwiększenie o kwotę 10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- zwiększenie o kwotę 100 000,00 złotych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3-14T10:06:00Z</cp:lastPrinted>
  <dcterms:modified xsi:type="dcterms:W3CDTF">2013-05-21T07:01:00Z</dcterms:modified>
  <cp:revision>70</cp:revision>
  <dc:subject/>
  <dc:title/>
</cp:coreProperties>
</file>