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III/294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0 maj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III/294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0 maj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577 482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577 482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ę zadań zleconych w kwocie 233 284,00 zł (w dziale 010, rozdziale 01095, w dziale 852, rozdziałach 85219, 85295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tacji celowych na realizacje zadań własnych gminy w kwocie 319 198,00 złotych (w dziale 801, rozdziale 80101, w dziale 852, rozdziale 852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wpływów z tytuły różnych dochodów w kwocie 25 000,00 złotych (w dziale 921, rozdziale 9210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zwiększono dochody z tytułu dotacji i środków przeznaczonych na cele bieżące o kwotę 552 482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557 482,00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255 482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w kwocie 233 284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w kwocie 319 198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planu wydatków na realizację wydatków finansowanych ze środków z opłat </w:t>
        <w:br/>
        <w:t>i kar za korzystanie ze środowiska w kwocie 297 0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322 0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wieloletnie pn. „Przebudowa budynków pałacowych” w kwocie 1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wieloletnie pn. „Rozbudowa wysypiska odpadów komunalnych w Końskich” w kwocie 297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wieloletnie pn. „Przebudowa ulicy Zielonej w Modliszewicach” w kwocie 15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nowe zadanie inwestycyjne roczne pn. „Przebudowa </w:t>
        <w:br/>
        <w:t>i zagospodarowanie terenu ZPO w Kazanowie” w kwocie 75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5-06T09:21:00Z</cp:lastPrinted>
  <dcterms:modified xsi:type="dcterms:W3CDTF">2013-05-21T07:04:00Z</dcterms:modified>
  <cp:revision>16</cp:revision>
  <dc:subject/>
  <dc:title/>
</cp:coreProperties>
</file>