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VII/281/2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kwietnia 2013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01 r. Nr 142, poz. 1591, z 2002 r. Dz. U. Nr 23, poz. 220, Nr 62, poz. 558, Nr 113, </w:t>
        <w:br/>
        <w:t xml:space="preserve">poz. 984, Nr 153, poz. 1271, Nr 214, poz. 1806, z 2003 r. Nr 80, poz. 717, Nr 162, poz. 1568, </w:t>
        <w:br/>
        <w:t xml:space="preserve">z 2004 r. Nr 102, poz. 1055, Nr 116, poz. 1203, z 2005 r. Nr 172, poz. 1441, Nr 175, poz. 1457, </w:t>
        <w:br/>
        <w:t xml:space="preserve">z 2006 r. Nr 17, poz. 128, Nr 181, poz. 1337, z 2007 r. Nr 48, poz. 327, Nr 138, poz. 974, Nr 173, </w:t>
        <w:br/>
        <w:t xml:space="preserve">poz. 1218, z 2008 r. Nr 180, poz. 1111, Nr 223,poz. 1458, z 2009 r. Nr 52, poz. 420, Nr 157, </w:t>
        <w:br/>
        <w:t xml:space="preserve">poz. 1241, z 2010 r. Nr 28, poz. 142 i 146, Nr 40, poz. 230, Nr 106, poz. 675, z 2011 r. Nr 21, </w:t>
        <w:br/>
        <w:t xml:space="preserve">poz. 113, Nr 117, poz. 679, Nr 134, poz. 777, Nr 149, poz.887, Nr 217, poz. 1281, z 2012 r. poz. 567, z 2013 r. poz. 153), art. 211, art. 212 ust. 1 pkt 1 i 2, art. 235, art. 236 ustawy z dnia 27 sierpnia 2009 r. o finansach publicznych (Dz. U. Nr 157, poz. 1240, z 2010 r. Nr 28, poz. 146, Nr 96, poz. 620, Nr 123, poz. 835, Nr 152, poz. 1020, Nr 238, poz. 1578, Nr 257, poz. 1726, z 2011 r. Nr 185, poz. 1092, Nr 201, poz. 1183, Nr 234, poz. 1386, Nr 240, poz. 1429, Nr 291, poz. 1707, z 2012 r. poz. 1456, </w:t>
        <w:br/>
        <w:t>poz. 1530, poz. 1548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III/255/2012 Rady Miejskiej w Końskich z dnia 28 grudnia 2012 r. w sprawie uchwalenia budżetu Miasta i Gminy Końskie na 2013 rok, zmienionej zarządzeniem Burmistrza Miasta i Gminy Końskie Nr 11/2013 z dnia 14 stycznia 2013 r., uchwałą Rady Miejskiej </w:t>
        <w:br/>
        <w:t xml:space="preserve">Nr XXIV/257/2013 z dnia 29 stycznia 2013 r., zarządzeniem Burmistrza Miasta i Gminy Końskie </w:t>
        <w:br/>
        <w:t xml:space="preserve">Nr 34/2013 z dnia 31 stycznia 2013 r., Nr 49/2013 z dnia 18 lutego 2013 r., Nr 62/2013 z dnia </w:t>
        <w:br/>
        <w:t xml:space="preserve">12 marca 2013 r., uchwałą Rady Miejskiej Nr XXVI/268/2013 z dnia 28 marca 2013 r., zarządzeniami Burmistrza Miasta i Gminy Końskie Nr 76/2013 z dnia 29 marca 2013 r., Nr 83/2013 z dnia </w:t>
        <w:br/>
        <w:t xml:space="preserve">10 kwietnia 2013 r., Nr 93/2013 z dnia 17 kwietnia 2013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§ 3 otrzymuje brzmienie: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„</w:t>
      </w:r>
      <w:r>
        <w:rPr>
          <w:sz w:val="24"/>
        </w:rPr>
        <w:t>1. Nadwyżka budżetu gminy w wysokości 800 000,00 złotych, która zostanie przeznaczona na spłatę wcześniej zaciągniętych zobowiązań</w:t>
      </w:r>
      <w:r>
        <w:rPr>
          <w:bCs/>
          <w:color w:val="000000"/>
          <w:sz w:val="24"/>
        </w:rPr>
        <w:t xml:space="preserve"> z tytułu emisji papierów wartościowych oraz zaciągniętych kredytów</w:t>
      </w:r>
      <w:r>
        <w:rPr>
          <w:sz w:val="24"/>
        </w:rPr>
        <w:t>.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2. Przychody budżetu w wysokości 2 450 000,00 zł, rozchody w wysokości 3 250 000,00 zł, zgodnie z załącznikiem nr 6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4 – „Zadania inwestycyjne roczne </w:t>
        <w:br/>
        <w:t>w 2013 r.” otrzymuje brzmienie ustalone 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</w:t>
      </w:r>
      <w:r>
        <w:rPr>
          <w:sz w:val="24"/>
        </w:rPr>
        <w:t xml:space="preserve">. W uchwale, o której mowa w § 1, załącznik Nr 5 – „Wydatki na programy i projekty realizowane ze środków pochodzących z budżetu Unii Europejskiej oraz innych źródeł zagranicznych, niepodlegających zwrotowi na 2013 rok” otrzymuje brzmienie ustalone w załączniku Nr 4 </w:t>
        <w:br/>
        <w:t>do niniejszej uchwały”.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5. </w:t>
      </w:r>
      <w:r>
        <w:rPr>
          <w:sz w:val="24"/>
        </w:rPr>
        <w:t>W uchwale, o której mowa w § 1, załącznik Nr 9 – „Plan przychodów i kosztów samorządowych zakładów budżetowych na 2013 r.” otrzymuje brzmienie ustalone w załączniku Nr 5 do niniejszej uchwały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8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e sprzedaży składników majątkowych – w dziale 400, rozdziale 40001, § 087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do budżetu nadwyżki środków obrotowych samorządowego zakładu budżetowego ZEC w Końskich – w dziale 400, rozdziale 40001, § 237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dochodów – w dziale 750, rozdziale 75023, § 097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wpływów z różnych dochodów – w dziale 758, rozdziale 75814, § 0970 (przeniesienie do § 6207)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dotacji celowych, stanowiących refundacje wydatków majątkowych poniesionych w 2012 r. – w dziale 758, rozdziale 75814, </w:t>
        <w:br/>
        <w:t>§ 6207,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>- zmniejszenia planu dochodów z tytułu dotacji celowych na realizację projektu pn. „Aktywizacja społeczno- zawodowa bezrobotnych w gminie Końskie” – w dziale 853, rozdziale 85395, §§ 2007, 2009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wpływów ze sprzedaży składników majątkowych – w dziale 926, rozdziale 92601, § 0870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Zmiany w planie wydatków dotyczą: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 xml:space="preserve">zwiększenia planu wydatków na składkę związaną z przystąpieniem do projektu dotyczącego energii odnawialnych w regionie – w dziale 400, rozdziale 40095, </w:t>
        <w:br/>
        <w:t>§ 443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realizacje projektu pn. „Aktywizacja społeczno-zawodowa bezrobotnych w gminie Końskie”, w związku ze zmniejszeniem środków na realizację projektu – w dziale 853, rozdziale 85395, §§ 3119, 4307, 4309, 4437, 4439 – zmiany dotyczą również przeniesień między paragrafami,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kup usług pozostałych – w dziale 900, rozdziale 90001, § 4300 (zwiększenie dotyczy wydatków na dopłaty do ścieków sanitarnych dla gospodarstw domowych)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dotację celową na finansowanie lub dofinansowanie kosztów realizacji inwestycji i zakupów inwestycyjnych samorządowego zakładu budżetowego MZOS w Końskich – w dziale 926, rozdziale 92601, § 621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W załączniku Nr 4 – „Zadania inwestycyjne roczne w 2013 r.” dokonano następujących zmian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28 – „Dotacja dla MZOS w Końskich na wydatki i zakupy inwestycyjne”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planowane wydatki na rok budżetowy 2013 – zwiększenie o kwotę 15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dochody własne jst – zwiększenie o kwotę 150 000,00 złotych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5 – „Wydatki na programy i projekty realizowane ze środków pochodzących z budżetu Unii Europejskiej oraz innych źródeł zagranicznych, niepodlegających zwrotowi na 2013 rok” dokonano następujących zmian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w poz. 1 – dotyczącej projektu „Aktywizacja społeczno- zawodowa bezrobotnych </w:t>
        <w:br/>
        <w:t xml:space="preserve">w gminie Końskie” zmieniono wartości w następujących wierszach na 2013 r. oraz </w:t>
        <w:br/>
        <w:t>w kolumnie „Przewidywane nakłady i źródła finansowania”: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>- wartość zadania – zmniejszenie o kwotę – 2 000,00 zł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środki z budżetu jst – zmniejszenie o kwotę 210,00 zł,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>- środki z budżetu krajowego – zmniejszenie o kwotę – 288,00 zł,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>- środki z UE oraz innych źródeł zagranicznych – zmniejszenie o kwotę – 1 502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rPr/>
      </w:pPr>
      <w:r>
        <w:rPr>
          <w:sz w:val="24"/>
        </w:rPr>
        <w:t>Dokonano zmian w planie przychodów i kosztów samorządowych zakładów budżetowych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4"/>
        </w:rPr>
        <w:t>Miejskiego Zarządu Obiektami Sportowymi w Końskich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Zakładu Energetyki Cieplnej w Koński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8:00Z</dcterms:created>
  <dc:creator>Beata Lis</dc:creator>
  <dc:description/>
  <cp:keywords/>
  <dc:language>en-US</dc:language>
  <cp:lastModifiedBy>Ntt</cp:lastModifiedBy>
  <cp:lastPrinted>2013-03-11T10:05:00Z</cp:lastPrinted>
  <dcterms:modified xsi:type="dcterms:W3CDTF">2013-05-06T06:13:00Z</dcterms:modified>
  <cp:revision>192</cp:revision>
  <dc:subject/>
  <dc:title>UCHWAŁA NR  XXXIII/        /2009 </dc:title>
</cp:coreProperties>
</file>