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I/280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kwietni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, z 2013 r. poz. 153) oraz art. 226, </w:t>
        <w:br/>
        <w:t xml:space="preserve">art. 227, art. 228, art. 229, art. 230b, art. 231 ust. 1 ustawy z dnia 27 sierpnia 2009 r. </w:t>
        <w:br/>
        <w:t xml:space="preserve">o finansach publicznych (Dz. U. Nr 157, poz. 1240 z 2010 r. Nr 28, poz. 146, Nr 96, poz. 620, Nr 123, poz. 835, Nr 152, poz. 1020, Nr 238, poz. 1578, Nr 257, poz. 1726, z 2011 r. Nr 185, poz. 1092 i Nr 201, poz.1183, Nr 234, poz. 1386, Nr 240, poz. 1429, Nr 291, poz. 1707, </w:t>
        <w:br/>
        <w:t>z 2012 r. poz. 1456, poz. 1530, poz. 154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</w:t>
        <w:br/>
        <w:t xml:space="preserve">2012 r. w sprawie Wieloletniej Prognozy Finansowej Miasta i Gminy Końskie na lata 2013 – 2022, zmienionej uchwałami Rady Miejskiej w Końskich Nr XXIV/256/2013 </w:t>
        <w:br/>
        <w:t xml:space="preserve">z dnia 29 stycznia 2013 r., Nr XXV/263/2013 z dnia 22 lutego 2013 r., </w:t>
        <w:br/>
        <w:t>Nr XXVI/267/2013 z dnia 28 marca 2013 r.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§ 2 otrzymuje brzmienie: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 xml:space="preserve">Ustala się wykaz wieloletnich przedsięwzięć Miasta i Gminy Końskie zgodnie </w:t>
        <w:br/>
        <w:t>z załącznikiem Nr 2”.</w:t>
      </w:r>
    </w:p>
    <w:p>
      <w:pPr>
        <w:pStyle w:val="Tekstpodstawowy2"/>
        <w:spacing w:lineRule="auto" w:line="276"/>
        <w:ind w:left="425" w:hanging="0"/>
        <w:rPr/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Załącznik Nr 2 do uchwały, o której mowa w § 1 otrzymuje brzmienie ustalone </w:t>
        <w:br/>
        <w:t>w załączniku Nr 2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5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4/2013 </w:t>
        <w:br/>
        <w:t xml:space="preserve">z dnia 29 stycznia 2013 r., Nr XXV/263/2013 z dnia 22 lutego 2013 r., Nr XXVI/267/2013 </w:t>
        <w:br/>
        <w:t>z dnia 28 marca 2013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z udziałem środków, o których mowa w art. 5 ust. 1 pkt 2 i 3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rojekt „Aktywizacja społeczno-zawodowa bezrobotnych w gminie Końskie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 – zmniejszenie o kwotę 2 000,00 zł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 – zmniejszenie o kwotę 2 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– zmniejszenie o kwotę 2 000,00 złotych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dsięwzięcia pozostałe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danie bieżące – „Dopłata do ścieków sanitarnych dla gospodarstw domowych”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 – zwiększenie o kwotę 14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 - zwiększenie o kwotę 70 000,00 złotych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na 2014 r. - zwiększenie o kwotę 7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 - zwiększenie o kwotę 140 000,00 złotych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3-03-14T10:06:00Z</cp:lastPrinted>
  <dcterms:modified xsi:type="dcterms:W3CDTF">2013-05-06T07:14:00Z</dcterms:modified>
  <cp:revision>66</cp:revision>
  <dc:subject/>
  <dc:title/>
</cp:coreProperties>
</file>