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II/280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kwiet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II/280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kwiet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363 491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245 391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e zadań zleconych w kwocie 3 350,00 zł (852, 85219, § 201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tacji celowych na realizacje zadań własnych gminy w kwocie 124 457,00 (854, 85415, § 203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wpływów z tytuły wpłaty nadwyżki środków obrotowych samorządowego zakładu budżetowego ZEC w kwocie 233 474,00 złotych (400, 40001, § 237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mniejszenie dotacji na realizacje projektu pn. „Aktywizacja społeczno-zawodowa bezrobotnych w gminie Końskie” w kwocie 1 790,00 zł (853, 85395, §§ 2007,2009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mniejszenie planu różnych dochodów w kwocie 122 600,00 zł (758, 75814, § 097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większenie planu z tytułu różnych dochodów w kwocie 8 500,00 zł (750, 75023, § 097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dochodów majątkowych o kwotę 118 1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z tytułu dotacji celowych, stanowiących refundację wydatków majątkowych poniesionych w 2012 r. w kwocie 122 600,00 zł (758, 75814, § 6207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mniejszenie dochodów ze sprzedaży składników majątkowych w kwocie 6 000,00 zł (926, 92601, § 087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dochodów ze sprzedaży składników majątkowych w kwocie 1 500,00 zł (400, 40001, § 087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zwiększono dochody z tytułu dotacji i środków przeznaczonych na cele bieżące o kwotę 126 017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majątkowych zmniejszono dochody ze sprzedaży majątku o kwotę 4 5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363 491,00 złotych) dotyc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13 491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w kwocie 3 35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w kwocie 124 457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realizację projektu pn. „Aktywizacja społeczno-zawodowa bezrobotnych w gminie Końskie” w kwocie 2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planu wydatków na różne opłaty i składki w związku z przystąpieniem do projektu „Świętokrzysko – Podkarpacki klaster energetyczny – Kontynuacja” w kwocie 10 00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na zakup usług pozostałych (w tym na dopłaty do ścieków sanitarnych dla gospodarstw domowych) w kwocie 77 684,00 zł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firstLine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wydatków majątkowych o kwotę 150 000,00 złotych z przeznaczenie na dotację na dofinansowanie wydatków i zakupów inwestycyjnych samorządowego zakładu budżetowego MZOS w Końskich w kwocie 150 000,00 zł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5-06T09:21:00Z</cp:lastPrinted>
  <dcterms:modified xsi:type="dcterms:W3CDTF">2013-05-06T07:23:00Z</dcterms:modified>
  <cp:revision>11</cp:revision>
  <dc:subject/>
  <dc:title/>
</cp:coreProperties>
</file>