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CHWAŁA Nr XXVI/268/201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28 marca 2013 r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3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 xml:space="preserve">(Dz. U. z 2001 r. Nr 142, poz. 1591, z 2002 r. Dz. U. Nr 23, poz. 220, Nr 62, poz. 558, Nr 113, </w:t>
        <w:br/>
        <w:t xml:space="preserve">poz. 984, Nr 153, poz. 1271, Nr 214, poz. 1806, z 2003 r. Nr 80, poz. 717, Nr 162, poz. 1568, </w:t>
        <w:br/>
        <w:t xml:space="preserve">z 2004 r. Nr 102, poz. 1055, Nr 116, poz. 1203, z 2005 r. Nr 172, poz. 1441, Nr 175, poz. 1457, </w:t>
        <w:br/>
        <w:t xml:space="preserve">z 2006 r. Nr 17, poz. 128, Nr 181, poz. 1337, z 2007 r. Nr 48, poz. 327, Nr 138, poz. 974, Nr 173, </w:t>
        <w:br/>
        <w:t xml:space="preserve">poz. 1218, z 2008 r. Nr 180, poz. 1111, Nr 223,poz. 1458, z 2009 r. Nr 52, poz. 420, Nr 157, </w:t>
        <w:br/>
        <w:t xml:space="preserve">poz. 1241, z 2010 r. Nr 28, poz. 142 i 146, Nr 40, poz. 230, Nr 106, poz. 675, z 2011 r. Nr 21, </w:t>
        <w:br/>
        <w:t xml:space="preserve">poz. 113, Nr 117, poz. 679, Nr 134, poz. 777, Nr 149, poz.887, Nr 217, poz. 1281, z 2012 r. poz. 567, z 2013 r. poz. 153), art. 211, art. 212 ust. 1 pkt 1 i 2, art. 235, art. 236 ustawy z dnia 27 sierpnia 2009 r. o finansach publicznych (Dz. U. Nr 157, poz. 1240, z 2010 r. Nr 28, poz. 146, Nr 96, poz. 620, Nr 123, poz. 835, Nr 152, poz. 1020, Nr 238, poz. 1578, Nr 257, poz. 1726, z 2011 r. Nr 185, poz. 1092, Nr 201, poz. 1183, Nr 234, poz. 1386, Nr 240, poz. 1429, Nr 291, poz. 1707, z 2012 r. poz. 1456, </w:t>
        <w:br/>
        <w:t>poz. 1530, poz. 1548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 xml:space="preserve">W uchwale Nr XXIII/255/2012 Rady Miejskiej w Końskich z dnia 28 grudnia 2012 r. w sprawie uchwalenia budżetu Miasta i Gminy Końskie na 2013 rok, zmienionej zarządzeniem Burmistrza Miasta i Gminy Końskie Nr 11/2013 z dnia 14 stycznia 2013 r., uchwałą Rady Miejskiej </w:t>
        <w:br/>
        <w:t xml:space="preserve">Nr XXIV/257/2013 z dnia 29 stycznia 2013 r., zarządzeniem Burmistrza Miasta i Gminy Końskie </w:t>
        <w:br/>
        <w:t xml:space="preserve">Nr 34/2013 z dnia 31 stycznia 2013 r., Nr 49/2013 z dnia 18 lutego 2013 r., Nr 62/2013 z dnia </w:t>
        <w:br/>
        <w:t xml:space="preserve">12 marca 2013 r. wprowadza się następujące zmiany: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rPr/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2.</w:t>
      </w:r>
      <w:r>
        <w:rPr>
          <w:sz w:val="24"/>
        </w:rPr>
        <w:t xml:space="preserve"> W uchwale, o której mowa w § 1, załącznik Nr 3 – „Limity wydatków na wieloletnie przedsięwzięcia majątkowe planowane do poniesienia w 2013 roku” otrzymuje brzmienie ustalone 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 xml:space="preserve">§ 3. </w:t>
      </w:r>
      <w:r>
        <w:rPr>
          <w:sz w:val="24"/>
        </w:rPr>
        <w:t xml:space="preserve">W uchwale, o której mowa w § 1, załącznik Nr 4 – „Zadania inwestycyjne roczne </w:t>
        <w:br/>
        <w:t>w 2013 r.”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4</w:t>
      </w:r>
      <w:r>
        <w:rPr>
          <w:sz w:val="24"/>
        </w:rPr>
        <w:t xml:space="preserve">. W uchwale, o której mowa w § 1, załącznik Nr 5 – „Wydatki na programy i projekty realizowane ze środków pochodzących z budżetu Unii Europejskiej oraz innych źródeł zagranicznych, niepodlegających zwrotowi na 2013 rok” otrzymuje brzmienie ustalone w załączniku Nr 5 </w:t>
        <w:br/>
        <w:t>do niniejszej uchwały”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5.</w:t>
      </w:r>
      <w:r>
        <w:rPr>
          <w:sz w:val="24"/>
        </w:rPr>
        <w:t xml:space="preserve"> W uchwale, o której mowa w § 1, § 3 otrzymuje brzmienie „Przychody budżetu </w:t>
        <w:br/>
        <w:t>w wysokości 2 450 000,00 zł, rozchody w wysokości 3 250 000,00 zł, zgodnie z załącznikiem nr 6.”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6. </w:t>
      </w:r>
      <w:r>
        <w:rPr>
          <w:sz w:val="24"/>
        </w:rPr>
        <w:t xml:space="preserve">W uchwale, o której mowa w § 1, załącznik Nr 6 – „Przychody i rozchody budżetu </w:t>
        <w:br/>
        <w:t>w 2013 r.” otrzymuje brzmienie ustalone w załączniku Nr 6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7. </w:t>
      </w:r>
      <w:r>
        <w:rPr>
          <w:sz w:val="24"/>
        </w:rPr>
        <w:t xml:space="preserve">W uchwale, o której mowa w § 1, załącznik Nr 9 – „Plan przychodów i kosztów samorządowych zakładów budżetowych na 2013 r.” otrzymuje brzmienie ustalone </w:t>
        <w:br/>
        <w:t>w załączniku Nr 7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§ 8. </w:t>
      </w:r>
      <w:r>
        <w:rPr>
          <w:sz w:val="24"/>
        </w:rPr>
        <w:t>W uchwale, o której mowa w § 1, w § 5 dodaje się ust. 3 w brzmieniu:</w:t>
      </w:r>
    </w:p>
    <w:p>
      <w:pPr>
        <w:pStyle w:val="Tekstpodstawowywcity2"/>
        <w:spacing w:lineRule="auto" w:line="276"/>
        <w:ind w:left="357"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Dochody i wydatki związane z realizacją zadań z zakresu administracji rządowej realizowanych na podstawie porozumień z organami administracji rządowej, zgodnie </w:t>
        <w:br/>
        <w:t xml:space="preserve">z załącznikiem nr 13”. Brzmienie załącznika ustalone zostało w załączniku Nr 8 </w:t>
        <w:br/>
        <w:t>do niniejszej uchwały.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b/>
          <w:szCs w:val="24"/>
        </w:rPr>
        <w:t>§ 9 .</w:t>
      </w:r>
      <w:r>
        <w:rPr>
          <w:szCs w:val="24"/>
        </w:rPr>
        <w:t xml:space="preserve"> </w:t>
      </w:r>
      <w:r>
        <w:rPr/>
        <w:t>W uchwale, o której mowa w § 1, § 10 otrzymuje brzmienie: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>
          <w:szCs w:val="24"/>
        </w:rPr>
        <w:t>„</w:t>
      </w:r>
      <w:r>
        <w:rPr>
          <w:szCs w:val="24"/>
        </w:rPr>
        <w:t>Ustala się limity zobowiązań zaciąganych w celu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0" w:after="80"/>
        <w:ind w:left="426" w:hanging="426"/>
        <w:rPr>
          <w:bCs/>
          <w:color w:val="000000"/>
          <w:sz w:val="24"/>
        </w:rPr>
      </w:pPr>
      <w:r>
        <w:rPr>
          <w:bCs/>
          <w:color w:val="000000"/>
          <w:sz w:val="24"/>
        </w:rPr>
        <w:t>sfinansowania przejściowego deficytu budżetu w łącznej kwocie 5 000 000,00 zł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26" w:leader="none"/>
        </w:tabs>
        <w:spacing w:lineRule="auto" w:line="276" w:before="0" w:after="80"/>
        <w:ind w:left="426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z tytułu kredytów</w:t>
        <w:tab/>
        <w:tab/>
        <w:tab/>
        <w:tab/>
        <w:tab/>
        <w:tab/>
        <w:t>w kwocie 5 000 000,00 zł</w:t>
      </w:r>
    </w:p>
    <w:p>
      <w:pPr>
        <w:pStyle w:val="Normal"/>
        <w:spacing w:lineRule="auto" w:line="276"/>
        <w:rPr/>
      </w:pPr>
      <w:r>
        <w:rPr>
          <w:bCs/>
          <w:color w:val="000000"/>
          <w:sz w:val="24"/>
        </w:rPr>
        <w:t>2) spłaty wcześniej zaciągniętych zobowiązań z tytułu emisji papierów wartościowych oraz zaciągniętych pożyczek i kredytów</w:t>
        <w:tab/>
        <w:t>- w kwocie 2 450 000,00 zł, w tym</w:t>
      </w:r>
    </w:p>
    <w:p>
      <w:pPr>
        <w:pStyle w:val="Normal"/>
        <w:spacing w:lineRule="auto" w:line="276"/>
        <w:rPr>
          <w:bCs/>
          <w:color w:val="000000"/>
          <w:sz w:val="24"/>
        </w:rPr>
      </w:pPr>
      <w:r>
        <w:rPr>
          <w:bCs/>
          <w:color w:val="000000"/>
          <w:sz w:val="24"/>
        </w:rPr>
        <w:t>a) z tytułu kredytów</w:t>
        <w:tab/>
        <w:tab/>
        <w:tab/>
        <w:tab/>
        <w:tab/>
        <w:t>- w kwocie 2 450 000,00 zł.”</w:t>
      </w:r>
    </w:p>
    <w:p>
      <w:pPr>
        <w:pStyle w:val="Normal"/>
        <w:tabs>
          <w:tab w:val="clear" w:pos="709"/>
        </w:tabs>
        <w:ind w:left="72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 xml:space="preserve">§ 10. </w:t>
      </w:r>
      <w:r>
        <w:rPr>
          <w:sz w:val="24"/>
        </w:rPr>
        <w:t xml:space="preserve">Wykonanie uchwały powierza się Burmistrzowi Miasta i Gminy Końskie. 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 xml:space="preserve">§ 11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21" w:right="1021" w:gutter="0" w:header="708" w:top="1418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1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Zmiany w planie dochodów dotyczą: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dochodów z tytułu dotacji celowej z budżetu państwa </w:t>
        <w:br/>
        <w:t xml:space="preserve">na realizację zadania inwestycyjnego pn. „Przebudowa ulicy Zielonej </w:t>
        <w:br/>
        <w:t>w Modliszewicach” – w dziale 600, rozdziale 60016 , § 6330 – środki z dotacji zaplanowane na realizację zadania będą niższe z uwagi na rozstrzygnięcie przetargowe, w którym uzyskano niższą cenę,</w:t>
      </w:r>
    </w:p>
    <w:p>
      <w:pPr>
        <w:pStyle w:val="Normal"/>
        <w:spacing w:lineRule="auto" w:line="276"/>
        <w:ind w:left="720" w:hanging="0"/>
        <w:rPr/>
      </w:pPr>
      <w:r>
        <w:rPr>
          <w:sz w:val="24"/>
        </w:rPr>
        <w:t xml:space="preserve">- zwiększenia planu dochodów z tytułu dotacji celowej z budżetu państwa na zadania bieżące realizowane przez gminę na podstawie porozumień z organami administracji rządowej tj. na sprawowanie opieki nad miejscami walk i męczeństwa oraz grobami </w:t>
        <w:br/>
        <w:t>i cmentarzami wojennymi – w dziale 710, rozdziale 71035, § 2020 – pismo Wojewody Świętokrzyskiego znak FN.I.3111.1.2013 z dnia 21 lutego 2013 r.,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dochodów z tytułu części oświatowej subwencji ogólnej dla jednostek samorządu terytorialnego – w dziale 758, rozdziale 75801, § 2920  - pismo Ministra Finansów nr ST3/4820/2/2013 z dnia 14 lutego 2013 r.,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  <w:t>- zwiększa się plan dochodów na realizacje projektów „Sami o sobie” i „Lepsze jutro” – w dziale 853, rozdziale 85395, §§ 2007, 2009,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wpływów z różnych dochodów – w dziale 900, rozdziale 90015, § 0970 – dochody zrealizowane są wyższe od planowanych.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720" w:hanging="0"/>
        <w:rPr>
          <w:b/>
          <w:b/>
          <w:sz w:val="24"/>
        </w:rPr>
      </w:pPr>
      <w:r>
        <w:rPr>
          <w:sz w:val="24"/>
        </w:rPr>
        <w:t xml:space="preserve">- </w:t>
      </w:r>
      <w:r>
        <w:rPr>
          <w:b/>
          <w:sz w:val="24"/>
        </w:rPr>
        <w:t>Zmiany w planie wydatków dotyczą: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b/>
          <w:sz w:val="24"/>
        </w:rPr>
        <w:t xml:space="preserve">- </w:t>
      </w:r>
      <w:r>
        <w:rPr>
          <w:sz w:val="24"/>
        </w:rPr>
        <w:t>zmniejszenia planu wydatków na zadanie inwestycyjne pn. „Przebudowa ul. Zielonej w Modliszewicach” – w dziale 600, rozdziale 60016, § 6050 – środki zaplanowane na realizację zadania są wyższe od środków niezbędnych na jego realizację,</w:t>
      </w:r>
    </w:p>
    <w:p>
      <w:pPr>
        <w:pStyle w:val="Normal"/>
        <w:spacing w:lineRule="auto" w:line="276"/>
        <w:ind w:left="720" w:hanging="0"/>
        <w:rPr/>
      </w:pPr>
      <w:r>
        <w:rPr>
          <w:b/>
          <w:sz w:val="24"/>
        </w:rPr>
        <w:t>-</w:t>
      </w:r>
      <w:r>
        <w:rPr>
          <w:sz w:val="24"/>
        </w:rPr>
        <w:t xml:space="preserve"> zmniejszenia planu wydatków na zakup usług pozostałych – w dziale 700, rozdziale 70005, § 4300 - środki zaplanowane na realizację zadań są wyższe od środków niezbędnych na ich realizację,</w:t>
      </w:r>
    </w:p>
    <w:p>
      <w:pPr>
        <w:pStyle w:val="Normal"/>
        <w:spacing w:lineRule="auto" w:line="276"/>
        <w:ind w:left="720" w:hanging="0"/>
        <w:rPr/>
      </w:pPr>
      <w:r>
        <w:rPr>
          <w:b/>
          <w:sz w:val="24"/>
        </w:rPr>
        <w:t>-</w:t>
      </w:r>
      <w:r>
        <w:rPr>
          <w:sz w:val="24"/>
        </w:rPr>
        <w:t xml:space="preserve"> zwiększenia planu wydatków na sprawowanie opieki nad miejscami walk </w:t>
        <w:br/>
        <w:t>i męczeństwa oraz grobami i cmentarzami wojennymi – w dziale 710, rozdziale 71035, §§ 4210, 4300 - pismo Wojewody Świętokrzyskiego znak FN.I.3111.1.2013 z dnia 21 lutego 2013 r.,</w:t>
      </w:r>
    </w:p>
    <w:p>
      <w:pPr>
        <w:pStyle w:val="Normal"/>
        <w:spacing w:lineRule="auto" w:line="276"/>
        <w:ind w:left="720" w:hanging="0"/>
        <w:rPr/>
      </w:pPr>
      <w:r>
        <w:rPr>
          <w:b/>
          <w:sz w:val="24"/>
        </w:rPr>
        <w:t>-</w:t>
      </w:r>
      <w:r>
        <w:rPr>
          <w:sz w:val="24"/>
        </w:rPr>
        <w:t xml:space="preserve"> zwiększenia planu wydatków na zadanie inwestycyjne pn. „Zakup programów komputerowych na potrzeby UMiG Końskie” – w dziale 750, rozdziale 75023, </w:t>
        <w:br/>
        <w:t>§ 6060 – konieczne jest zapewnienie środków, które umożliwią zakup niezbędnych programów komputerowych,</w:t>
      </w:r>
    </w:p>
    <w:p>
      <w:pPr>
        <w:pStyle w:val="Normal"/>
        <w:spacing w:lineRule="auto" w:line="276"/>
        <w:ind w:left="720" w:hanging="0"/>
        <w:rPr/>
      </w:pPr>
      <w:r>
        <w:rPr>
          <w:b/>
          <w:sz w:val="24"/>
        </w:rPr>
        <w:t>-</w:t>
      </w:r>
      <w:r>
        <w:rPr>
          <w:sz w:val="24"/>
        </w:rPr>
        <w:t xml:space="preserve"> zmniejszenia planu wydatków na zakup środków żywności – w dziale 801, rozdziale 80148, § 4220 – stołówka przy SP Nr 1 w Końskich,</w:t>
      </w:r>
    </w:p>
    <w:p>
      <w:pPr>
        <w:pStyle w:val="Normal"/>
        <w:spacing w:lineRule="auto" w:line="276"/>
        <w:ind w:left="720" w:hanging="0"/>
        <w:rPr/>
      </w:pPr>
      <w:r>
        <w:rPr>
          <w:b/>
          <w:sz w:val="24"/>
        </w:rPr>
        <w:t>-</w:t>
      </w:r>
      <w:r>
        <w:rPr>
          <w:sz w:val="24"/>
        </w:rPr>
        <w:t xml:space="preserve"> zwiększenia planu wydatków na zadanie inwestycyjne pn. Zakup szatkownicy do stołówki szkolnej przy SP Nr 1 w Końskich” – w dziale 801, rozdziale 80148, § 6060,</w:t>
      </w:r>
    </w:p>
    <w:p>
      <w:pPr>
        <w:pStyle w:val="Normal"/>
        <w:spacing w:lineRule="auto" w:line="276"/>
        <w:ind w:left="720" w:hanging="0"/>
        <w:rPr/>
      </w:pPr>
      <w:r>
        <w:rPr>
          <w:b/>
          <w:sz w:val="24"/>
        </w:rPr>
        <w:t>-</w:t>
      </w:r>
      <w:r>
        <w:rPr>
          <w:sz w:val="24"/>
        </w:rPr>
        <w:t xml:space="preserve"> zwiększa się plan wydatków na realizacje projektów pn. „Sami o sobie” i „Lepsze jutro” – w dziale 853, rozdziale 85395, §§ 4217, 4219, 4307, 4309,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wydatków na zadanie inwestycyjne pn. „eIntergracja drogą przeciwdziałania wykluczeniu cyfrowemu w Województwie Świętokrzyskim” – </w:t>
        <w:br/>
        <w:t xml:space="preserve">w dziale 853, rozdziale 85395, § 6050 – lider projektu wycofał się z jego realizacji, </w:t>
        <w:br/>
        <w:t>co spowodowało konieczność rezygnacji z realizacji projektu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ind w:left="720" w:hanging="0"/>
        <w:rPr/>
      </w:pPr>
      <w:r>
        <w:rPr>
          <w:sz w:val="24"/>
        </w:rPr>
        <w:t>W załączniku Nr 3 do uchwały budżetowej – „Limity wydatków na wieloletnie przedsięwzięcia majątków planowane do poniesienia w 2013 roku” dokonano następujących zmian: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</w:rPr>
      </w:pPr>
      <w:r>
        <w:rPr>
          <w:b/>
          <w:sz w:val="24"/>
        </w:rPr>
        <w:t xml:space="preserve">w poz. 3 </w:t>
      </w:r>
      <w:r>
        <w:rPr>
          <w:sz w:val="24"/>
        </w:rPr>
        <w:t>– nazwa zadania „Budowa ulicy Zielonej w Modliszewicach” otrzymuje brzmienie „Przebudowa ulicy Zielonej w Modliszewicach”</w:t>
      </w:r>
    </w:p>
    <w:p>
      <w:pPr>
        <w:pStyle w:val="Normal"/>
        <w:spacing w:lineRule="auto" w:line="276"/>
        <w:ind w:left="1069" w:hanging="0"/>
        <w:rPr/>
      </w:pPr>
      <w:r>
        <w:rPr>
          <w:sz w:val="24"/>
        </w:rPr>
        <w:t>- zmieniono kwoty w następujących kolumnach:</w:t>
      </w:r>
    </w:p>
    <w:p>
      <w:pPr>
        <w:pStyle w:val="Normal"/>
        <w:spacing w:lineRule="auto" w:line="276"/>
        <w:ind w:left="709" w:hanging="0"/>
        <w:rPr/>
      </w:pPr>
      <w:r>
        <w:rPr>
          <w:sz w:val="24"/>
        </w:rPr>
        <w:t>- łączne nakłady finansowe zmniejszenie o kwotę 1 150 000,00 złotych,</w:t>
      </w:r>
    </w:p>
    <w:p>
      <w:pPr>
        <w:pStyle w:val="Normal"/>
        <w:spacing w:lineRule="auto" w:line="276"/>
        <w:ind w:left="709" w:hanging="0"/>
        <w:rPr/>
      </w:pPr>
      <w:r>
        <w:rPr>
          <w:sz w:val="24"/>
        </w:rPr>
        <w:t>- wydatki na rok budżetowy 2013 zmniejszenie o kwotę 1 150 000,00 złotych,</w:t>
      </w:r>
    </w:p>
    <w:p>
      <w:pPr>
        <w:pStyle w:val="Normal"/>
        <w:spacing w:lineRule="auto" w:line="276"/>
        <w:ind w:left="709" w:hanging="0"/>
        <w:rPr/>
      </w:pPr>
      <w:r>
        <w:rPr>
          <w:sz w:val="24"/>
        </w:rPr>
        <w:t>- w tym dochody własne zmniejszenie o kwotę 850 000,00 złotych,</w:t>
      </w:r>
    </w:p>
    <w:p>
      <w:pPr>
        <w:pStyle w:val="Normal"/>
        <w:spacing w:lineRule="auto" w:line="276"/>
        <w:ind w:left="709" w:hanging="0"/>
        <w:rPr>
          <w:sz w:val="24"/>
        </w:rPr>
      </w:pPr>
      <w:r>
        <w:rPr>
          <w:sz w:val="24"/>
        </w:rPr>
        <w:t>- dotacje i środki pochodzące z innych źródeł lit. A – zmniejszenie o kwotę 300 000,00 zł,</w:t>
      </w:r>
    </w:p>
    <w:p>
      <w:pPr>
        <w:pStyle w:val="Normal"/>
        <w:spacing w:lineRule="auto" w:line="276"/>
        <w:ind w:left="709" w:hanging="0"/>
        <w:rPr>
          <w:sz w:val="24"/>
        </w:rPr>
      </w:pPr>
      <w:r>
        <w:rPr>
          <w:sz w:val="24"/>
        </w:rPr>
        <w:t xml:space="preserve">b) wykreślono </w:t>
      </w:r>
      <w:r>
        <w:rPr>
          <w:b/>
          <w:sz w:val="24"/>
        </w:rPr>
        <w:t>poz. 12</w:t>
      </w:r>
      <w:r>
        <w:rPr>
          <w:sz w:val="24"/>
        </w:rPr>
        <w:t xml:space="preserve"> – „eIntegracja drogą przeciwdziałania wykluczeniu cyfrowemu w Województwie Świętokrzyskim”.</w:t>
      </w:r>
    </w:p>
    <w:p>
      <w:pPr>
        <w:pStyle w:val="Normal"/>
        <w:spacing w:lineRule="auto" w:line="276"/>
        <w:ind w:left="709" w:hanging="0"/>
        <w:rPr>
          <w:sz w:val="24"/>
        </w:rPr>
      </w:pPr>
      <w:r>
        <w:rPr>
          <w:sz w:val="24"/>
        </w:rPr>
        <w:t>c) numery poz.  od 13- 18 otrzymały numeracje odpowiednio od 12 do 17.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>Ad. 3.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ab/>
        <w:t>W załączniku Nr 4 – „Zadania inwestycyjne roczne w 2013 r.” dokonano następujących zmian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 xml:space="preserve">w poz. 6 – wprowadzono nowe zadanie inwestycyjne pn. „Zakup programów komputerowych na potrzeby UMiG Końskie” 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planowane wydatki na rok budżetowy 2013 – 20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dochody własne jst – 20 000,00 złotych,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numery pozycji od 6 do 9 otrzymały numerację odpowiednio od 7 do 10,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</w:rPr>
      </w:pPr>
      <w:r>
        <w:rPr>
          <w:sz w:val="24"/>
        </w:rPr>
        <w:t>w poz. 11 – wprowadzono nowe zadanie inwestycyjne pn. „Zakup szatkownicy do stołówki szkolnej przy SP Nr 1 w Końskich”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planowane wydatki na rok budżetowy 2013 – 4 6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  <w:t>- dochody własne jst – 4 600,00 złotych,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ab/>
        <w:t>d) numery poz. od 10 do 28 otrzymały numeracje odpowiednio od 12 do 30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4</w:t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W załączniku Nr 5 – „Wydatki na programy i projekty realizowane ze środków pochodzących z budżetu Unii Europejskiej oraz innych źródeł zagranicznych, niepodlegających zwrotowi na 2013 rok” dokonano następujących zmian: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2 – dotyczącej projektu „Lepsze jutro” zmieniono wartości w następujących wierszach na 2013 r.: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  <w:t>- wartość zadania – zwiększenie o kwotę – 3 289,00 zł,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  <w:t>- środki z budżetu krajowego – zwiększenie o kwotę – 493,00 zł,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  <w:t>- środki z UE oraz innych źródeł zagranicznych – zwiększenie o kwotę – 2 796,00 zł,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3 - - dotyczącej projektu „Sami o sobie” zmieniono wartości w następujących wierszach na 2013 r.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  <w:t>- wartość zadania – zwiększenie o kwotę – 6 620,00 zł,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  <w:t>- środki z budżetu krajowego – zwiększenie o kwotę – 993,00 zł,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  <w:t>- środki z UE oraz innych źródeł zagranicznych – zwiększenie o kwotę – 5 627,00 zł.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5. i Ad. 6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ab/>
        <w:t>Zmniejszono kwotę przychodów o 800 000,00 złotych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7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Dokonano zmian w planie przychodów i kosztów samorządowego zakładu budżetowego Zakład Gospodarki Mieszkaniowej w Końskich zwiększając wydatki majątkowe o kwotę 15 000,00 złotych, zgodnie z wnioskiem ZGM w Końskich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 xml:space="preserve">Ad. 8 </w:t>
      </w:r>
    </w:p>
    <w:p>
      <w:pPr>
        <w:pStyle w:val="Normal"/>
        <w:spacing w:lineRule="auto" w:line="276"/>
        <w:rPr/>
      </w:pPr>
      <w:r>
        <w:rPr>
          <w:sz w:val="24"/>
        </w:rPr>
        <w:t>Określono brzmienie załącznika „Dochody i wydatki związane z realizacją zadań z zakresu administracji rządowej realizowanych na podstawie porozumień z organami administracji rządowej”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Ad. 9 </w:t>
      </w:r>
    </w:p>
    <w:p>
      <w:pPr>
        <w:pStyle w:val="Tekstpodstawowywcity2"/>
        <w:spacing w:lineRule="auto" w:line="276" w:before="120" w:after="80"/>
        <w:ind w:left="0" w:hanging="0"/>
        <w:rPr/>
      </w:pPr>
      <w:r>
        <w:rPr/>
        <w:t xml:space="preserve">Ustalono nowe limity </w:t>
      </w:r>
      <w:r>
        <w:rPr>
          <w:szCs w:val="24"/>
        </w:rPr>
        <w:t>zobowiązań zaciąganych w celu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0" w:after="80"/>
        <w:ind w:left="426" w:hanging="426"/>
        <w:rPr>
          <w:bCs/>
          <w:color w:val="000000"/>
          <w:sz w:val="24"/>
        </w:rPr>
      </w:pPr>
      <w:r>
        <w:rPr>
          <w:bCs/>
          <w:color w:val="000000"/>
          <w:sz w:val="24"/>
        </w:rPr>
        <w:t>sfinansowania przejściowego deficytu budżetu w łącznej kwocie 5 000 000,00 zł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26" w:leader="none"/>
        </w:tabs>
        <w:spacing w:lineRule="auto" w:line="276" w:before="0" w:after="80"/>
        <w:ind w:left="426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z tytułu kredytów</w:t>
        <w:tab/>
        <w:tab/>
        <w:tab/>
        <w:tab/>
        <w:tab/>
        <w:tab/>
        <w:t>w kwocie 5 000 000,00 zł</w:t>
      </w:r>
    </w:p>
    <w:p>
      <w:pPr>
        <w:pStyle w:val="Normal"/>
        <w:spacing w:lineRule="auto" w:line="276"/>
        <w:rPr/>
      </w:pPr>
      <w:r>
        <w:rPr>
          <w:bCs/>
          <w:color w:val="000000"/>
          <w:sz w:val="24"/>
        </w:rPr>
        <w:t>2) spłaty wcześniej zaciągniętych zobowiązań z tytułu emisji papierów wartościowych oraz zaciągniętych pożyczek i kredytów</w:t>
        <w:tab/>
        <w:t>- w kwocie 2 450 000,00 zł, w tym</w:t>
      </w:r>
    </w:p>
    <w:p>
      <w:pPr>
        <w:pStyle w:val="Normal"/>
        <w:spacing w:lineRule="auto" w:line="276"/>
        <w:rPr>
          <w:bCs/>
          <w:color w:val="000000"/>
          <w:sz w:val="24"/>
        </w:rPr>
      </w:pPr>
      <w:r>
        <w:rPr>
          <w:bCs/>
          <w:color w:val="000000"/>
          <w:sz w:val="24"/>
        </w:rPr>
        <w:t>a) z tytułu kredytów</w:t>
        <w:tab/>
        <w:tab/>
        <w:tab/>
        <w:tab/>
        <w:tab/>
        <w:t>- w kwocie 2 450 000,00 zł.”</w:t>
      </w:r>
    </w:p>
    <w:p>
      <w:pPr>
        <w:pStyle w:val="Normal"/>
        <w:spacing w:lineRule="auto" w:line="276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6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9"/>
      </w:tabs>
      <w:spacing w:lineRule="auto" w:line="360" w:before="0" w:after="80"/>
      <w:ind w:left="284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18:00Z</dcterms:created>
  <dc:creator>Beata Lis</dc:creator>
  <dc:description/>
  <cp:keywords/>
  <dc:language>en-US</dc:language>
  <cp:lastModifiedBy>Ntt</cp:lastModifiedBy>
  <cp:lastPrinted>2013-03-11T10:05:00Z</cp:lastPrinted>
  <dcterms:modified xsi:type="dcterms:W3CDTF">2013-04-02T11:29:00Z</dcterms:modified>
  <cp:revision>180</cp:revision>
  <dc:subject/>
  <dc:title>UCHWAŁA NR  XXXIII/        /2009 </dc:title>
</cp:coreProperties>
</file>