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>UCHWAŁA Nr XIV/31/2013</w:t>
        <w:br/>
      </w:r>
      <w:r>
        <w:rPr>
          <w:rFonts w:cs="Times New Roman" w:ascii="Times New Roman" w:hAnsi="Times New Roman"/>
          <w:b/>
          <w:sz w:val="27"/>
          <w:szCs w:val="27"/>
        </w:rPr>
        <w:t xml:space="preserve">Zgromadzenia </w:t>
      </w:r>
      <w:r>
        <w:rPr>
          <w:rFonts w:cs="Times New Roman" w:ascii="Times New Roman" w:hAnsi="Times New Roman"/>
          <w:b/>
          <w:bCs/>
          <w:sz w:val="27"/>
          <w:szCs w:val="27"/>
        </w:rPr>
        <w:t>Staropolskiego Związku Gmin i Miast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z dnia 20 marca 2013 r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zmieniająca uchwałę </w:t>
      </w:r>
      <w:r>
        <w:rPr>
          <w:rFonts w:cs="Times New Roman" w:ascii="Times New Roman" w:hAnsi="Times New Roman"/>
          <w:b/>
          <w:sz w:val="27"/>
          <w:szCs w:val="27"/>
        </w:rPr>
        <w:t xml:space="preserve">Zgromadzenia </w:t>
      </w:r>
      <w:r>
        <w:rPr>
          <w:rFonts w:cs="Times New Roman" w:ascii="Times New Roman" w:hAnsi="Times New Roman"/>
          <w:b/>
          <w:bCs/>
          <w:sz w:val="27"/>
          <w:szCs w:val="27"/>
        </w:rPr>
        <w:t>Staropolskiego Związku Gmin i Miast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w sprawie Wieloletniej Prognozy Finansowej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Staropolskiego Związku Gmin </w:t>
        <w:br/>
        <w:t>i Miast</w:t>
      </w: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 na lata 2013-2016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2 pkt. 15 ustawy z dnia 8 marca 1990 r. o samorządzie gminnym (Dz. U. z 2001 r. Nr 142 poz. 1591, z 2002 r. Dz. U. Nr 23 poz. 220, Nr 62, poz. 558, Nr 113 poz. 984, Nr 153 poz. 1271, Nr 214 poz. 1806, z 2003 r., Nr 80 poz. 717, Nr 162 poz. 1568, z 2004 r. Nr 102 poz. 1055, Nr 116 poz. 1203, z 2005 r., Nr 172 poz. 1441, Nr 175 poz. 1457, z 2006 r. Nr 17 poz. 128, Nr 181 poz. 1337, z 2007 r. Nr 48, poz. 327, Nr 138, poz. 974, Nr 173, poz. 1218, z 2008 r. Nr 180, poz. 1111, Nr 223, poz. 1458; z 2009 r. Nr 52, poz. 420, Nr 157, poz. 1241, z 2010 r. Nr 28, poz. 142 i poz. 146, Nr 40, poz. 230, Nr 106, poz. 675, z 2011 r. Nr 21, poz. 113. Nr 117, poz. 679, Nr 134, poz. 777, Nr 149, poz. 887 i Nr 217, poz. 1281, z 2012 r. poz. 567) oraz art. 226, art. 230b ustawy z dnia 27 sierpnia 2009 r. o finansach publicznych (Dz. U. Nr 157, poz. 1240 z 2010 r. Nr 28, poz. 146, Nr 96, poz. 620, Nr 123, poz. 835, Nr 152, poz. 1020, Nr 238, poz. 1578, Nr 257, poz. 1726, z 2011 r. Nr 185, poz. 1092 i Nr 201, poz.1183, Nr 234, poz. 1386, Nr 240, poz. 1429, Nr 291, poz. 1707) </w:t>
      </w:r>
      <w:r>
        <w:rPr>
          <w:rFonts w:cs="Times New Roman" w:ascii="Times New Roman" w:hAnsi="Times New Roman"/>
          <w:sz w:val="24"/>
          <w:szCs w:val="24"/>
        </w:rPr>
        <w:t xml:space="preserve">Zgromadzenie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chwala, co następuje: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Załącznik Nr 1 „Wieloletnia Prognoza Finansowa Staropolskiego Związku Gmin i Miast na lata 2013-2016” do Uchwały Nr XIII/29/2012 </w:t>
      </w:r>
      <w:r>
        <w:rPr>
          <w:rFonts w:cs="Times New Roman" w:ascii="Times New Roman" w:hAnsi="Times New Roman"/>
          <w:sz w:val="24"/>
          <w:szCs w:val="24"/>
        </w:rPr>
        <w:t xml:space="preserve">Zgromadzenia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dnia 19 grudnia 2012 r. w sprawie Wieloletniej Prognozy Finansowej Staropolskiego Związku Gmin i Miast na lata 2013 – 2016 otrzymuje brzmienie zgodnie z  załącznikiem Nr 1 do niniejszej uchwały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łącznik Nr 2 „Wykaz przedsięwzięć do realizacji w ramach Wieloletniej Prognozy Finansowej Staropolskiego Związku Gmin i Miast na lata 2013-2016” do Uchwały Nr XIII/29/2012 </w:t>
      </w:r>
      <w:r>
        <w:rPr>
          <w:rFonts w:cs="Times New Roman" w:ascii="Times New Roman" w:hAnsi="Times New Roman"/>
          <w:sz w:val="24"/>
          <w:szCs w:val="24"/>
        </w:rPr>
        <w:t xml:space="preserve">Zgromadzenia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dnia 19 grudnia 2012 r. w sprawie Wieloletniej Prognozy Finansowej Staropolskiego Związku Gmin i Miast na lata 2013 – 2016 otrzymuje brzmienie zgodnie z  załącznikiem Nr 2 do niniejszej uchwały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bjaśnienia dokonanych zmian zawiera załącznik Nr 3 do niniejszej uchwały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konanie uchwały powierza się Zarządowi Staropolskiego Związku Gmin i Miast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chwała wchodzi w życie z dniem podjęcia.</w:t>
        <w:br/>
        <w:br/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wodniczący Zgromadzenia</w:t>
        <w:br/>
        <w:br/>
        <w:t>Tomasz Słoka</w:t>
      </w:r>
      <w:r>
        <w:br w:type="page"/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dniu 19 grudnia 2012 r. Zgromadzenia Staropolskiego Związku Gmin i Miast  podjęło uchwałę Nr XIII/20/2012 w sprawie Wieloletniej Prognozy Finansowej Staropolskiego Związku Gmin i Miast na lata 2013-2016. 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dniu 10 stycznia 2013 roku Minister Finansów wydała Rozporządzenie w sprawie wieloletniej prognozy finansowej jednostki samorządu terytorialnego (Dz. U. rok 2013 poz.86) określające wzór wieloletniej prognozy finansowej wraz z załącznikami.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dokonane w niniejszej uchwale są wynikiem dostosowań do obowiązujących przepisów.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sz w:val="28"/>
          <w:szCs w:val="28"/>
          <w:lang w:eastAsia="pl-PL"/>
        </w:rPr>
      </w:pPr>
      <w:r>
        <w:rPr>
          <w:rFonts w:cs="Times New Roman"/>
          <w:bCs w:val="false"/>
          <w:sz w:val="28"/>
          <w:szCs w:val="28"/>
          <w:lang w:eastAsia="pl-PL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2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08:00Z</dcterms:created>
  <dc:creator>adm</dc:creator>
  <dc:description/>
  <cp:keywords/>
  <dc:language>en-US</dc:language>
  <cp:lastModifiedBy>adm</cp:lastModifiedBy>
  <cp:lastPrinted>2013-03-25T15:09:00Z</cp:lastPrinted>
  <dcterms:modified xsi:type="dcterms:W3CDTF">2013-03-25T14:10:00Z</dcterms:modified>
  <cp:revision>3</cp:revision>
  <dc:subject/>
  <dc:title>UCHWAŁA Nr XIV/31/2013</dc:title>
</cp:coreProperties>
</file>