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/263/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2 lutego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3-202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 xml:space="preserve">poz. 1429, Nr 291, poz. 1707, z 2012 r. poz. 1456, poz. 1530, poz. 1548) Rada Miejska </w:t>
        <w:br/>
        <w:t>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XIII/254/2012 Rady Miejskiej w Końskich z dnia 28 grudnia </w:t>
        <w:br/>
        <w:t>2012 r. w sprawie Wieloletniej Prognozy Finansowej Miasta i Gminy Końskie na lata 2013 – 2022, zmienionej uchwałą Rady Miejskiej w Końskich Nr XXIV/256/2013 z dnia 29 stycznia 2013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2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28 grudnia 2012 r. Rada Miejska w Końskich podjęła uchwałę </w:t>
        <w:br/>
        <w:t xml:space="preserve">Nr XXIII/254/2012 w sprawie Wieloletniej Prognozy Finansowej Miasta i Gminy Końskie </w:t>
        <w:br/>
        <w:t>na lata 2013-2022, zmienioną uchwałą Rady Miejskiej w Końskich Nr XXIV/254/2013 z dnia 29 stycznia 2013 r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uchwała dotyczy zmian w załączniku Nr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ie uległa kwota długu począwszy od 2013 r. – dług na koniec każdego roku budżetowego w latach 2013-2021 został zwiększony o kwotę 600 000,00 złotych. Szczegółowo zmiany w wieloletniej prognozie finansowej zostały opisane w załączniku Nr 2 do niniejszej uchwały stanowiącym Objaśnienia zmian dokonanych w Wieloletniej Prognozie Finansowej Miasta i Gminy Końskie na lata 2013-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2-11T12:37:00Z</cp:lastPrinted>
  <dcterms:modified xsi:type="dcterms:W3CDTF">2013-02-22T12:29:00Z</dcterms:modified>
  <cp:revision>41</cp:revision>
  <dc:subject/>
  <dc:title/>
</cp:coreProperties>
</file>