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802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ałącznik Nr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XV/263/20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22 lutego 2013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.2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ałącznik Nr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XV/263/201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22 lutego 2013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Objaśnienia zmian dokonanych w Wieloletniej Prognozie Finansowej Miasta i Gminy Końskie na lata 2013-2022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22 r. zmniejszono prognozę wydatków ogółem i wydatków majątkowych o kwotę 600 000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ozchody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22 r. zwiększono rozchody budżetu o kwotę 600 000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nik budżetu: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22 r. wynik budżetu stanowi nadwyżkę w kwocie 2 850 000,00 złotych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Przeznaczenie nadwyżki albo sposób sfinansowania deficytu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dwyżka roku 2022 w całości zostanie przeznaczona na spłatę wcześniej zaciągniętych zobowiązań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Kwota długu, sposób jego sfinansowania i relacja o której mowa w art. 243 ustawy </w:t>
        <w:br/>
        <w:t>o finansach publicznych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orygowano kwotę długu w latach 2013-2021 zwiększając jego wartość o kwotę 600 000,00 złotych w każdym roku budżetowym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y w niewielkim stopniu wpłynęły na wysokość wskaźników, których wartości wskazują na spełnienie warunków, o których mowa w art. 169 i art. 170 ustawy o finansach publicznych z dnia 30 czerwca 2005 r. Spełniony jest również wskaźnik spłaty zadłużenia, </w:t>
        <w:br/>
        <w:t>o którym mowa w art. 243 ustawy o finansach publicznych z dnia 27 sierpnia 2009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Przewodniczący Rady Miejskiej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 xml:space="preserve">          Zbigniew Kowalczyk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9:00Z</dcterms:created>
  <dc:creator>adm</dc:creator>
  <dc:description/>
  <cp:keywords/>
  <dc:language>en-US</dc:language>
  <cp:lastModifiedBy>Ntt</cp:lastModifiedBy>
  <cp:lastPrinted>2012-05-31T11:46:00Z</cp:lastPrinted>
  <dcterms:modified xsi:type="dcterms:W3CDTF">2013-02-22T12:31:00Z</dcterms:modified>
  <cp:revision>81</cp:revision>
  <dc:subject/>
  <dc:title/>
</cp:coreProperties>
</file>