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V/256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9 stycznia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5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V/256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9 stycznia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a dochodów bieżących w związku z wpływami środków na realizację projektu „Łączy nas sport – Międzynarodowy Obóz Zimowy 2013” o kwotę 17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mniejszenia dochodów majątkowych z tytułu dotacji celowej na realizacja zadania inwestycyjnego pn. „Rewitalizacja miasta Końskie II’ o kwotę 94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większenia wydatków bieżących o kwotę 170 000,00 złotych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zmniejszenia wydatków majątkowych o kwotę 940 000,00 złotych, na która składają się </w:t>
      </w:r>
      <w:r>
        <w:rPr>
          <w:rFonts w:cs="Times New Roman" w:ascii="Times New Roman" w:hAnsi="Times New Roman"/>
          <w:sz w:val="24"/>
        </w:rPr>
        <w:t>zmiany wydatków majątkowych na niżej wymienione zadania inwestycyjne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Rewitalizacja miasta Końskie I” – zwiększenie o kwotę 200 000,00 złotych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Rewitalizacja miasta Końskie II” – zmniejszenie o kwotę 1 540 000,00 złotych,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kanalizacji deszczowej w msc. Pomorzany” – zwiększenie o kwotę 400 000,00 złotych (nowe zadanie inwestycyjne roczne”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3-01-03T08:54:00Z</cp:lastPrinted>
  <dcterms:modified xsi:type="dcterms:W3CDTF">2013-01-30T07:41:00Z</dcterms:modified>
  <cp:revision>65</cp:revision>
  <dc:subject/>
  <dc:title/>
</cp:coreProperties>
</file>