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II/254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grudni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4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II/254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grudni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Miasta </w:t>
        <w:br/>
        <w:t>i Gminy Końskie na lata 2013-2022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oletnią prognozą finansową objęto lata 2013-2022, przyjmując rok 2022 jako ostatni, wzięto pod uwagę ostatni rok spłaty zadłużeni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ieloletniej prognozie finansowej na lata 2013-2022 przyjęto wzrost ogólnych kwot dochodów </w:t>
        <w:br/>
        <w:t>i wydatków w latach 2013-202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podstawę prognozy dochodów i wydatków przyjęto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zrost CIT, PIT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topę bezrobocia na koniec roku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średnioroczną dynamikę cen towarów i usług konsumpcyjn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ominalną stopę procent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ciętne wynagrodzenie w gospodarce narodowej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finansowa uwzględnia również indywidualną sytuację Miasta i Gminy Końskie, </w:t>
        <w:br/>
        <w:t>w tym w szczególnośc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malejącą liczbę dzieci, które w latach następnych będą objęte systemem oświaty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realizowane obecnie projekty inwestycyjne, w wyniku których gmina uzyska większe dochody </w:t>
        <w:br/>
        <w:t>z tytułu podatków i opłat lokal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ożono wzrost dochodów bieżących w 2013 na poziomie około 6,7%, w 2014 r. – około 2,3%, </w:t>
        <w:br/>
        <w:t xml:space="preserve">w 2015 r. około 3,7%, w 2016 r. około 3,9%, w 2017 r. około 3,2%, w 2018 r. około 3,3%, </w:t>
        <w:br/>
        <w:t xml:space="preserve">w 2019 r. około 3,2%, w 2020 r. około 3,1%, w 2021 r. około 3,0%, w 2022 r. około 3,0%, zgodnie </w:t>
        <w:br/>
        <w:t>z wytycznymi Ministra Finansów w zakresie założeń makroekonomicznych na potrzeby wieloletnich prognoz finansowych jednostek samorządu terytorialnego oraz wskaźnikami inflacji publikowanymi przez GUS, z uwzględnieniem indywidualnej sytuacji gminy Końsk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dochodach bieżących ujęto dochody z tytułu podatków i innych opłat, udziałów </w:t>
        <w:br/>
        <w:t>w podatkach centralnych, subwencji ogólnej, dotacji na zadania własne i zlecon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latach 2013-2015 zaplanowano dochody majątkowe, w tym dochody ze sprzedaży majątku </w:t>
        <w:br/>
        <w:t>w latach 2013-2014. W latach 2013 – 2014 gmina planuje sprzedaż działek pod zabudowę jednorodzinną oraz mieszkań, budynków i innych nieruchomości gmin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chody majątkowe to, oprócz dochodów ze sprzedaży majątku, dotacje celowe na inwestycje gminn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3 – 2014 planowany jest wpływ do budżetu środków zewnętrznych dotyczący dofinansowania między innymi następujących zadań inwestycyjny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ewitalizacja miasta Końskie 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ewitalizacja miasta Końskie II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świętokrzyskie Budowa Systemu Informacji Przestrzennej Województwa Świętokrzyskiego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e- świętokrzyskie – Budowa miejskich sieci światłowodowy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eIntegracja drogą przeciwdziałania wykluczeniu cyfrowemu w województwie świętokrzyskim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ul. Zielonej w Modliszewicach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3-2015 gmina zamierza pozyskać dodatkowe środki na inwestycj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3 r. planowany jest również wpływ środków w związku z realizacją projektów z udziałem środków zewnętrznych z PROW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Oznakowanie 35 km „Piekielnego Szlaku” wraz z zaprojektowaniem i budową małej infrastruktury turystycznej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gółem wydatki bieżące obejmują wydatki na zadania własne i zadania zlecone Gminy Końskie. Zaplanowano wzrost wydatków bieżących. W 2013 wydatki bieżące zostały zaplanowane </w:t>
        <w:br/>
        <w:t xml:space="preserve">w wysokości niezbędnej do realizacji zadań bieżących Gminy Końskie. </w:t>
        <w:br/>
        <w:t xml:space="preserve">W latach następnych zaplanowano wzrost wydatków bieżących, w 2014 r. około 2,0%, </w:t>
        <w:br/>
        <w:t xml:space="preserve">w 2015 r. około 2,5%, w 2016 r. około 2,5%, w 2017 r. około 2,5%, w 2018 r. około 2,4%, </w:t>
        <w:br/>
        <w:t xml:space="preserve">w 2019 r. około 2,4%, w 2020 r. około 2,4%, w 2021 r. około 2,4%, w 2022 r. około 2,4%, zgodnie z wytycznymi Ministra Finansów dotyczących stosowania jednolitych wskaźników makroekonomicznych będących podstawą oszacowania skutków finansowych projektowanych ustaw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datkach na obsługę długu zaplanowano wydatki na obsługę zobowiązań zaciągniętych </w:t>
        <w:br/>
        <w:t xml:space="preserve">w latach poprzednich, w tym: kredytu długoterminowego zaciągniętego w 2009 r. i 2011 r., wyemitowanych w latach 2010 - 2012 obligacji oraz zobowiązań jakie planuje się do zaciągnięcia </w:t>
        <w:br/>
        <w:t>w 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lanuje się wydatków z tytułu gwarancji i poręcze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wynagrodzeniach i składkach od nich naliczanych - zaplanowano w kolejnych latach wzrost, zgodny ze wskaźnikiem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datków na wynagrodzenia i składki od nich naliczane oraz wydatków bieżących zabezpiecza w całości świadczenia pracownicze, jakie będą wypłacane przez jednostki organizacyjne (jednostki budżetowe) gminy Końskie w latach 2013 – 202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Łączna kwota planowanych do wypłaty, z budżetu gminy Końskie, świadczeń pracowniczych </w:t>
        <w:br/>
        <w:t>w poszczególnych latach to odpowiedni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1 076 12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   623 92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-     836 46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-     729 63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-     958 665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-     928 87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-     810 79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 116 970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-     931 780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1 099 896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Świadczenia pracownicze planowane do wpłaty przez instytucje kultury (zawarte w wydatkach bieżących, jakie stanowią dotacje podmiotowe dla instytucji kultury):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  7 763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10 33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18 36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22 478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22 434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14 896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19 572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34 919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31 857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23 513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Świadczenia pracownicze planowane do wpłaty przez samorządowe zakłady budżetow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222 56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245 63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124 992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239 28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156 217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339 758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220 43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143 023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249 18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235 745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„wydatki związane z funkcjonowaniem organów jst” obejmuje wydatki planowane w dziale 750 – Administracja publiczna, rozdziale 75022 i 75023 (bez wydatków majątkowych). Założono wzrost wydatków z tego tytułu w kolejnych latach, zgodny ze wskaźnikami wzrostu wydatków bieżąc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datki majątkowe wieloletnie zaplanowano na przedsięwzięcia ujęte w załączniku Nr 2a i 2c </w:t>
        <w:br/>
        <w:t>do uchwały w sprawie wieloletniej prognozy finansowej oraz na realizację inwestycji ro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mit wydatków w 2013 r. dotyczących przedsięwzięcia „Zakup nieruchomości od rodziny Tarnowskich” określa wydatki, które zawarte są w kwocie długu na koniec roku budżetowego. </w:t>
        <w:br/>
        <w:t>Z tych wydatków spłacony będzie w 2013 r. dług gminy Końskie w kwocie 1 00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przedsięwzięć wykazanych w załączniku nr 2d do uchwały w sprawie wieloletniej prognozy finansowej wykazano zadania programy i projekty oraz  umowy zawarte lub konieczne </w:t>
        <w:br/>
        <w:t xml:space="preserve">do zawarcia, których realizacja w roku budżetowym i w latach następnych jest niezbędna </w:t>
        <w:br/>
        <w:t>do zapewnienia ciągłości działania jednostk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umów, których realizacja w roku budżetowym i w latach następnych jest niezbędna </w:t>
        <w:br/>
        <w:t>do zapewnienia ciągłości działania jednostki, zawartych na czas nieokreślony suma limitów wydatków z poszczególnych lat budżetowych równa jest limitowi zobowiązań. Rok 2013 przyjęto jako początkowy a rok 2022 jako ostatni rok przedsięwzięci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y te z reguły dotyczą świadczenia usług i nie określają kwoty zobowiązań wobec dostawców w poszczególnych lata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umów zawieranych na czas określony ustalono limit zobowiązań pozwalający </w:t>
        <w:br/>
        <w:t>na zawarcie takich umów w latach objętych prognozą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2013 zaplanowano przychody w wysokości 3 250 000,00 złotych na spłatę zobowiązań </w:t>
        <w:br/>
        <w:t>z lat ubiegł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 roku 2014 nie planuje się zaciągania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łatę długu zaplanowano na podstawie harmonogramów spłat zaciągniętych, kredytów </w:t>
        <w:br/>
        <w:t>i wyemitowanych obligacji oraz planowanych do zaciągnięcia kredytów i pożyczek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3 r. zaplanowano spłatę kredytów w łącznej kwocie 3 25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ycja wynik budżetu jest różnicą pomiędzy pozycjami - „Dochody ogółem” a pozycją - „Wydatki ogółem” załącznika Nr 1 do uchwały w sprawie przyjęcia Wieloletniej Prognozy Finansowej Miasta i Gminy Końskie na lata 2013-2022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ik budżetu w poszczególnych latach, objętych prognozą przedstawia się następująco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3 r. – budżet z zachowaniem zasady równowagi budżetowej (dochody = wydatki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4 r. – nadwyżka – 6 2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5 r. – nadwyżka – 6 6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6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7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8 r. – nadwyżka – 7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19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0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1 r. – nadwyżka – 8 0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022 r. – nadwyżka – 2 250 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4 – 2022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Kwota długu, sposób jego sfinansowania i relacja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gnoza długu publicznego opracowana została do 2022 roku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8931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- dług z poprzedniego roku + zaciągany dług – spłaty długu w danym roku (+ umorzenia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ług ten uwzględniony jest jedynie przy obliczeniu obciążeń budżetu danego roku spłatami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lacja, o której mowa w art.243 ustawy o finansach publicznych wyliczona została </w:t>
        <w:br/>
        <w:t>w pozycjach od 20 do 22b załącznika Nr 1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21 ust.8 ustawy z  dnia 27 sierpnia 2009r. „Przepisy wprowadzające ustawę </w:t>
        <w:br/>
        <w:t xml:space="preserve">o finansach publicznych” (Dz. U. Nr 157, poz. 1241) na 2013 r. objęty wieloletnią prognozą finansową zamiast zasad, o których mowa w przepisach art. 226 ust.1 pkt 6 i art. 230 ust. 5 ustawy, z dnia 27 sierpnia 2009 r. o finansach publicznych (Dz. U. Nr 157 poz. 1240 z późn. zmianami) mają zastosowanie zasady określone w art. 169 - 171 ustawy z dnia 30 czerwca 2005 r. o finansach publicznych (Dz. U. Nr 249 poz. 2104, z późn. zm.) tj. progi 15% i 60 %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zycjach 18 i 19 załącznika Nr 1 do uchwały w sprawie prognozy wyliczono </w:t>
        <w:br/>
        <w:t>ww. wskaźniki dla Miasta i Gminy Końsk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przepisami rozporządzenia Ministra Finansów z dnia 23 grudnia 2010 r. w sprawie szczegółowego sposobu klasyfikacji tytułów dłużnych zaliczanych do państwowego długu publicznego, w tym do długu Skarbu Państwa (Dz. U. Nr 252, poz. 1692) w kwocie długu na koniec 2011 r. ujęto kwotę 6 000 000,00 złotych, która będzie spłacana wydatkami (Zakup nieruchomości od rodziny Tarnowskich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2 r. spłacono 5 000 000,00 złotych. Do zapłaty w 2013 r. pozostaje 1 000 000.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3-01-03T08:54:00Z</cp:lastPrinted>
  <dcterms:modified xsi:type="dcterms:W3CDTF">2013-01-03T07:55:00Z</dcterms:modified>
  <cp:revision>58</cp:revision>
  <dc:subject/>
  <dc:title/>
</cp:coreProperties>
</file>