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II/250/20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grudnia 2012 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wykazu wydatków, które nie wygasają z upływem roku budżetowego 2012 oraz określenia ostatecznego terminu realizacji każdego wydatku ujętego w tym wykaz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15 ustawy z dnia 8 marca 1990 r. o samorządzie gminnym </w:t>
      </w:r>
      <w:r>
        <w:rPr>
          <w:rFonts w:cs="Times New Roman" w:ascii="Times New Roman" w:hAnsi="Times New Roman"/>
          <w:sz w:val="24"/>
        </w:rPr>
        <w:t xml:space="preserve">(Dz. U. z 2001 r. Nr 142, poz. 1591, z 2002 r. Dz. U. Nr 23, poz. 220, Nr 62, </w:t>
        <w:br/>
        <w:t xml:space="preserve">poz. 558, Nr 113, poz. 984, Nr 153, poz. 1271, Nr 214 poz. 1806, z 2003 r. Nr 80, poz. 717, Nr 162, poz. 1568, z 2004 r. Nr 102, poz. 1055, Nr 116 poz. 1203, z 2005 r. Nr 172, </w:t>
        <w:br/>
        <w:t xml:space="preserve">poz. 1441, Nr 175, poz. 1457, z 2006 r. Nr 17, poz. 128, Nr 181, poz. 1337, z 2007 r. Nr 48, poz. 327, Nr 138, poz. 974, Nr 173, poz. 1218, z 2008 r. Nr 180, poz. 1111, Nr 223, </w:t>
        <w:br/>
        <w:t xml:space="preserve">poz. 1458, z 2009 r. Nr 52, poz. 420, Nr 157, poz. 1241, z 2010 r. Nr 28, poz. 142 i poz. 146, </w:t>
        <w:br/>
        <w:t xml:space="preserve">Nr 40, poz. 230, Nr 106, poz. 675, z 2011 r. Nr 21, poz. 113, Nr 117, poz. 679, Nr 134, </w:t>
        <w:br/>
        <w:t xml:space="preserve">poz. 777, Nr 217, poz.1281, z 2012 r. poz. 567), art. 263 ust. 2, 3, 4 i 5 ustawy z dnia </w:t>
        <w:br/>
        <w:t>27 sierpnia 2009 r. o finansach publicznych (Dz. U. Nr 157, poz. 1240, z 2010 r. Nr 28, poz. 146, Nr 96, poz. 620, Nr 123, poz. 835, Nr 152, poz. 1020, Nr 238, poz. 1578, Nr 257, poz. 1726, z 2011 r. Nr 201, poz. 1183, Nr 234, poz. 1386, Nr 240, poz. 1429, Nr 291, poz. 1707) Rada Miejs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 Końskich </w:t>
      </w:r>
      <w:r>
        <w:rPr>
          <w:rFonts w:cs="Times New Roman" w:ascii="Times New Roman" w:hAnsi="Times New Roman"/>
          <w:b/>
          <w:sz w:val="24"/>
        </w:rPr>
        <w:t>uchwala, co następuj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  <w:r>
        <w:rPr>
          <w:rFonts w:cs="Times New Roman" w:ascii="Times New Roman" w:hAnsi="Times New Roman"/>
          <w:sz w:val="24"/>
        </w:rPr>
        <w:t xml:space="preserve"> Ustala się wykaz wydatków, które nie wygasają z upływem roku budżetowego 2012 wraz z określeniem ostatecznego terminu ich realizacji – zgodnie z załącznikiem Nr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  <w:r>
        <w:rPr>
          <w:rFonts w:cs="Times New Roman" w:ascii="Times New Roman" w:hAnsi="Times New Roman"/>
          <w:sz w:val="24"/>
        </w:rPr>
        <w:t xml:space="preserve"> Ustala się plan finansowy wydatków, które nie wygasają z upływem roku budżetowego 2012, z wyodrębnieniem wydatków majątkowych, zgodnie z załącznikiem Nr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Times New Roman" w:ascii="Times New Roman" w:hAnsi="Times New Roman"/>
          <w:sz w:val="24"/>
        </w:rPr>
        <w:t xml:space="preserve"> Wykonanie uchwały powierza się Burmistrzowi Miasta i Gminy Końsk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4.</w:t>
      </w:r>
      <w:r>
        <w:rPr>
          <w:rFonts w:cs="Times New Roman" w:ascii="Times New Roman" w:hAnsi="Times New Roman"/>
          <w:sz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>Zbigniew Kowalczy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Z A S A D N I E N I E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przepisów zawartych w art. 263 ust. 2 ustawy z dnia 27 sierpnia 2009 r. </w:t>
        <w:br/>
        <w:t xml:space="preserve">o finansach publicznych organ stanowiący jednostki samorządu terytorialnego może ustalić, w drodze uchwały, wykaz wydatków, które nie wygasają z upływem roku budżetowego, oraz określić ostateczny termin dokonania każdego wydatku ujętego w tym wykazie w następnym roku budżetowym. W myśl art. 263 ust. 5 ustawy o finansach publicznych łącznie z wykazem wydatków, które nie wygasają z upływem roku budżetowego, organ stanowiący jednostki samorządu terytorialnego ustala plan finansowy tych wydatków w podziale na działy </w:t>
        <w:br/>
        <w:t>i rozdziały klasyfikacji wydatków, z wyodrębnieniem wydatków majątkowych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kazie wydatków, które nie wygasają z upływem roku budżetowego 2012 ujęto następujące zadania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„Przebudowa drogi wojewódzkiej Nr 728 – Budowa oczyszczalni wód deszczowych”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nie jest realizowane na podstawie umowy z dnia 27 sierpnia 2012 r. zawartej z Konsorcjum Firm reprezentowanym przez Przedsiębiorstwo Inżynierii Ochrony Środowiska i Melioracji HYDROMEL Sp. z o.o. 26-200 Końskie, ul. Piłsudskiego 156a na łączną kwotę 1 835 708,52 złotych. Obecnie trwają roboty budowlane. Planowany termin zakończenia robót to 30 maja 2013 r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„Modernizacja budynków UMiG w Końskich”</w:t>
      </w:r>
    </w:p>
    <w:p>
      <w:pPr>
        <w:pStyle w:val="Akapitzlist"/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jest realizowane na podstawie umowy z dnia 3 października 2012 r. zawartej z Przedsiębiorstwem Budowlano – Usługowo - Handlowym AGAT Sp. z o.o. 25-320 Kielce, ul. Domaszowska 106, na łączna kwotę 512 239,93 złotych. Obecnie trwają roboty budowlane. Planowany termin zakończenia robót to 30 kwietnia 201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6:00Z</dcterms:created>
  <dc:creator>Ntt</dc:creator>
  <dc:description/>
  <cp:keywords/>
  <dc:language>en-US</dc:language>
  <cp:lastModifiedBy>Ntt</cp:lastModifiedBy>
  <cp:lastPrinted>2012-12-17T09:06:00Z</cp:lastPrinted>
  <dcterms:modified xsi:type="dcterms:W3CDTF">2013-01-02T14:36:00Z</dcterms:modified>
  <cp:revision>44</cp:revision>
  <dc:subject/>
  <dc:title/>
</cp:coreProperties>
</file>