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II/249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grudnia 2012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</w:t>
        <w:br/>
        <w:t xml:space="preserve">z 2010 r. Nr 28, poz. 146, Nr 96, poz. 620, Nr 123, poz. 835, Nr 152, poz. 1020, Nr 238, </w:t>
        <w:br/>
        <w:t xml:space="preserve">poz. 1578, Nr 257, poz. 1726, z 2011 r. Nr 185, poz. 1092, Nr 201, poz. 1183, Nr 234, </w:t>
        <w:br/>
        <w:t>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, Nr XVI/176/2012 </w:t>
        <w:br/>
        <w:t xml:space="preserve">z dnia 30 maja 2012 r., Nr XVII/192/2012 z dnia 27 czerwca 2012 r., Nr XVIII/201/2012 </w:t>
        <w:br/>
        <w:t xml:space="preserve">z dnia 14 sierpnia 2012 r., Nr XIX/210/2012 z dnia 27 września 2012 r., Nr XX/223/2012 </w:t>
        <w:br/>
        <w:t xml:space="preserve">z dnia 30 października 2012 r., Nr XXII/244/2012 z dnia 18 grudnia 2012 r. oraz zarządzeniami Burmistrza Miasta i Gminy Końskie Nr 30/2012 z dnia 30 stycznia 2012 r., </w:t>
        <w:br/>
        <w:t xml:space="preserve">Nr 46/2012 z dnia 15 lutego 2012 r., Nr 53/2012 z dnia 28 lutego 2012 r., Nr 70/2012 z dnia 27 marca 2012 r., Nr 77/2012 z dnia 6 kwietnia 2012 r., 94/2012 z dnia 26 kwietnia 2012 r., Nr 101/2012 z dnia 30 kwietnia 2012 r., Nr 119/2012 z dnia 18 maja 2012 r., Nr 132/2012 </w:t>
        <w:br/>
        <w:t xml:space="preserve">z dnia 31 maja 2012 r., Nr 141/2012 z dnia 11 czerwca 2012 r., Nr 156/2012 z dnia </w:t>
        <w:br/>
        <w:t xml:space="preserve">29 czerwca 2012 r., Nr 183/2012 z dnia 11 lipca 2012 r., Nr 197/2012 z dnia 30 lipca 2012 r. Nr 199/2012 z dnia 31 lipca 2012 r., Nr 209/2012 z dnia 16 sierpnia 2012 r., Nr 215/2012 </w:t>
        <w:br/>
        <w:t xml:space="preserve">z dnia 21 sierpnia 2012 r., Nr 225/2012 z dnia 3 września 2012 r., Nr 251/2012 z dnia </w:t>
        <w:br/>
        <w:t xml:space="preserve">28 września 2012 r., Nr 259/2012 z dnia 3 października 2012 r., Nr 261/2012 z dnia </w:t>
        <w:br/>
        <w:t xml:space="preserve">10 października 2012 r., Nr 278/2012 z dnia 31 października 2012 r., Nr 288/2012 </w:t>
        <w:br/>
        <w:t xml:space="preserve">z 7 listopada 2012 r., Nr 306/2012, Nr 307/2012 z dnia 14 listopada 2012 r., </w:t>
        <w:br/>
        <w:t xml:space="preserve">Nr 317/2012 z dnia 30 listopada 2012 r., Nr 323/2012 z dnia 6 grudnia 2012 r., Nr 325/2012 </w:t>
        <w:br/>
        <w:t xml:space="preserve">z dnia 19 grudnia 2012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6 – „Przychody i rozchody budżetu </w:t>
        <w:br/>
        <w:t>w 2012 r.” otrzymuje brzmienie ustalone 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0 – „Plan przychodów i kosztów samorządowych zakładów budżetowych na 2012 r.” otrzymuje brzmienie ustalone 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3 663 568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63 608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ydatki majątkowe</w:t>
        <w:tab/>
        <w:tab/>
        <w:tab/>
        <w:tab/>
        <w:tab/>
        <w:tab/>
        <w:t>32 999 96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§ 3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>1. Deficyt budżetu gminy w wysokości 22 000 000,00 zł, który zostanie pokryty przychodami pochodzącymi z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/>
      </w:pPr>
      <w:r>
        <w:rPr>
          <w:sz w:val="24"/>
        </w:rPr>
        <w:t>zaciąganych kredytów w kwocie</w:t>
        <w:tab/>
        <w:tab/>
        <w:t>- 22 000 000,00 zł,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- papiery wartościowe, których zbywalność jest ograniczona 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>(obligacje komunalne)</w:t>
        <w:tab/>
        <w:tab/>
        <w:tab/>
        <w:t>- 22 000 000,00 złotych.</w:t>
      </w:r>
    </w:p>
    <w:p>
      <w:pPr>
        <w:pStyle w:val="Tekstpodstawowywcity2"/>
        <w:spacing w:lineRule="auto" w:line="240"/>
        <w:ind w:left="284" w:hanging="284"/>
        <w:rPr/>
      </w:pPr>
      <w:r>
        <w:rPr>
          <w:szCs w:val="24"/>
        </w:rPr>
        <w:t>2. Przychody budżetu w wysokości 26 020 000,00 zł, rozchody w wysokości 4 020 000,00 zł,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zgodnie z załącznikiem Nr 6”.</w:t>
      </w:r>
    </w:p>
    <w:p>
      <w:pPr>
        <w:pStyle w:val="Normal"/>
        <w:tabs>
          <w:tab w:val="clear" w:pos="709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§10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rzejściowego deficytu budżetu w łącznej kwocie: 3 000 000,00 z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: 3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sfinansowania planowanego deficytu budżetu</w:t>
        <w:tab/>
        <w:t>w kwocie 22 000 000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z tytułu kredytów</w:t>
        <w:tab/>
        <w:tab/>
        <w:tab/>
        <w:tab/>
        <w:tab/>
        <w:t>w kwocie 22 000 000,00 zł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- z tytułu emisji papierów wartościowych (obligacji)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których zbywalność jest ograniczona</w:t>
        <w:tab/>
        <w:tab/>
        <w:t>w kwocie 22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płaty wcześniej zaciągniętych zobowiązań z tytułu emisji papierów wartościowych oraz zaciągniętych pożyczek i kredytów</w:t>
        <w:tab/>
        <w:t>w kwocie 4 020 000,00, w tym</w:t>
      </w:r>
    </w:p>
    <w:p>
      <w:pPr>
        <w:pStyle w:val="Normal"/>
        <w:numPr>
          <w:ilvl w:val="0"/>
          <w:numId w:val="6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>w kwocie 4 020 000,00 zł</w:t>
      </w:r>
    </w:p>
    <w:p>
      <w:pPr>
        <w:pStyle w:val="Normal"/>
        <w:tabs>
          <w:tab w:val="clear" w:pos="709"/>
        </w:tabs>
        <w:ind w:left="708" w:hanging="0"/>
        <w:rPr>
          <w:sz w:val="24"/>
        </w:rPr>
      </w:pPr>
      <w:r>
        <w:rPr>
          <w:sz w:val="24"/>
        </w:rPr>
        <w:t>-papiery wartościowe, których zbywalność jest ograniczon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obligacje komunalne)</w:t>
        <w:tab/>
        <w:tab/>
        <w:tab/>
        <w:t>w kwocie 2 000 000,00 zł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9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zwiększenia planu dochodów z tytułu wpływów z przekształcenia prawa użytkowania wieczystego w prawo własności – w dziale 700, rozdziale 70005, § 07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dochodów wpłat z tytułu odpłatnego nabycia prawa własności oraz prawa użytkowania wieczystego nieruchomości- w dziale700, rozdziale 70005, </w:t>
        <w:br/>
        <w:t>§ 077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środków na uzupełnienie dochodów gminy stanowiących uzupełnienie subwencji ogólnej dla jst – w dziale 758, rozdziale 75802, </w:t>
        <w:br/>
        <w:t>§ 275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infrastruktury technicznej dróg, sieci kanalizacyjnej, sanitarnej, deszczowej i wodociągowej dla terenów zabudowy produkcji w części terenu Końskich i sołectwa Kornica” – w dziale 600, rozdziale 60016, § 6059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Przebudowa drogi wojewódzkiej nr 728 – Budowa oczyszczalni wód deszczowych” – w dziale 600, rozdziale 60095, § 605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wynagrodzenia i składki od nich naliczone pracowników UMiG – w dziale 750, rozdziale 75023, §§ 4010, 4040, 412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zmniejszenia planu wydatków na wynagrodzenia pracowników Straży Miejskiej – </w:t>
        <w:br/>
        <w:t>w dziale 754, rozdziale 75416, § 40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ono plan wydatków – w dziale 758, rozdziale 75814, § 4530 </w:t>
        <w:br/>
        <w:t>z przeznaczeniem na zapłatę podatku od towarów i usług za grudzień 2012 r.,</w:t>
      </w:r>
    </w:p>
    <w:p>
      <w:pPr>
        <w:pStyle w:val="Normal"/>
        <w:ind w:left="720" w:hanging="0"/>
        <w:rPr/>
      </w:pPr>
      <w:r>
        <w:rPr>
          <w:sz w:val="24"/>
        </w:rPr>
        <w:t xml:space="preserve">- przeniesień w planie wydatków między paragrafami w dziale 801, rozdziale 80101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Modernizacja oświetlenia ulicznego” – w dziale 900, rozdziale 90015, § 605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3</w:t>
      </w:r>
      <w:r>
        <w:rPr>
          <w:sz w:val="24"/>
        </w:rPr>
        <w:t>- „Budowa infrastruktury technicznej dróg, sieci kanalizacyjnej, sanitarnej, deszczowej i wodociągowej dla terenów zabudowy produkcji w części terenu Końskich i sołectwa Kornica” zmieniono kwoty w następujących kolumnach:</w:t>
      </w:r>
    </w:p>
    <w:p>
      <w:pPr>
        <w:pStyle w:val="Normal"/>
        <w:ind w:left="709" w:hanging="0"/>
        <w:rPr/>
      </w:pPr>
      <w:r>
        <w:rPr>
          <w:sz w:val="24"/>
        </w:rPr>
        <w:t>- łączne nakłady finansowe zmniejszenie o kwotę 4 380 000,00 złotych,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2 zmniejszenie o kwotę 4 380 00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mniejszenie o kwotę 4 380 000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kredyty, pożyczki i obligacje zmniejszenie o kwotę 2 300 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5</w:t>
      </w:r>
      <w:r>
        <w:rPr>
          <w:sz w:val="24"/>
        </w:rPr>
        <w:t xml:space="preserve"> – „Budowa ul. Konopnickiej w Końskich” zmieniono kwotę </w:t>
        <w:br/>
        <w:t>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zwiększenie o kwotę 30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c) </w:t>
      </w:r>
      <w:r>
        <w:rPr>
          <w:b/>
          <w:sz w:val="24"/>
        </w:rPr>
        <w:t>w poz. 10</w:t>
      </w:r>
      <w:r>
        <w:rPr>
          <w:sz w:val="24"/>
        </w:rPr>
        <w:t xml:space="preserve"> – „Rewitalizacja miasta Końskie I” zmieniono kwotę 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– zwiększenie o kwotę 1 00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d) </w:t>
      </w:r>
      <w:r>
        <w:rPr>
          <w:b/>
          <w:sz w:val="24"/>
        </w:rPr>
        <w:t xml:space="preserve">w poz. 11 </w:t>
      </w:r>
      <w:r>
        <w:rPr>
          <w:sz w:val="24"/>
        </w:rPr>
        <w:t>– „Przebudowa drogi wojewódzkiej nr 728 – Budowa oczyszczalni wód deszczowych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większenie o kwotę  20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większenie o kwotę 200 000,00 złotych</w:t>
      </w:r>
    </w:p>
    <w:p>
      <w:pPr>
        <w:pStyle w:val="Normal"/>
        <w:ind w:left="720" w:hanging="0"/>
        <w:rPr/>
      </w:pPr>
      <w:r>
        <w:rPr>
          <w:sz w:val="24"/>
        </w:rPr>
        <w:t xml:space="preserve">e) </w:t>
      </w:r>
      <w:r>
        <w:rPr>
          <w:b/>
          <w:sz w:val="24"/>
        </w:rPr>
        <w:t>w poz. 30</w:t>
      </w:r>
      <w:r>
        <w:rPr>
          <w:sz w:val="24"/>
        </w:rPr>
        <w:t xml:space="preserve"> – „Modernizacja oświetlenia ulicznego” zmieniono kwoty </w:t>
        <w:br/>
        <w:t>w następujących kolumnach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łączne nakłady finansowe zmniejszenie o kwotę 49 329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ydatki na rok budżetowy 2012 zmniejszenie o kwotę 49 329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 tym dochody własne zmniejszenie o kwotę 49 329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3.</w:t>
      </w:r>
      <w:r>
        <w:rPr>
          <w:sz w:val="24"/>
        </w:rPr>
        <w:t xml:space="preserve"> W załączniku nr 5- Wydatki na programy projekty realizowane ze środków pochodzących z budżetu Unii Europejskiej oraz innych źródeł zagranicznych, niepodlegających zwrotowi na 2012 rok dokonano następujących zmian: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w poz. 6</w:t>
      </w:r>
      <w:r>
        <w:rPr>
          <w:sz w:val="24"/>
        </w:rPr>
        <w:t xml:space="preserve"> – projekt - „Budowa infrastruktury technicznej dróg, sieci kanalizacyjnej, sanitarnej, deszczowej i wodociągowej dla terenów zabudowy produkcji w części terenu Końskich i sołectwa Kornica” zmniejszono o kwotę 4 380 000,00 złoty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 wartość zadania w kolumnach: przewidywane nakłady i źródła finansowania oraz wydatki w roku budżetowym 2012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 środki z budżetu jst w kolumnach: przewidywane nakłady i źródła finansowania oraz wydatki w roku budżetowym 2012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4.</w:t>
      </w:r>
      <w:r>
        <w:rPr>
          <w:sz w:val="24"/>
        </w:rPr>
        <w:t xml:space="preserve"> W załączniku Nr 6 – Przychody i rozchody budżetu 2012 r. dokonano następujących zmian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mniejszono przychody o kwotę 1 000 000,00 zło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5.</w:t>
      </w:r>
      <w:r>
        <w:rPr>
          <w:sz w:val="24"/>
        </w:rPr>
        <w:t xml:space="preserve"> W załączniku Nr 10 do uchwały budżetowej – „Plan przychodów i kosztów samorządowych zakładów budżetowych” dokonano zmian w planie przychodów i kosztów samorządowego zakładu budżetowego ZEC w Końskich. Zmniejszono przychody i koszty </w:t>
        <w:br/>
        <w:t>o kwotę 695 000,00 złotych. Wyodrębniono kwotę wydatków majątkowych w wysokości 277 000,00 złotych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Beata Lis</dc:creator>
  <dc:description/>
  <cp:keywords/>
  <dc:language>en-US</dc:language>
  <cp:lastModifiedBy>Ntt</cp:lastModifiedBy>
  <cp:lastPrinted>2012-12-20T09:24:00Z</cp:lastPrinted>
  <dcterms:modified xsi:type="dcterms:W3CDTF">2013-01-02T07:34:00Z</dcterms:modified>
  <cp:revision>151</cp:revision>
  <dc:subject/>
  <dc:title>UCHWAŁA NR  XXXIII/        /2009 </dc:title>
</cp:coreProperties>
</file>