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łącznik Nr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III/248/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8 grudnia 2012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łącznik Nr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III/248/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8 grudnia 2012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zmian dokonanych w Wieloletniej Prognozie Finansowej Miasta i Gminy Końskie na lata 2012-2019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kwocie planowanych dochodów dotyc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80 080,00 złotych – środki na uzupełnienie dochodów gminy z rezerwy subwencji ogól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dochodów majątkowych o kwotę 3 570 080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dochodów z tytułu odpłatnego nabycia prawa własności oraz prawa wieczystego użytkowania w kwocie 3 620 08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przekształcenia prawa użytkowania wieczystego w prawo własności w kwocie 50 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(bez odsetek i prowizji od kredytów i pożyczek oraz wyemitowanych papierów wartościowych) o kwotę 260 671,00 zł, w tym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wydatków na wynagrodzenia i pochodne dla pracowników administracji – 260 67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a wydatków na wynagrodzenia pracowników Straży Miejskiej – 1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wydatków na rozliczenie podatku od towarów i usług – 1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a wydatków majątkowych o kwotę 4 229 329,00 zł, na która składają się </w:t>
      </w:r>
      <w:r>
        <w:rPr>
          <w:rFonts w:cs="Times New Roman" w:ascii="Times New Roman" w:hAnsi="Times New Roman"/>
          <w:sz w:val="24"/>
        </w:rPr>
        <w:t>zmiany wydatków majątkowych na niżej wymienione zadania inwestycyj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„Budowa infrastruktury technicznej dróg, sieci kanalizacyjnej, sanitarnej, deszczowej </w:t>
        <w:br/>
        <w:t>i wodociągowej dla terenów zabudowy produkcji w części terenu Końskich i sołectwa Kornica” – zmniejszenie o kwotę 4 38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„przebudowa drogi 728 – Budowa oczyszczalni wód deszczowych” – zwiększenie </w:t>
        <w:br/>
        <w:t>o kwotę 20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Modernizacja oświetlenia ulicznego” – zmniejszenie o kwotę 49 329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Wynik budżet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2012 r. zmniejszono kwotę deficytu o kwotę 1 000 000,00 złotych tj. do kwoty 22 000 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2022 r. wynik budżetu stanowi nadwyżka budżetowa w kwocie 1 964 759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wyżka w całości zostanie przeznaczone na spłatę wcześniej zaciągniętych zobowiąza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wota długu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koniec 2012 r. kwota długu została zmniejszona o kwotę 1 000 000,00 złotych, </w:t>
        <w:br/>
        <w:t xml:space="preserve">w związku ze zmniejszeniem wydatków 2012 r. o kwotę 4 490 000,00 złotych </w:t>
        <w:br/>
        <w:t>i zmniejszeniem dochodów o kwotę 3 490 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stępnych latach kwota długu została zmniejszona o ww. kwotę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zychody 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12 r. zmniejszono przychody budżetu o kwotę  1 000 000,00 złoty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2-11-20T15:35:00Z</cp:lastPrinted>
  <dcterms:modified xsi:type="dcterms:W3CDTF">2013-01-02T07:42:00Z</dcterms:modified>
  <cp:revision>113</cp:revision>
  <dc:subject/>
  <dc:title/>
</cp:coreProperties>
</file>