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III/248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8 grudnia 2012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2-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>poz. 1429, Nr 291, poz. 170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III/155/2011 Rady Miejskiej w Końskich z dnia 28 grudnia 2011 r. w sprawie Wieloletniej Prognozy Finansowej Miasta i Gminy Końskie na lata 2012 – 2019, zmienionej uchwałami Rady Miejskiej w Końskich Nr XIV/158/2012 z dnia </w:t>
        <w:br/>
        <w:t xml:space="preserve">12 marca 2012 r., Nr XVI/175/2012 z dnia 30 maja 2012 r., Nr XVII/191/2012 z dnia </w:t>
        <w:br/>
        <w:t xml:space="preserve">27 czerwca 2012 r., zarządzeniem Burmistrza Miasta i Gminy Końskie Nr 164/2012 </w:t>
        <w:br/>
        <w:t xml:space="preserve">z dnia 29 czerwca 2012 r. oraz uchwałami Rady Miejskiej w Końskich </w:t>
        <w:br/>
        <w:t xml:space="preserve">Nr XVIII/200/2012 z dnia 14 sierpnia 2012 r., Nr XIX/209/2012 z dnia 27 września </w:t>
        <w:br/>
        <w:t xml:space="preserve">2012 r., Nr XX/222/2012 z dnia 30 października 2012 r., Nr XXI/233/2012 z dnia </w:t>
        <w:br/>
        <w:t>29 listopada 2012 r., Nr XXII/243/2012 z dnia 18 grudnia 2012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2. </w:t>
      </w:r>
      <w:r>
        <w:rPr>
          <w:color w:val="000000"/>
          <w:szCs w:val="24"/>
        </w:rPr>
        <w:t xml:space="preserve">Dokonuje się zmian w wykazie programów, projektów lub zadań związanych </w:t>
        <w:br/>
        <w:t xml:space="preserve">z programami realizowanymi z udziałem środków, o których mowa w art. 5 ust. 1 pkt 2 </w:t>
        <w:br/>
        <w:t xml:space="preserve">i 3, stanowiącym załącznik Nr 2a do uchwały, o której mowa w § 1, zgodnie </w:t>
        <w:br/>
        <w:t>z załącznikiem Nr 3 do niniejszej uchwały.</w:t>
      </w:r>
    </w:p>
    <w:p>
      <w:pPr>
        <w:pStyle w:val="Tekstpodstawowy2"/>
        <w:spacing w:lineRule="auto" w:line="276"/>
        <w:ind w:left="425" w:firstLine="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3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Dokonuje się zmian w wykazie umów, których realizacja w roku budżetowym </w:t>
        <w:br/>
        <w:t xml:space="preserve">i w latach następnych jest niezbędna dla zapewnienia ciągłości działania jednostki </w:t>
        <w:br/>
        <w:t>i których płatności przypadają w okresie dłuższym niż rok, stanowiącym załącznik Nr 2d do uchwały, o której mowa w § 1, zgodnie z załącznikiem Nr 5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§ 5. </w:t>
      </w:r>
      <w:r>
        <w:rPr>
          <w:color w:val="000000"/>
          <w:szCs w:val="24"/>
        </w:rPr>
        <w:t>Objaśnienia dokonanych zmian zawiera załącznik Nr 6 do niniejszej uchwały.</w:t>
      </w:r>
    </w:p>
    <w:p>
      <w:pPr>
        <w:pStyle w:val="Tekstpodstawowy2"/>
        <w:spacing w:lineRule="auto" w:line="276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7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1 r. Rada Miejska w Końskich podjęła uchwałę Nr XIII/155/2011 </w:t>
        <w:br/>
        <w:t xml:space="preserve">w sprawie Wieloletniej Prognozy Finansowej Miasta i Gminy Końskie na lata 2012-2019, zmienionej uchwałami Rady Miejskiej w Końskich Nr XIV/158/2012 z dnia 12 marca </w:t>
        <w:br/>
        <w:t>2012 r., Nr XVI/175/2012 z dnia 30 maja 2012 r., Nr XVII/191/2012 z dnia 27 czerwca 2012 r., Nr XVIII/200/2012 z dnia 14 sierpnia 2012 r., Nr XIX/209/2012 z dnia 27 września 2012 r., Nr XX/222/2012 z dnia 30 października 2012 r., Nr XXI/233/2012 z dnia 29 listopada 2012 r., Nr XXII/243/2012 z dnia 18 grudnia 2012 r. oraz zarządzeniem Burmistrza Miasta</w:t>
        <w:br/>
        <w:t>i Gminy Końskie Nr 164/2012 z dnia 29 czerwca 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</w:t>
        <w:br/>
        <w:t xml:space="preserve">na poszczególne lata oraz limitów zobowiązań na przedsięwzięcia ujęte w załącznikach 2a, 2c </w:t>
        <w:br/>
        <w:t>i 2d do uchwały, o której mowa 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Budowa infrastruktury technicznej dróg, sieci kanalizacyjnej, sanitarnej, deszczowej i wodociągowej dla terenów zabudowy produkcji w części terenu Końskich i sołectwa Kornica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budowa drogi wojewódzkiej 728 – Budowa oczyszczalni wód deszcz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ernizacja oświetlenia ulicznego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5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opału przez ZS w Rogow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dla SP w Kopanina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przez MGOP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SP Nr 1 w Końsk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Gimnazjum Nr 1 w Końsk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2 r. przez Burmistrza Miasta i Gminy Końskie w ramach udzielonych upoważnień, jak również zmianami dotyczącymi kwoty dochodów i wydatków na 2012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2-11T12:37:00Z</cp:lastPrinted>
  <dcterms:modified xsi:type="dcterms:W3CDTF">2013-01-02T07:40:00Z</dcterms:modified>
  <cp:revision>28</cp:revision>
  <dc:subject/>
  <dc:title/>
</cp:coreProperties>
</file>