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Zgodnie z treścią art. 219 ust. 1 i 4 ustawy z dnia 27 sierpnia 2009 r. o finansach publicznych (Dz. U. Nr 157, poz. 1240, z późn. zm.) z budżetu jednostki samorządu terytorialnego mogą być udzielane dotacje przedmiotowe dla samorządowych zakładów budżetowych, kalkulowane według stawek jednostkowych. Stawki dotacji przedmiotowych ustala organ stanowiący jednostki samorządu terytorialnego. Kwoty i zakres dotacji przedmiotowych dla samorządowych zakładów budżetowych określa uchwała budżetowa jednostki samorządu terytorialnego (art. 219 ust. 3 ustawy o finansach publicznych). 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Stawki dotacji przedmiotowej dla Miejskiego Zarządu Obiektami Sportowymi</w:t>
        <w:br/>
        <w:t>w Końskich zostały skalkulowane na podstawie przewidywanych kosztów utrzymania poszczególnych obiektów, jako dopłata do utrzymania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ch powierzchni. </w:t>
      </w:r>
    </w:p>
    <w:p>
      <w:pPr>
        <w:pStyle w:val="Normal"/>
        <w:ind w:firstLine="3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LKULACJA STAWKI JEDNOSTKOWEJ DOTACJI PRZEDMIOTOWEJ</w:t>
      </w:r>
    </w:p>
    <w:p>
      <w:pPr>
        <w:pStyle w:val="Normal"/>
        <w:ind w:firstLine="34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909"/>
      </w:tblGrid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DION SPORTOW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KOŃSKICH PRZY ULICY SPORTOWEJ 13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>18 166 m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em koszt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1 659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nowane przychod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5 500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0"/>
                <w:szCs w:val="20"/>
              </w:rPr>
              <w:t>Koszty do pokrycia z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6 159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 jednostkowy wynos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6 159</w:t>
            </w:r>
            <w:r>
              <w:rPr>
                <w:bCs/>
                <w:sz w:val="22"/>
              </w:rPr>
              <w:t xml:space="preserve"> zł </w:t>
            </w:r>
            <w:r>
              <w:rPr>
                <w:bCs/>
                <w:sz w:val="22"/>
                <w:szCs w:val="20"/>
              </w:rPr>
              <w:t>: 18 166 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  <w:r>
              <w:rPr>
                <w:bCs/>
                <w:sz w:val="22"/>
                <w:szCs w:val="20"/>
              </w:rPr>
              <w:t xml:space="preserve"> ≈ 1,44 zł/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liczenie kwoty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0"/>
              </w:rPr>
              <w:t>18 166 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  <w:r>
              <w:rPr>
                <w:bCs/>
                <w:sz w:val="22"/>
                <w:szCs w:val="20"/>
              </w:rPr>
              <w:t xml:space="preserve"> x 1,44 zł = 26 159 zł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TADION SPORTOW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 KOŃSKICH PRZY ULICY POŁUDNIOWEJ 80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sz w:val="22"/>
              </w:rPr>
              <w:t>82 466 m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em koszt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0 959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0"/>
                <w:szCs w:val="20"/>
              </w:rPr>
              <w:t>Planowane przychod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 200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y do pokrycia z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8 759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 jednostkowy wynos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8 759 zł : 82 466 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  <w:r>
              <w:rPr>
                <w:bCs/>
                <w:sz w:val="22"/>
                <w:szCs w:val="20"/>
              </w:rPr>
              <w:t xml:space="preserve"> ≈ 0, 47zł/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liczenie kwoty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0"/>
              </w:rPr>
              <w:t>82 466 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  <w:r>
              <w:rPr>
                <w:bCs/>
                <w:sz w:val="22"/>
                <w:szCs w:val="20"/>
              </w:rPr>
              <w:t xml:space="preserve"> x 0,47 zł = 38 759 zł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BIEKT SPORTOW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16"/>
              </w:rPr>
              <w:t>W KOŃSKICH PRZY ULICY ARMII KRAJOWEJ 2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Powierzchnia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>968 m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em koszt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 454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nowane przychod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y do pokrycia z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 454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 jednostkowy wynos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 454 zł : 968 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  <w:r>
              <w:rPr>
                <w:bCs/>
                <w:sz w:val="22"/>
                <w:szCs w:val="20"/>
              </w:rPr>
              <w:t xml:space="preserve"> ≈ 10,80 zł/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liczenie kwoty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0"/>
              </w:rPr>
              <w:t>968 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  <w:r>
              <w:rPr>
                <w:bCs/>
                <w:sz w:val="22"/>
                <w:szCs w:val="20"/>
              </w:rPr>
              <w:t xml:space="preserve"> x 10,80 zł = 10 454 zł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BIEKT SPORTOW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 KOŃSKICH PRZY ULICY POŁUDNIOWEJ 5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Powierzchn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>8 945 m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em koszt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29 526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nowane przychod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9 000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y do pokrycia z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0 526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 jednostkowy wynos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0 526 zł : 8 945 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  <w:r>
              <w:rPr>
                <w:bCs/>
                <w:sz w:val="22"/>
                <w:szCs w:val="20"/>
              </w:rPr>
              <w:t xml:space="preserve"> = 15,71 zł/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liczenie kwoty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0"/>
              </w:rPr>
              <w:t>8 945 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  <w:r>
              <w:rPr>
                <w:bCs/>
                <w:sz w:val="22"/>
                <w:szCs w:val="20"/>
              </w:rPr>
              <w:t xml:space="preserve"> x 15,71 zł ≈ 140 526 zł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LA SPORT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 KOŃSKICH PRZY ULICY STOIŃSKIEGO 3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>2 353,27 m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em koszt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03 310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nowane przychod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90 000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y do pokrycia z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3 310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 jednostkowy wynos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3 310 zł : 2 353,27 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  <w:r>
              <w:rPr>
                <w:bCs/>
                <w:sz w:val="22"/>
                <w:szCs w:val="20"/>
              </w:rPr>
              <w:t>=48,15 zł/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liczenie kwoty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0"/>
              </w:rPr>
              <w:t>2 353,27 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  <w:r>
              <w:rPr>
                <w:bCs/>
                <w:sz w:val="22"/>
                <w:szCs w:val="20"/>
              </w:rPr>
              <w:t xml:space="preserve"> x 48,15 zł ≈ 113 310 zł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16"/>
              </w:rPr>
              <w:t>PŁYWALNIA MIEJSK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16"/>
              </w:rPr>
              <w:t>W KOŃSKICH PRZY ULICY WARSZAWSKIEJ 38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 286,25 m</w:t>
            </w:r>
            <w:r>
              <w:rPr>
                <w:sz w:val="22"/>
                <w:szCs w:val="20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koszt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 827 092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przychod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 056 300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do pokrycia z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0 792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jednostkowy wynos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0 792 zł : 1 286,25 m</w:t>
            </w: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</w:rPr>
              <w:t xml:space="preserve"> = 599,25 zł/m</w:t>
            </w:r>
            <w:r>
              <w:rPr>
                <w:sz w:val="22"/>
                <w:szCs w:val="20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liczenie kwoty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0"/>
              </w:rPr>
              <w:t>1 286,25 m</w:t>
            </w: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</w:rPr>
              <w:t xml:space="preserve"> x 599,25 zł = 770 785 zł</w:t>
            </w:r>
          </w:p>
        </w:tc>
      </w:tr>
    </w:tbl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Uchwała w sprawie wysokości stawek dotacji przedmiotowych jest aktem odrębnym</w:t>
        <w:br/>
        <w:t>od uchwały budżetowej, a jej podjęcie warunkuje dopuszczalność udzielania dotacji przedmiotowych z budżetu gminy i określenie w uchwale budżetowej zakresu i kwot tych dotacji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W związku z powyższym podjęcie uchwały jest w pełni celowe i uzasadnione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ZapfDingbat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ahoma" w:hAnsi="Tahoma" w:eastAsia="ZapfDingbats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67" w:hanging="0"/>
      <w:jc w:val="left"/>
    </w:pPr>
    <w:rPr/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58:00Z</dcterms:created>
  <dc:creator>UMiG Konskie</dc:creator>
  <dc:description/>
  <cp:keywords/>
  <dc:language>en-US</dc:language>
  <cp:lastModifiedBy>jmuszynski</cp:lastModifiedBy>
  <cp:lastPrinted>2012-12-13T08:32:00Z</cp:lastPrinted>
  <dcterms:modified xsi:type="dcterms:W3CDTF">2013-01-21T07:58:00Z</dcterms:modified>
  <cp:revision>2</cp:revision>
  <dc:subject/>
  <dc:title/>
</cp:coreProperties>
</file>