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3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o braku podstaw do wykluczenia z postępowania w okolicznościach, o których mowa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 art. 24 ust. 1 pkt. 2 (w stosunku do osób fizycznych) ustawy z dnia 29 stycznia 2004r. Prawo zamówień publicznych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Dz. U. z 2010 r. Nr 113 poz.759ze zm.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Realizacja szkoleń w ramach projektu "</w:t>
      </w:r>
      <w:r>
        <w:rPr>
          <w:rFonts w:cs="Times New Roman" w:ascii="Times New Roman" w:hAnsi="Times New Roman"/>
          <w:b/>
          <w:sz w:val="32"/>
          <w:szCs w:val="32"/>
        </w:rPr>
        <w:t xml:space="preserve"> Pierwszy krok, praktyki zawodowe drogą do powrotu na otwarty rynek pracy osób po 50 roku życia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 xml:space="preserve">"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przez Staropolski Związek Gmin i Miast w Koński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rak jest podstaw do wykluczenia nas z postępowania o udzielenie zamówienia publiczneg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okolicznościach, o których mowa w art. 24 ust. 1 pkt. 2 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podpis/y osoby/osób upoważnionej/nych d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401570</wp:posOffset>
          </wp:positionH>
          <wp:positionV relativeFrom="margin">
            <wp:posOffset>-989965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2:00Z</dcterms:created>
  <dc:creator>a</dc:creator>
  <dc:description/>
  <cp:keywords/>
  <dc:language>en-US</dc:language>
  <cp:lastModifiedBy>Ntt</cp:lastModifiedBy>
  <cp:lastPrinted>2113-01-01T00:00:00Z</cp:lastPrinted>
  <dcterms:modified xsi:type="dcterms:W3CDTF">2013-01-08T11:18:00Z</dcterms:modified>
  <cp:revision>5</cp:revision>
  <dc:subject/>
  <dc:title>                                                        </dc:title>
</cp:coreProperties>
</file>