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PROJEKT UMOWY _________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warta dnia _________. w Końskich, pomiędzy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Staropolskim Związkiem Gmin i Miast, 26-200 Końskie, ul. Partyzantów 1,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reprezentowanym przez: </w:t>
        <w:b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Michała Cichockiego – Przewodniczącego Zarządu SZGi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Józefa Śliza – Członka Zarządu SZGi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zy kontrasygnacie Skarbnika – Pani Wioletty Tural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wanym w dalszej części umowy </w:t>
      </w: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 xml:space="preserve">„Zamawiającym”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______________________________________________________________________, reprezentowaną prze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zwaną dalej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„Wykonawcą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Przedmiotem niniejszej umowy jest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przeprowadzenie szkoleń w ramach projektu pn. </w:t>
      </w:r>
      <w:r>
        <w:rPr>
          <w:rFonts w:cs="Times New Roman" w:ascii="Times New Roman" w:hAnsi="Times New Roman"/>
          <w:b/>
          <w:sz w:val="24"/>
          <w:szCs w:val="24"/>
        </w:rPr>
        <w:t>Pierwszy krok, praktyki zawodowe drogą do powrotu na otwarty rynek pracy osób po 50 roku życia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realizowanego przez Staropolski Związek Gmin i Mia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mawiający powierza, a Wykonawca zobowiązuje się do: przeprowadzenia szkoleń z zakresu pomocnik kucharza, malarz – tapeciarz, monter instalacji sanitarnych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Szkolenia przeprowadzane będą w ramach projektu pn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xx" w:bidi="zxx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ierwszy krok, praktyki zawodowe drogą do powrotu na otwarty rynek pracy osób po 50 roku życia” w ramach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Działania 6.1 „Poprawa dostępu do zatrudnienia oraz wspieranie aktywności zawodowej w regionie”, Poddziałania 6.1.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„Wsparcie osób pozostających bez zatrudnienia na regionalnym rynku pracy”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współfinansowanego ze środków Unii Europejskiej w ramach Europejskiego Funduszu Społe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Szczegółowy zakres określa specyfikacja istotnych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konawca oświadcza, że zajęcia prowadzone będą przez odpowiednią kadrę dydaktyczną spełniającą wymagania określone w SIWZ podaną najpóźniej w dniu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mawiający dopuszcza zmianę kadry dydaktycznej po pisemnym zgłoszeniu przez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konawcę w/w wniosku oraz akceptacji ze strony Zamawiającego. Zmiana ta nie wymaga zawarcia aneksu do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ykonawca zobowiązuje się do zarejestrowania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instytucję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szkoleniową </w:t>
        <w:br/>
        <w:t xml:space="preserve">w internetowej bazie ofert szkoleniowych dostępnej na stronie internetowej: </w:t>
      </w:r>
      <w:r>
        <w:rPr>
          <w:rFonts w:cs="TimesNewRomanPSMT;Times New Roman" w:ascii="TimesNewRomanPSMT;Times New Roman" w:hAnsi="TimesNewRomanPSMT;Times New Roman"/>
          <w:sz w:val="24"/>
          <w:szCs w:val="24"/>
          <w:u w:val="single"/>
        </w:rPr>
        <w:t>www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4"/>
            <w:szCs w:val="24"/>
          </w:rPr>
          <w:t>.inwestycjawkadry.pl</w:t>
        </w:r>
      </w:hyperlink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ykonawca wykonywać będzie czynności objęte niniejszą umową w okresie od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01.02.2013r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do 28.02.2013r., zgodnie ze złożonym wnioskiem o dofinansowanie i harmonogramem proj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 prawidłowe wykonanie całości zamówienia Wykonawcy przysługuje wynagrodzenie brutto w wysokości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____________ zł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  <w:br/>
        <w:t>(słownie: ____________________________).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wyższa kwota odpowiada sumarycznej cenie zawartej w ofercie w tym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danie Nr 1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_____________zł brut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 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danie Nr 2 ___________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 zł brut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 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danie nr 3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____________________ zł brut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 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color w:val="000000"/>
          <w:sz w:val="12"/>
          <w:szCs w:val="12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zxx" w:bidi="zxx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Zadanie nr 4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____________________ zł brut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słownie: 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Lucida Sans Unicode" w:cs="Tahoma"/>
          <w:color w:val="000000"/>
          <w:sz w:val="24"/>
          <w:szCs w:val="24"/>
          <w:lang w:eastAsia="zxx" w:bidi="zxx"/>
        </w:rPr>
      </w:pPr>
      <w:r>
        <w:rPr>
          <w:rFonts w:eastAsia="Lucida Sans Unicode" w:cs="Tahoma" w:ascii="TimesNewRomanPSMT;Times New Roman" w:hAnsi="TimesNewRomanPSMT;Times New Roman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2. Wykonawca zobowiązany jest do wystawienia jednej faktury na kwotę zgodnie z zapisem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3 ust.1 niniejszej umowy obejmującą całość zamówienia.</w:t>
        <w:br/>
        <w:t xml:space="preserve">Wynagrodzenie płatne będzie w terminie 30 dni od daty wpływu faktury do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Niezależnym od stron umowy warunkiem przekazania środków z tytułu prawidłowego wykonania umowy jest dostępność środków na rachunku bankowym Zamawiającego, zależna od transferów z Instytucji Pośredniczącej II stopnia - Wojewódzkiego Urzędu Pracy w Kielcach. W chwili posiadania przez Zamawiającego środków wynagrodzenie będzie niezwłocznie wypłac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Wykonawca zobowiązuje się nie dochodzić ewentualnego roszczenia o odsetki powstałe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niku nieterminowej zapłaty wynagro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Wynagrodzenie jest współfinansowane ze środków Unii Europejskiej w ramach Europejskiego Funduszu Społ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Zamawiającemu przysługuje prawo wstrzymania płatności w przypadku nie przedłożenia  w terminie 14 dni od wystawienia faktury pisemnego potwierdzenia przez podwykonawców, których wierzytelność jest częścią składową wystawionej faktury o dokonaniu zapłaty na rzecz tych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Za dokonanie zapłaty przyjmuje się datę uznania faktury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Wykonawca nie może zbywać na rzecz osób trzecich wierzytelności powstałych w wyniku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Wynagrodzenie ryczałtowe, o którym mowa w ust. 1 obejmuje wszelkie koszty związane z realizacją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przypadku nie wykonania czynności w § 1 lub wykonania go w sposób nienależyty Zamawiający ma prawo żądania ponownego wykonania zlec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trony ustalają, że formą odszkodowania będą kary umowne z następujących tytułów:                    1. Wykonawca zapłaci Zamawiającemu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za opóźnienie w ukończeniu przedmiotu umowy - w wysokości 0,1 % wynagrodzenia Wykonawcy umowy za każdy dzień opóźnienia. Zapłata kary umownej może nastąpić, według uznania Zamawiającego, poprzez potrącenie jej z wynagrodzenia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za odstąpienie od umowy niespowodowane winą Zamawiającego w wysokości 10 % wartości wynagrodzeni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Jeżeli kara umowna nie pokrywa poniesionej szkody Zamawiający może dochodzić odszkodowania uzupełn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Roszczenie o zapłatę kar umownych z tytułu opóźnienia, ustalonych za każdy rozpoczęty dzień opóźnienia staje się wymagal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za pierwszy rozpoczęty dzień opóźnienia - w tym dni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za każdy następny rozpoczęty dzień opóźnienia - odpowiednio w każdym z tych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Zamawiający ma prawo do odstąpienia od umowy, gd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Wykonawca przerwał realizację przedmiotu umowy z przyczyn leżących po stronie Wykonawcy a przerwa trwa dłużej niż 30 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wystąpi istotna zmiana okoliczności powodująca, że wykonanie umowy nie leży                            w interesie publicznym, czego nie można było przewidzieć w chwili zawarcia umowy – odstąpienie od umowy w tym przypadku może nastąpić w terminie 30 dni od powzięcia wiadomości o powyższych okolicznościach. W takim przypadku Wykonawca może żądać jedynie wynagrodzenia należnego mu z tytułu wykonania części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) Wykonawca realizuje zadanie przewidziane niniejszą umową w sposób niezgodny                            z umową i pomimo wezwania do zmiany sposobu realizacji zadania – nie zmienia tego sposob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d) zostanie zajęty cały majątek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Wykonawca ma prawo do odstąpienia umowy, jeżeli 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ie wywiązuje się z płacenia zapłaty faktur mimo dodatkowego wezwania w terminie                         1 miesiąca od upływu terminu zapłaty pod warunkiem, iż prace zostały wykonane należy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amawiający zastrzega sobie prawo wglądu do dokumentów Wykonawcy związanych                      z realizowanym Projektem, w tym dokumentów finansow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konawca zawrze z kadrą dydaktyczną umowy cywilno-prawne zgodne z kodeksem cywilnym i innymi aktami prawnymi mającymi zastosowanie do przedmiotu umowy oraz umożliwiającymi realizację projektu zgodnie z umową dofinansowującą proje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Wszelkie nieistotne zmiany postanowień Umowy wymagają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W sprawach nieuregulowanych postanowieniami Umowy zastosowanie mają przepisy Kodeksu cywilnego, jeżeli przepisy ustawy Prawo zamówień publicznych nie stanowią inacz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 Zamawiającego lub Wykonawcy wymieniony w w/w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Przedstawicielami Stron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Maciej Szkatuła –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ordynator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projektu pn. </w:t>
      </w:r>
      <w:r>
        <w:rPr>
          <w:rFonts w:cs="Calibri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ierwszy krok, praktyki zawodowe drogą do powrotu na otwarty rynek pracy osób po 50 roku życia</w:t>
      </w:r>
      <w:r>
        <w:rPr>
          <w:rFonts w:cs="Calibri"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12"/>
          <w:szCs w:val="12"/>
        </w:rPr>
      </w:pPr>
      <w:r>
        <w:rPr>
          <w:rFonts w:cs="TimesNewRomanPSMT;Times New Roman" w:ascii="TimesNewRomanPSMT;Times New Roman" w:hAnsi="TimesNewRomanPSMT;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Integralną część niniejszej umowy stanowi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specyfikacja istotnych warunków zamówi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oferta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) dokumenty wymagane przez Zamawiającego zgodnie z SWIZ przed podpisaniem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Umowa została sporządzana w trzech jednobrzmiących egzemplarzach, przy czym dwa egzemplarze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Wykonawca                                                                           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  <w:p>
    <w:pPr>
      <w:pStyle w:val="Foot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2401570</wp:posOffset>
          </wp:positionH>
          <wp:positionV relativeFrom="margin">
            <wp:posOffset>-989965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eastAsia="Calibri"/>
      <w:b w:val="false"/>
      <w:i w:val="false"/>
      <w:color w:val="000000"/>
      <w:sz w:val="22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9:00Z</dcterms:created>
  <dc:creator>a</dc:creator>
  <dc:description/>
  <cp:keywords/>
  <dc:language>en-US</dc:language>
  <cp:lastModifiedBy>Ntt</cp:lastModifiedBy>
  <cp:lastPrinted>2012-10-01T09:21:00Z</cp:lastPrinted>
  <dcterms:modified xsi:type="dcterms:W3CDTF">2013-01-08T12:58:00Z</dcterms:modified>
  <cp:revision>19</cp:revision>
  <dc:subject/>
  <dc:title>                                                               </dc:title>
</cp:coreProperties>
</file>