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                            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-ItalicMT;Times New Roman" w:ascii="Times New Roman" w:hAnsi="Times New Roman"/>
          <w:sz w:val="24"/>
          <w:szCs w:val="24"/>
        </w:rPr>
        <w:t>.................................................................</w:t>
      </w:r>
      <w:r>
        <w:rPr>
          <w:rFonts w:cs="TimesNewRomanPS-ItalicMT;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(miejscowość i data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Staropolski Związek Gmin i Miast</w:t>
        <w:br/>
        <w:t xml:space="preserve">26-200 Końskie, </w:t>
        <w:br/>
        <w:t>ul. Partyzantów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i adres Zamawiającego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Nawiązując do ogłoszenia o zamówieniu z dnia 09 stycznia 2013r. na wykonanie zadania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n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Realizacja szkoleń w ramach projektu "</w:t>
      </w:r>
      <w:r>
        <w:rPr>
          <w:rFonts w:cs="Times New Roman" w:ascii="Times New Roman" w:hAnsi="Times New Roman"/>
          <w:b/>
          <w:sz w:val="32"/>
          <w:szCs w:val="32"/>
        </w:rPr>
        <w:t xml:space="preserve"> Pierwszy krok, praktyki zawodowe drogą do powrotu na otwarty rynek pracy osób po 50 roku życia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i/>
          <w:sz w:val="32"/>
          <w:szCs w:val="32"/>
          <w:lang w:eastAsia="pl-PL"/>
        </w:rPr>
        <w:t>"</w:t>
      </w:r>
    </w:p>
    <w:p>
      <w:pPr>
        <w:pStyle w:val="Normal"/>
        <w:autoSpaceDE w:val="false"/>
        <w:spacing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godnie z wymaganiami określonymi w specyfikacji istotnych warunków zamówieni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JA/MY NIŻEJ PODPISANY/I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ziałając w imieniu i na rzecz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– firma – dokładny adres Wykonawcy/Wykonawców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 w przypadku składania oferty przez podmioty występujące wspólnie podać nazwy (firmy)                            i dokładne adresy wszystkich wspólników spółki cywilnej lub członków konsorcjum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Składam/y ofertę na wykonanie przedmiotu zamówienia w zakresie określonym                              w Specyfikacji Istotnych Warunków Zamówienia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Oferuję/my wykonanie zamówienia w wysokości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1559"/>
        <w:gridCol w:w="1418"/>
        <w:gridCol w:w="57"/>
        <w:gridCol w:w="2353"/>
        <w:gridCol w:w="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1 godz w zł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godzin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całość zajęć w 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Pomocnik kucharza</w:t>
            </w: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lang w:eastAsia="pl-PL"/>
              </w:rPr>
              <w:t>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h teoretycznych i 80h praktycznyc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eastAsia="Lucida Sans Unicode" w:cs="Tahoma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Malarz - tapeciarz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Lucida Sans Unicode" w:cs="Times New Roman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lang w:eastAsia="zxx" w:bidi="zxx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h teoretycznych i 100h praktycznyc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Monter instalacji sanitarnych (opis zgodnie z SI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h teoretycznych i 100h praktycznych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  <w:t>Dowóz uczestników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highlight w:val="lightGray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/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Ostateczna sumaryczna cena za wykonanie ca</w:t>
      </w:r>
      <w:r>
        <w:rPr>
          <w:rFonts w:cs="LucidaSansUnicode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LucidaSansUnicode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ci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zadania wynosi - ….................. zł brutt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Oferowana cena zawiera wszystkie konieczne składniki kosztów niezbędne do poniesieni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celu realizacji przedmiotu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Zamówienie objęte przetargiem zamierzamy wykonać zgodnie z obowiązującymi przepisami prawa, normami i należytą staranności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Zobowiązuję/my się, w przypadku wybrania naszej oferty, do rozpoczęcia i zakończenia realizacji zamówienia w terminie od 01.02.2013r. do 28.02.2013r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Zamówienie wykonamy samodzielnie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*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część zamówienia (określić zakres)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……………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 zamierzamy powierzyć podwykonawcom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Oświadczam/y, że zapoznałem/liśmy się z treścią Specyfikacji Istotnych Warunków Zamówienia (w tym z warunkami umowy) i nie wnosimy do niej zastrzeżeń oraz przyjmujemy warunki w niej zawar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Uważam/y się za związanego/ych niniejszą ofertą na czas wskazany w SIWZ, tj.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W przypadku przyznania zamówienia zobowiązuję/my się do zawarcia umowy w miejscu                                           i terminie wskazanym przez Zamawiającego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Załącznikami do niniejszej oferty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11. Oferta wraz z załącznikami zawiera </w:t>
      </w:r>
      <w:r>
        <w:rPr>
          <w:rFonts w:cs="Times New Roman" w:ascii="Times New Roman" w:hAnsi="Times New Roman"/>
          <w:sz w:val="24"/>
          <w:szCs w:val="24"/>
        </w:rPr>
        <w:t xml:space="preserve">…....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kolejno ponumerowanych stron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eastAsia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(podpis Wykonawcy/ów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Projekt pn. Pierwszy krok, praktyki zawodowe drogą do powrotu na otwarty rynek pracy osób po 50 roku życia realizowany przez Staropolski Związek Gmin i Miast współfinansowany ze środków Unii Europejskiej w ramach Europejskiego Funduszu Społecznego w ramach Priorytetu VI, Działanie 6.1, Poddziałanie 6.1.1 Wsparcie osób pozostających bez zatrudnienia na regionalnym rynku pracy</w:t>
    </w:r>
  </w:p>
  <w:p>
    <w:pPr>
      <w:pStyle w:val="Normal"/>
      <w:spacing w:lineRule="auto" w:line="240" w:before="0" w:after="0"/>
      <w:jc w:val="center"/>
      <w:rPr/>
    </w:pPr>
    <w:r>
      <w:rPr>
        <w:b/>
        <w:sz w:val="18"/>
        <w:szCs w:val="18"/>
      </w:rPr>
      <w:t>Projekt realizowany na podstawie umowy podpisanej z</w:t>
    </w:r>
    <w:r>
      <w:rPr>
        <w:b/>
        <w:bCs/>
        <w:sz w:val="18"/>
        <w:szCs w:val="18"/>
      </w:rPr>
      <w:t xml:space="preserve"> Wojewódzkim Urzędem Pracy w Kielcach</w:t>
    </w:r>
    <w:r>
      <w:rPr>
        <w:b/>
        <w:sz w:val="18"/>
        <w:szCs w:val="18"/>
      </w:rPr>
      <w:t xml:space="preserve"> pełniącym rolę Instytucji Pośredniczącej 2 go stopnia w ramach Programu Operacyjnego Kapitał  Ludz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401570</wp:posOffset>
          </wp:positionH>
          <wp:positionV relativeFrom="margin">
            <wp:posOffset>-989965</wp:posOffset>
          </wp:positionV>
          <wp:extent cx="1194435" cy="965200"/>
          <wp:effectExtent l="0" t="0" r="0" b="0"/>
          <wp:wrapSquare wrapText="bothSides"/>
          <wp:docPr id="1" name="logo_wup_kiel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wup_kielc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8:00Z</dcterms:created>
  <dc:creator>a</dc:creator>
  <dc:description/>
  <cp:keywords/>
  <dc:language>en-US</dc:language>
  <cp:lastModifiedBy>Ntt</cp:lastModifiedBy>
  <cp:lastPrinted>2113-01-01T00:00:00Z</cp:lastPrinted>
  <dcterms:modified xsi:type="dcterms:W3CDTF">2013-01-08T12:54:00Z</dcterms:modified>
  <cp:revision>9</cp:revision>
  <dc:subject/>
  <dc:title>                                                             </dc:title>
</cp:coreProperties>
</file>