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II/244/20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8 grudnia 2012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>Na podstawie art.18 ust. 2 pkt 4 ustawy z dnia 8 marca 1990 r. o samorządzie gminnym (Dz. U. z 2001 r. Nr 142, poz. 1591, z 2002 r. Dz. U. Nr 23, poz. 220, Nr 62,</w:t>
        <w:br/>
        <w:t>poz. 558, Nr 113, poz. 984, Nr 153, poz. 1271, Nr 214, poz. 1806, z 2003 r. Nr 80, poz. 717, Nr 162, poz. 1568, z 2004 r. Nr 102, poz. 1055, Nr 116, poz. 1203, z 2005 r. Nr 172,</w:t>
        <w:br/>
        <w:t>poz. 1441, Nr 175, poz. 1457, z 2006 r. Nr 17, poz. 128, Nr 181, poz. 1337, z 2007 r. Nr 48, poz. 327, Nr 138, poz. 974, Nr 173, poz. 1218, z 2008 r. Nr 180, poz. 1111, Nr 223,</w:t>
        <w:br/>
        <w:t xml:space="preserve">poz. 1458, z 2009 r. Nr 52, poz. 420, Nr 157, poz. 1241, z 2010 r. Nr 28, poz. 142 i 146, Nr 40, poz. 230, Nr 106, poz. 675, z 2011 r. Nr 21, poz. 113, Nr 117, poz. 679, Nr 134, poz. 777, Nr 149, poz.887, Nr 217, poz. 1281, z 2012 r. poz. 567), art. 211, art. 212 ust. 1 pkt 2, art. 236 ustawy z dnia 27 sierpnia 2009 r. o finansach publicznych (Dz. U. Nr 157, poz. 1240, </w:t>
        <w:br/>
        <w:t xml:space="preserve">z 2010 r. Nr 28, poz. 146, Nr 96, poz. 620, Nr 123, poz. 835, Nr 152, poz. 1020, Nr 238, </w:t>
        <w:br/>
        <w:t xml:space="preserve">poz. 1578, Nr 257, poz. 1726, z 2011 r. Nr 185, poz. 1092, Nr 201, poz. 1183, Nr 234, </w:t>
        <w:br/>
        <w:t>poz. 1386, Nr 240, poz. 1429, Nr 291, poz. 170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w Końskich uchwala, </w:t>
        <w:br/>
        <w:t>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III/156/2011 Rady Miejskiej w Końskich z dnia 28 grudnia 2011 r. </w:t>
        <w:br/>
        <w:t xml:space="preserve">w sprawie uchwalenia budżetu Miasta i Gminy Końskie na 2012 rok, zmienionej uchwałami Rady Miejskiej w Końskich Nr XIV/159/2012 z dnia 12 marca 2012 r., Nr XVI/176/2012 </w:t>
        <w:br/>
        <w:t xml:space="preserve">z dnia 30 maja 2012 r., Nr XVII/192/2012 z dnia 27 czerwca 2012 r., Nr XVIII/201/2012 </w:t>
        <w:br/>
        <w:t xml:space="preserve">z dnia 14 sierpnia 2012 r., Nr XIX/210/2012 z dnia 27 września 2012 r., Nr XX/223/2012 </w:t>
        <w:br/>
        <w:t xml:space="preserve">z dnia 30 października 2012 r. oraz zarządzeniami Burmistrza Miasta i Gminy Końskie </w:t>
        <w:br/>
        <w:t xml:space="preserve">Nr 30/2012 z dnia 30 stycznia 2012 r., Nr 46/2012 z dnia 15 lutego 2012 r., Nr 53/2012 z dnia 28 lutego 2012 r., Nr 70/2012 z dnia 27 marca 2012 r., Nr 77/2012 z dnia 6 kwietnia 2012 r., 94/2012 z dnia 26 kwietnia 2012 r., Nr 101/2012 z dnia 30 kwietnia 2012 r., Nr 119/2012 </w:t>
        <w:br/>
        <w:t xml:space="preserve">z dnia 18 maja 2012 r., Nr 132/2012 z dnia 31 maja 2012 r., Nr 141/2012 z dnia 11 czerwca 2012 r., Nr 156/2012 z dnia 29 czerwca 2012 r., Nr 183/2012 z dnia 11 lipca 2012 r., </w:t>
        <w:br/>
        <w:t xml:space="preserve">Nr 197/2012 z dnia 30 lipca 2012 r. Nr 199/2012 z dnia 31 lipca 2012 r., Nr 209/2012 z dnia 16 sierpnia 2012 r., Nr 215/2012 z dnia 21 sierpnia 2012 r., Nr 225/2012 z dnia 3 września 2012 r., Nr 251/2012 z dnia 28 września 2012 r., Nr 259/2012 z dnia 3 października 2012 r., Nr 261/2012 z dnia 10 października 2012 r., Nr 278/2012 z dnia 31 października 2012 r., </w:t>
        <w:br/>
        <w:t xml:space="preserve">Nr 288/2012 z 7 listopada 2012 r., Nr 306/2012, Nr 307/2012 z dnia 14 listopada 2012 r., </w:t>
        <w:br/>
        <w:t xml:space="preserve">Nr 317/2012 z dnia 30 listopada 2012 r., Nr 323/2012 z dnia 6 grudnia 2012 r. dokonuje się następujących zmi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2 roku” otrzymuje brzmienie ustalone w załączniku Nr 3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2 r.” otrzymuje brzmienie ustalone w załączniku Nr 4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4. </w:t>
      </w:r>
      <w:r>
        <w:rPr>
          <w:sz w:val="24"/>
        </w:rPr>
        <w:t xml:space="preserve">W uchwale, o której mowa w § 1, załącznik Nr 5 – „Wydatki na programy i projekty realizowane ze środków pochodzących z budżetu Unii Europejskiej oraz innych źródeł zagranicznych, niepodlegających zwrotowi na 2012 rok” otrzymuje brzmienie ustalone </w:t>
        <w:br/>
        <w:t>w załączniku Nr 5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6 – „Przychody i rozchody budżetu </w:t>
        <w:br/>
        <w:t>w 2012 r.” otrzymuje brzmienie ustalone w załączniku Nr 6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>W uchwale, o której mowa w § 1, załącznik Nr 12 – „Dotacje podmiotowe w 2012 roku” otrzymuje brzmienie ustalone w załączniku Nr 7 do niniejszej uchwały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§ 2 ust. 4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</w:t>
        <w:br/>
        <w:t>w roku budżetowym w wysokości 38 043 568,00 z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wydatki bieżące</w:t>
        <w:tab/>
        <w:tab/>
        <w:tab/>
        <w:tab/>
        <w:tab/>
        <w:tab/>
        <w:t xml:space="preserve">     663 608,00 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wydatki majątkowe</w:t>
        <w:tab/>
        <w:tab/>
        <w:tab/>
        <w:tab/>
        <w:tab/>
        <w:tab/>
        <w:t>37 379 960,00 zł,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8. </w:t>
      </w:r>
      <w:r>
        <w:rPr>
          <w:sz w:val="24"/>
        </w:rPr>
        <w:t>W uchwale, o której mowa w § 1, § 3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>1. Deficyt budżetu gminy w wysokości 23 000 000,00 zł, który zostanie pokryty przychodami pochodzącymi z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/>
      </w:pPr>
      <w:r>
        <w:rPr>
          <w:sz w:val="24"/>
        </w:rPr>
        <w:t>zaciąganych kredytów w kwocie</w:t>
        <w:tab/>
        <w:tab/>
        <w:t>- 23 000 000,00 zł,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 xml:space="preserve">- papiery wartościowe, których zbywalność jest ograniczona 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>(obligacje komunalne)</w:t>
        <w:tab/>
        <w:tab/>
        <w:tab/>
        <w:t>- 22 000 000,00 złotych.</w:t>
      </w:r>
    </w:p>
    <w:p>
      <w:pPr>
        <w:pStyle w:val="Tekstpodstawowywcity2"/>
        <w:spacing w:lineRule="auto" w:line="240"/>
        <w:ind w:left="284" w:hanging="284"/>
        <w:rPr/>
      </w:pPr>
      <w:r>
        <w:rPr>
          <w:szCs w:val="24"/>
        </w:rPr>
        <w:t>2. Przychody budżetu w wysokości 27 020 000,00 zł, rozchody w wysokości 4 020 000,00 zł,</w:t>
      </w:r>
    </w:p>
    <w:p>
      <w:pPr>
        <w:pStyle w:val="Tekstpodstawowywcity2"/>
        <w:spacing w:lineRule="auto" w:line="240"/>
        <w:ind w:left="284" w:hanging="284"/>
        <w:rPr>
          <w:szCs w:val="24"/>
        </w:rPr>
      </w:pPr>
      <w:r>
        <w:rPr>
          <w:szCs w:val="24"/>
        </w:rPr>
        <w:t>zgodnie z załącznikiem Nr 6”.</w:t>
      </w:r>
    </w:p>
    <w:p>
      <w:pPr>
        <w:pStyle w:val="Normal"/>
        <w:tabs>
          <w:tab w:val="clear" w:pos="709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9. </w:t>
      </w:r>
      <w:r>
        <w:rPr>
          <w:sz w:val="24"/>
        </w:rPr>
        <w:t>W uchwale, o której mowa w § 1, §10 otrzymuje brzmienie: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„</w:t>
      </w:r>
      <w:r>
        <w:rPr>
          <w:sz w:val="24"/>
        </w:rPr>
        <w:t>Ustala się limity zobowiązań zaciąganych w cel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sfinansowania przejściowego deficytu budżetu w łącznej kwocie: 3 000 000,00 zł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ab/>
        <w:t>w kwocie: 3 000 000,00 zł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sfinansowania planowanego deficytu budżetu</w:t>
        <w:tab/>
        <w:t>w kwocie 23 000 000,00 z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sz w:val="24"/>
        </w:rPr>
        <w:t>z tytułu kredytów</w:t>
        <w:tab/>
        <w:tab/>
        <w:tab/>
        <w:tab/>
        <w:tab/>
        <w:t>w kwocie 23 000 000,00 zł,</w:t>
      </w:r>
    </w:p>
    <w:p>
      <w:pPr>
        <w:pStyle w:val="Normal"/>
        <w:tabs>
          <w:tab w:val="clear" w:pos="709"/>
        </w:tabs>
        <w:ind w:left="1080" w:hanging="0"/>
        <w:rPr/>
      </w:pPr>
      <w:r>
        <w:rPr>
          <w:sz w:val="24"/>
        </w:rPr>
        <w:t>- z tytułu emisji papierów wartościowych (obligacji),</w:t>
      </w:r>
    </w:p>
    <w:p>
      <w:pPr>
        <w:pStyle w:val="Normal"/>
        <w:tabs>
          <w:tab w:val="clear" w:pos="709"/>
        </w:tabs>
        <w:ind w:left="1080" w:hanging="0"/>
        <w:rPr>
          <w:sz w:val="24"/>
        </w:rPr>
      </w:pPr>
      <w:r>
        <w:rPr>
          <w:sz w:val="24"/>
        </w:rPr>
        <w:t>których zbywalność jest ograniczona</w:t>
        <w:tab/>
        <w:tab/>
        <w:t>w kwocie 22 000 000,00 zł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spłaty wcześniej zaciągniętych zobowiązań z tytułu emisji papierów wartościowych oraz zaciągniętych pożyczek i kredytów</w:t>
        <w:tab/>
        <w:t>w kwocie 4 020 000,00, w tym</w:t>
      </w:r>
    </w:p>
    <w:p>
      <w:pPr>
        <w:pStyle w:val="Normal"/>
        <w:numPr>
          <w:ilvl w:val="0"/>
          <w:numId w:val="6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>w kwocie 4 020 000,00 zł</w:t>
      </w:r>
    </w:p>
    <w:p>
      <w:pPr>
        <w:pStyle w:val="Normal"/>
        <w:tabs>
          <w:tab w:val="clear" w:pos="709"/>
        </w:tabs>
        <w:ind w:left="708" w:hanging="0"/>
        <w:rPr>
          <w:sz w:val="24"/>
        </w:rPr>
      </w:pPr>
      <w:r>
        <w:rPr>
          <w:sz w:val="24"/>
        </w:rPr>
        <w:t>-papiery wartościowe, których zbywalność jest ograniczon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obligacje komunalne)</w:t>
        <w:tab/>
        <w:tab/>
        <w:tab/>
        <w:t>w kwocie 2 000 000,00 zł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10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rPr/>
      </w:pPr>
      <w:r>
        <w:rPr>
          <w:b/>
          <w:sz w:val="24"/>
        </w:rPr>
        <w:t xml:space="preserve">§ 11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ind w:left="720" w:hanging="0"/>
        <w:rPr/>
      </w:pPr>
      <w:r>
        <w:rPr>
          <w:sz w:val="24"/>
        </w:rPr>
        <w:t>- zwiększenia planu dochodów z tytułu wpływów ze sprzedaży składników majątkowych – w dziale 400, rozdziale 40001, § 08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kar pieniężnych od wykonawcy – w dziale 600, rozdziale 60016, § 058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zmniejszenia planu dochodów wpłat z tytułu odpłatnego nabycia prawa własności oraz prawa użytkowania wieczystego nieruchomości- w dziale700, rozdziale 70005, </w:t>
        <w:br/>
        <w:t>§ 07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pozostałych odsetek – w dziale 700, rozdziale 70005, § 0920,</w:t>
      </w:r>
    </w:p>
    <w:p>
      <w:pPr>
        <w:pStyle w:val="Normal"/>
        <w:ind w:left="720" w:hanging="0"/>
        <w:rPr/>
      </w:pPr>
      <w:r>
        <w:rPr>
          <w:sz w:val="24"/>
        </w:rPr>
        <w:t>- zwiększenia planu dochodów z tytułu sprzedaży składników majątkowych – w dziale 750, rozdziale 75023, § 08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z tytułu wpływów z różnych dochodów – w dziale 750, rozdziale 75023, § 09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podatku rolnego i leśnego – w dziale 756, rozdziałach 75615, 75616, §§ 0320,033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odsetek od nieterminowych wpłat z tytułu podatków i opłat – w dziale 756, rozdziale 75615, § 091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podatku od spadków i darowizn – w dziale 756, rozdziale 75616, § 036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wpływów z opłaty targowej – w dziale756, rozdziale75616, § 043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z tytułu opłaty miejscowej – w dziale 756, rozdziale75616, § 0440,</w:t>
      </w:r>
    </w:p>
    <w:p>
      <w:pPr>
        <w:pStyle w:val="Normal"/>
        <w:ind w:left="720" w:hanging="0"/>
        <w:rPr/>
      </w:pPr>
      <w:r>
        <w:rPr>
          <w:sz w:val="24"/>
        </w:rPr>
        <w:t>- zwiększenia planu dochodów z tytułu wpływów z różnych opłat – w dziale 756, rozdziale 75618, § 069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udziałów podatku dochodowym od osób prawnych – w dziale 756, rozdziale 75621, § 002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dochodów z tytułu subwencji ogólnej (części oświatowej) – </w:t>
        <w:br/>
        <w:t>w dziale 758, rozdziale 75801, § 292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dochodów z tytułu dochodów jst związanych z realizacją zadań </w:t>
        <w:br/>
        <w:t>z zakresu administracji rządowej oraz innych zadań zleconych ustawami – w dziale 852, rozdziale 85212, § 2360,</w:t>
      </w:r>
    </w:p>
    <w:p>
      <w:pPr>
        <w:pStyle w:val="Normal"/>
        <w:ind w:left="720" w:hanging="0"/>
        <w:rPr/>
      </w:pPr>
      <w:r>
        <w:rPr>
          <w:sz w:val="24"/>
        </w:rPr>
        <w:t>- zwiększenia planu dochodów z tytułu kar pieniężnych – w dziale 926, rozdziale 92601, § 058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Modernizacja dróg </w:t>
        <w:br/>
        <w:t>i parkingów gminnych” – w dziale 600, rozdziale 60016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drogi gminnej Nowy Dziebałtów – Sielpia” – w dziale 600, rozdziale 60016, § 6050,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zadanie inwestycyjne pn. „Budowa dróg na terenie pomiędzy ul. Staszica a ul. Wjazdową – w dziale600, rozdziale 60016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danie inwestycyjne pn. „Przebudowa drogi wojewódzkiej nr 728 – Budowa oczyszczalni wód deszczowych” – w dziale 600, rozdziale 60095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Oznakowanie 35 km „Piekielnego Szlaku” wraz z zaprojektowaniem i budową towarzyszącej małej infrastruktury turystycznej” – w dziale 630, rozdziale 63003, § 6059,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zadanie inwestycyjne pn. „INFO - KIOSK – budowa urządzenia umożliwiającego pozyskanie informacji turystycznej” – w dziale 630, rozdziale 63095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kup usług pozostałych – w dziale700, rozdziale 70005, § 4300,</w:t>
      </w:r>
    </w:p>
    <w:p>
      <w:pPr>
        <w:pStyle w:val="Normal"/>
        <w:ind w:left="720" w:hanging="0"/>
        <w:rPr/>
      </w:pPr>
      <w:r>
        <w:rPr>
          <w:sz w:val="24"/>
        </w:rPr>
        <w:t>Zmniejszenia planu wydatków na zadanie inwestycyjne pn. „Uzbrojenie terenów pod zabudowę mieszkaniową” – w dziale 700, rozdziale 70095, § 6050,</w:t>
      </w:r>
    </w:p>
    <w:p>
      <w:pPr>
        <w:pStyle w:val="Normal"/>
        <w:ind w:left="720" w:hanging="0"/>
        <w:rPr/>
      </w:pPr>
      <w:r>
        <w:rPr>
          <w:sz w:val="24"/>
        </w:rPr>
        <w:t xml:space="preserve">- zmniejszenia planu wydatków na zadanie inwestycyjne pn. „Przystosowanie budynków na potrzeby mieszkań komunalnych – w dziale 700, rozdziale 70095, </w:t>
        <w:br/>
        <w:t>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kup usług pozostałych – w dziale710, rozdziale 71004, § 43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Zakup i montaż kamery monitoringu video” – w dziale720, rozdziale 72095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przeniesień w planie wydatków między paragrafami w dziale750, rozdziale 75023,</w:t>
      </w:r>
    </w:p>
    <w:p>
      <w:pPr>
        <w:pStyle w:val="Normal"/>
        <w:ind w:left="720" w:hanging="0"/>
        <w:rPr/>
      </w:pPr>
      <w:r>
        <w:rPr>
          <w:sz w:val="24"/>
        </w:rPr>
        <w:t>- zwiększenia planu wydatków na zadanie inwestycyjne pn. Modernizacja budynków UMiG w Końskich” – w dziale750, rozdziale 75023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Zakup sprzętu komputerowego i biurowego dla UMiG w Końskich” – w dziale750, rozdziale 75023, </w:t>
        <w:br/>
        <w:t>§ 6060,</w:t>
      </w:r>
    </w:p>
    <w:p>
      <w:pPr>
        <w:pStyle w:val="Normal"/>
        <w:ind w:left="720" w:hanging="0"/>
        <w:rPr/>
      </w:pPr>
      <w:r>
        <w:rPr>
          <w:sz w:val="24"/>
        </w:rPr>
        <w:t>- przeniesień w planie wydatków między paragrafami w dziale 801, rozdziałach 80101, 80103, 80104, 80106, 80110,80114, 80146, 80148 oraz dziale 854, rozdziałach 85401, 85446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pomoc społeczną w dziale 852, rozdziałach 85202, 85204, 85206, 85214, 85216, 85219,85295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Uporządkowanie gospodarki wodno-ściekowej na terenie gminy Końskie” – w dziale 900, rozdziale 90001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na zakup usług pozostałych – w dziale 900, rozdziale 90002, </w:t>
        <w:br/>
        <w:t>§ 43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utrzymanie zieleni na terenie gminy – w dziale 900, rozdziale 90004, § 4210, 4270, 43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wydatków na zakup usług pozostałych – w dziale900, rozdziale 90095, § 43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wydatków na dotację podmiotową dla instytucji kultury – </w:t>
        <w:br/>
        <w:t>w dziale 921, rozdziale 92116, § 2480,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zadanie inwestycyjne pn. „Przebudowa budynków pałacowych” – w dziale 921, rozdziale 92120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kup usług pozostałych – w dziale 926, rozdziale 92601, § 430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ind w:left="720" w:hanging="0"/>
        <w:rPr/>
      </w:pPr>
      <w:r>
        <w:rPr>
          <w:sz w:val="24"/>
        </w:rPr>
        <w:t>W załączniku Nr 3 do uchwały budżetowej – „Limity wydatków na wieloletnie przedsięwzięcia majątków planowane do poniesienia w 2012 roku” dokonano następujących zmian:</w:t>
      </w:r>
    </w:p>
    <w:p>
      <w:pPr>
        <w:pStyle w:val="Normal"/>
        <w:ind w:left="709" w:hanging="0"/>
        <w:rPr/>
      </w:pPr>
      <w:r>
        <w:rPr>
          <w:sz w:val="24"/>
        </w:rPr>
        <w:t>a)</w:t>
      </w:r>
      <w:r>
        <w:rPr>
          <w:b/>
          <w:sz w:val="24"/>
        </w:rPr>
        <w:t xml:space="preserve"> w poz. 2</w:t>
      </w:r>
      <w:r>
        <w:rPr>
          <w:sz w:val="24"/>
        </w:rPr>
        <w:t xml:space="preserve">- „Budowa i modernizacja dróg i parkingów gminnych zmieniono kwoty </w:t>
        <w:br/>
        <w:t>w następujących kolumnach:</w:t>
      </w:r>
    </w:p>
    <w:p>
      <w:pPr>
        <w:pStyle w:val="Normal"/>
        <w:ind w:left="709" w:hanging="0"/>
        <w:rPr/>
      </w:pPr>
      <w:r>
        <w:rPr>
          <w:sz w:val="24"/>
        </w:rPr>
        <w:t>- łączne nakłady finansowe zmniejszenie o kwotę 339 874,00 złot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wydatki na rok budżetowy 2012 zmniejszenie o kwotę 339 874,00 złot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w tym dochody własne zmniejszenie o kwotę 339 874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b) </w:t>
      </w:r>
      <w:r>
        <w:rPr>
          <w:b/>
          <w:sz w:val="24"/>
        </w:rPr>
        <w:t>w poz. 4</w:t>
      </w:r>
      <w:r>
        <w:rPr>
          <w:sz w:val="24"/>
        </w:rPr>
        <w:t xml:space="preserve"> – „Budowa drogi gminnej Nowy Dziebałtów - Sielpia” zmieniono kwoty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zmniejszenie o kwotę 9 749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mniejszenie o kwotę 9 749,00 złotych,</w:t>
      </w:r>
    </w:p>
    <w:p>
      <w:pPr>
        <w:pStyle w:val="Normal"/>
        <w:ind w:left="720" w:hanging="0"/>
        <w:rPr/>
      </w:pPr>
      <w:r>
        <w:rPr>
          <w:sz w:val="24"/>
        </w:rPr>
        <w:t>- w tym dochody własne - zmniejszenie o kwotę 9 749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c) </w:t>
      </w:r>
      <w:r>
        <w:rPr>
          <w:b/>
          <w:sz w:val="24"/>
        </w:rPr>
        <w:t>w poz. 8</w:t>
      </w:r>
      <w:r>
        <w:rPr>
          <w:sz w:val="24"/>
        </w:rPr>
        <w:t xml:space="preserve"> – „Budowa dróg na terenie pomiędzy ul. Staszica a ul. Wjazdową”” zmieniono kwoty w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zmniejszenie o kwotę 49 916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mniejszenie o kwotę 49 916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49 916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d) </w:t>
      </w:r>
      <w:r>
        <w:rPr>
          <w:b/>
          <w:sz w:val="24"/>
        </w:rPr>
        <w:t>w poz. 10</w:t>
      </w:r>
      <w:r>
        <w:rPr>
          <w:sz w:val="24"/>
        </w:rPr>
        <w:t xml:space="preserve"> – „Rewitalizacja miasta Końskie I” zmieniono kwoty w kolumni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łączne nakłady finansowe – zwiększenie o kwotę 1 000 000,00 złotych,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– zmniejszenie o kwotę 430 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e) </w:t>
      </w:r>
      <w:r>
        <w:rPr>
          <w:b/>
          <w:sz w:val="24"/>
        </w:rPr>
        <w:t xml:space="preserve">w poz. 11 </w:t>
      </w:r>
      <w:r>
        <w:rPr>
          <w:sz w:val="24"/>
        </w:rPr>
        <w:t>– „Przebudowa drogi wojewódzkiej nr 728 – Budowa oczyszczalni wód deszczowych” zmieniono kwoty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zwiększenie o kwotę 1 000 000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większenie o kwotę 1 000 000,00 złotych,</w:t>
      </w:r>
    </w:p>
    <w:p>
      <w:pPr>
        <w:pStyle w:val="Normal"/>
        <w:ind w:left="720" w:hanging="0"/>
        <w:rPr/>
      </w:pPr>
      <w:r>
        <w:rPr>
          <w:sz w:val="24"/>
        </w:rPr>
        <w:t>- w tym dochody własne - zwiększenie o kwotę 1 000 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f) </w:t>
      </w:r>
      <w:r>
        <w:rPr>
          <w:b/>
          <w:sz w:val="24"/>
        </w:rPr>
        <w:t>w poz. 12</w:t>
      </w:r>
      <w:r>
        <w:rPr>
          <w:sz w:val="24"/>
        </w:rPr>
        <w:t xml:space="preserve"> – „Oznakowanie 35 km „Piekielnego Szlaku” wraz z zaprojektowaniem i budową towarzyszącej małej infrastruktury turystycznej”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mniejszenie o kwotę 55 71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na rok budżetowy 2012 - zmniejszenie o kwotę 55 71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55 71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g) </w:t>
      </w:r>
      <w:r>
        <w:rPr>
          <w:b/>
          <w:sz w:val="24"/>
        </w:rPr>
        <w:t>w poz. 14</w:t>
      </w:r>
      <w:r>
        <w:rPr>
          <w:sz w:val="24"/>
        </w:rPr>
        <w:t xml:space="preserve"> – „Uzbrojenie terenów pod zabudowę mieszkaniową”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mniejszenie o kwotę 47 002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na rok budżetowy 2012 - zmniejszenie o kwotę 47 002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47 002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h) </w:t>
      </w:r>
      <w:r>
        <w:rPr>
          <w:b/>
          <w:sz w:val="24"/>
        </w:rPr>
        <w:t>w poz. 15</w:t>
      </w:r>
      <w:r>
        <w:rPr>
          <w:sz w:val="24"/>
        </w:rPr>
        <w:t xml:space="preserve"> –„Przystosowanie budynków na potrzeby mieszkań komunalnych” zmieniono kwoty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zmniejszenie o kwotę 2 612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mniejszenie o kwotę 2 612,00 złotych,</w:t>
      </w:r>
    </w:p>
    <w:p>
      <w:pPr>
        <w:pStyle w:val="Normal"/>
        <w:ind w:left="720" w:hanging="0"/>
        <w:rPr/>
      </w:pPr>
      <w:r>
        <w:rPr>
          <w:sz w:val="24"/>
        </w:rPr>
        <w:t>- w tym dochody własne - zmniejszenie o kwotę 2 612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i) </w:t>
      </w:r>
      <w:r>
        <w:rPr>
          <w:b/>
          <w:sz w:val="24"/>
        </w:rPr>
        <w:t xml:space="preserve">w poz. 19 – </w:t>
      </w:r>
      <w:r>
        <w:rPr>
          <w:sz w:val="24"/>
        </w:rPr>
        <w:t xml:space="preserve">„Modernizacja budynków UMiG w Końskich” zmieniono kwoty </w:t>
        <w:br/>
        <w:t>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zwiększenie o kwotę 70 000,00 złotych</w:t>
      </w:r>
    </w:p>
    <w:p>
      <w:pPr>
        <w:pStyle w:val="Normal"/>
        <w:ind w:left="709" w:hanging="0"/>
        <w:rPr/>
      </w:pPr>
      <w:r>
        <w:rPr>
          <w:sz w:val="24"/>
        </w:rPr>
        <w:t>- wydatki na rok budżetowy 2012 zwiększenie o kwotę 70 000,00 złotych,</w:t>
      </w:r>
    </w:p>
    <w:p>
      <w:pPr>
        <w:pStyle w:val="Normal"/>
        <w:ind w:left="709" w:hanging="0"/>
        <w:rPr/>
      </w:pPr>
      <w:r>
        <w:rPr>
          <w:sz w:val="24"/>
        </w:rPr>
        <w:t>- w tym dochody własne zwiększenie o kwotę 70 00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j) </w:t>
      </w:r>
      <w:r>
        <w:rPr>
          <w:b/>
          <w:sz w:val="24"/>
        </w:rPr>
        <w:t>w poz. 23</w:t>
      </w:r>
      <w:r>
        <w:rPr>
          <w:sz w:val="24"/>
        </w:rPr>
        <w:t xml:space="preserve"> - „Uporządkowanie gospodarki wodno ściekowej” zmieniono kwoty </w:t>
        <w:br/>
        <w:t>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zmniejszenie o kwotę 19 000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mniejszenie o kwotę 19 000,00 złotych,</w:t>
      </w:r>
    </w:p>
    <w:p>
      <w:pPr>
        <w:pStyle w:val="Normal"/>
        <w:ind w:left="720" w:hanging="0"/>
        <w:rPr/>
      </w:pPr>
      <w:r>
        <w:rPr>
          <w:sz w:val="24"/>
        </w:rPr>
        <w:t>- w tym dochody własne - zmniejszenie o kwotę 19 00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k) </w:t>
      </w:r>
      <w:r>
        <w:rPr>
          <w:b/>
          <w:sz w:val="24"/>
        </w:rPr>
        <w:t>w poz. 32</w:t>
      </w:r>
      <w:r>
        <w:rPr>
          <w:sz w:val="24"/>
        </w:rPr>
        <w:t xml:space="preserve">- „Przebudowa budynków pałacowych” zmieniono kwoty </w:t>
        <w:br/>
        <w:t>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zmniejszenie o kwotę 456 360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mniejszenie o kwotę 456 360,00 złotych,</w:t>
      </w:r>
    </w:p>
    <w:p>
      <w:pPr>
        <w:pStyle w:val="Normal"/>
        <w:ind w:left="720" w:hanging="0"/>
        <w:rPr/>
      </w:pPr>
      <w:r>
        <w:rPr>
          <w:sz w:val="24"/>
        </w:rPr>
        <w:t>- w tym dochody własne - zmniejszenie o kwotę 456 360,00 złotych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d. 3. </w:t>
      </w:r>
      <w:r>
        <w:rPr>
          <w:sz w:val="24"/>
        </w:rPr>
        <w:t>W załączniku Nr 4 – „Zadania inwestycyjne roczne w 2012 r.” do uchwały budżetowej dokonano następujących zmia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w poz. 6</w:t>
      </w:r>
      <w:r>
        <w:rPr>
          <w:sz w:val="24"/>
        </w:rPr>
        <w:t xml:space="preserve"> –„INFO –KIOSK – budowa urządzenia umożliwiającego pozyskanie informacji turystycznej” zmieniono kwoty w następujących kolumnach</w:t>
      </w:r>
    </w:p>
    <w:p>
      <w:pPr>
        <w:pStyle w:val="Normal"/>
        <w:ind w:left="1080" w:hanging="0"/>
        <w:rPr/>
      </w:pPr>
      <w:r>
        <w:rPr>
          <w:sz w:val="24"/>
        </w:rPr>
        <w:t>- wydatki na rok budżetowy 2012 – zmniejszenie o kwotę 20 377,00 złotych,</w:t>
      </w:r>
    </w:p>
    <w:p>
      <w:pPr>
        <w:pStyle w:val="Normal"/>
        <w:ind w:left="1080" w:hanging="0"/>
        <w:rPr/>
      </w:pPr>
      <w:r>
        <w:rPr>
          <w:sz w:val="24"/>
        </w:rPr>
        <w:t>- w tym dochody własne – zmniejszenie o kwotę 20 377,00 złotych,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w poz. 8</w:t>
      </w:r>
      <w:r>
        <w:rPr>
          <w:sz w:val="24"/>
        </w:rPr>
        <w:t xml:space="preserve"> – „Zakup i montaż kamery monitoringu video” zmieniono kwoty </w:t>
        <w:br/>
        <w:t>w następujących kolumnach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– zmniejszenie o kwotę 8 672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– zmniejszenie o kwotę 8 672,00 złotych,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w poz. 9</w:t>
      </w:r>
      <w:r>
        <w:rPr>
          <w:sz w:val="24"/>
        </w:rPr>
        <w:t xml:space="preserve"> – „Zakup sprzętu komputerowego i biurowego dla UMiG w Końskich” zmieniono kwoty w następujących kolumnach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ydatki na rok budżetowy 2012 – zmniejszenie o kwotę 20 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– zmniejszenie o kwotę 20 000,00 złotych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. 4.</w:t>
      </w:r>
      <w:r>
        <w:rPr>
          <w:sz w:val="24"/>
        </w:rPr>
        <w:t xml:space="preserve"> W załączniku nr 5- Wydatki na programy projekty realizowane ze środków pochodzących z budżetu Unii Europejskiej oraz innych źródeł zagranicznych, niepodlegających zwrotowi na 2012 rok dokonano następujących zmian: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w poz. 8</w:t>
      </w:r>
      <w:r>
        <w:rPr>
          <w:sz w:val="24"/>
        </w:rPr>
        <w:t xml:space="preserve"> – projekt - „Oznakowanie 35 km „Piekielnego Szlaku” wraz z zaprojektowaniem i budową towarzyszącej małej infrastruktury turystycznej” -zmniejszono o kwotę 55 710,00 złotyc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 wartość zadania w kolumnach: przewidywane nakłady i źródła finansowania oraz wydatki w roku budżetowym 2012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 środki z budżetu jst w kolumnach: przewidywane nakłady i źródła finansowania oraz wydatki w roku budżetowym 2012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. 5.</w:t>
      </w:r>
      <w:r>
        <w:rPr>
          <w:sz w:val="24"/>
        </w:rPr>
        <w:t xml:space="preserve"> W załączniku Nr 6 – Przychody i rozchody budżetu 2012 r. dokonano następujących zmian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mniejszono przychody o kwotę 430 000,00 złotych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Ad. 6. </w:t>
      </w:r>
      <w:r>
        <w:rPr>
          <w:sz w:val="24"/>
        </w:rPr>
        <w:t>W załączniku Nr 7 – Dotacje podmiotowe w 2012 r. dokonano następujących zmian:</w:t>
      </w:r>
    </w:p>
    <w:p>
      <w:pPr>
        <w:pStyle w:val="Normal"/>
        <w:rPr/>
      </w:pPr>
      <w:r>
        <w:rPr>
          <w:sz w:val="24"/>
        </w:rPr>
        <w:t>- w poz. 4 zwiększono kwotę o 15 000,00 złotych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8:00Z</dcterms:created>
  <dc:creator>Beata Lis</dc:creator>
  <dc:description/>
  <cp:keywords/>
  <dc:language>en-US</dc:language>
  <cp:lastModifiedBy>Ntt</cp:lastModifiedBy>
  <cp:lastPrinted>2012-11-20T15:33:00Z</cp:lastPrinted>
  <dcterms:modified xsi:type="dcterms:W3CDTF">2012-12-19T11:50:00Z</dcterms:modified>
  <cp:revision>131</cp:revision>
  <dc:subject/>
  <dc:title>UCHWAŁA NR  XXXIII/        /2009 </dc:title>
</cp:coreProperties>
</file>