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I/243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8 grudni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I/243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8 grudni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546 707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celowej na realizację zadań własnych z zakresu pomocy społecznej w kwocie 1 15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dotacji celowej na realizację zadań zleconych w kwocie 51 58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podatków i opłat w kwocie 161 8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subwencji ogólnej (części oświatowej) w kwocie 294 27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gminy Końskie w związku z realizacją zadań zleconych </w:t>
        <w:br/>
        <w:t>z zakresu pomocy społecznej w kwocie 2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kar pieniężnych w kwocie 18 5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pozostałych odsetek (gospodarka mieszkaniowa) w kwocie 3 369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pozostałych dochodów (administracja publiczna) w kwocie 3 972,00 złot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198 239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chodów z tytułu odpłatnego nabycia prawa własności oraz prawa wieczystego użytkowania w kwocie 22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e dochodów z tytułu sprzedaży składników majątkowych w kwocie </w:t>
        <w:br/>
        <w:t>21 761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(bez odsetek i prowizji od kredytów i pożyczek oraz wyemitowanych papierów wartościowych) o kwotę 122 260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własnych z zakresu pomocy społecznej – 1 15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leconych – 51 58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zadania z zakresu pomocy społecznej – 1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mniejszenia wydatków na zakup usług pozostałych w związku z realizacją zadań </w:t>
        <w:br/>
        <w:t>z zakresu gospodarki nieruchomościami – 1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wydatków na realizację zadań z zakresu planów zagospodarowania przestrzennego – 11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wydatków na zakup materiałów i wyposażenia dla UMiG – 20 000,00 złotych (przeniesienie z wydatków majątkowych – środki na zakup sprzętu komputerowego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wydatków na realizacje zadań z zakresu gospodarki odpadami – 16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wydatków na utrzymanie zieleni na terenie gminy – 2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wydatków na pozostałą działalność z zakresu gospodarki komunalnej </w:t>
        <w:br/>
        <w:t>i ochrony środowiska – 2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wydatków na zakup usług pozostałych w zakresie utrzymania obiektów sportowych – 2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wydatków na dotację podmiotową dla instytucji kultury – 15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wydatków majątkowych o kwotę 40 728,00 zł, na która składają się </w:t>
      </w:r>
      <w:r>
        <w:rPr>
          <w:rFonts w:cs="Times New Roman" w:ascii="Times New Roman" w:hAnsi="Times New Roman"/>
          <w:sz w:val="24"/>
        </w:rPr>
        <w:t>zmiany wydatków majątkowych na niżej wymienione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i modernizacja dróg i parkingów gminnych” – zmniejszenie o kwotę 339 87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drogi gminnej Nowy Dziebałtów – Sielpia” – 9 749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Budowa dróg na terenie pomiędzy ul. Staszica a ul. Wjazdową” – zmniejszenie </w:t>
        <w:br/>
        <w:t>o kwotę 49 916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Przebudowa drogi wojewódzkiej nr 728 – Budowa oczyszczalni wód deszczowych” – zwiększenie o kwotę 1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Oznakowanie 35 km „Piekielnego Szlaku” wraz z zaprojektowaniem i budową towarzyszącej małej infrastruktury turystycznej” – zmniejszenie o kwotę 55 71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INFO – KIOSK” – budowa urządzenia umożliwiającego pozyskanie informacji turystycznej” – zmniejszenie o kwotę 20 37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Uzbrojenie terenów pod zabudowę mieszkaniową” – zmniejszenie o kwotę 47 00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Przystosowanie budynków na potrzeby mieszkań komunalnych” – zmniejszenie o kwotę 2 61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Zakup i montaż kamery monitoringu video” – zmniejszenie o kwotę 8 67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Modernizacja budynków UMiG w Końskich” – zwiększenie o kwotę 7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Zakup sprzętu komputerowego i biurowego dla UMiG w Końskich” – zmniejszenie o kwotę 2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Uporządkowanie gospodarki wodno-ściekowej na terenie gminy Końskie” – zmniejszenie o kwotę 19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Przebudowa budynków pałacowych” – zmniejszenie o kwotę 456  36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nik budż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12 r. zmniejszono kwotę deficytu o kwotę 430 000,00 złotych tj. do kwoty 23 000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22 r. wynik budżetu stanowi nadwyżka budżetowa w kwocie 2 964 759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wyżka w całości zostanie przeznaczone na spłatę wcześniej zaciągniętych zobowiąza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wota długu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2012 r. kwota długu została zmniejszona o kwotę 430 000,00 złotych, </w:t>
        <w:br/>
        <w:t>w związku ze zmniejszeniem wydatków 2012 r. o kwotę 134 272,00 złotych i zwiększeniem dochodów o kwotę 295 728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nych latach kwota długu została zmniejszona o ww. kwotę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ychody 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r. zmniejszono przychody budżetu o kwotę  43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11-20T15:35:00Z</cp:lastPrinted>
  <dcterms:modified xsi:type="dcterms:W3CDTF">2012-12-19T10:20:00Z</dcterms:modified>
  <cp:revision>109</cp:revision>
  <dc:subject/>
  <dc:title/>
</cp:coreProperties>
</file>