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3</w:t>
      </w:r>
    </w:p>
    <w:p>
      <w:pPr>
        <w:pStyle w:val="Heading2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Zadanie Nr 3 - GALANTERIA PAPIERNI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943"/>
        <w:gridCol w:w="1260"/>
        <w:gridCol w:w="900"/>
      </w:tblGrid>
      <w:tr>
        <w:trPr>
          <w:trHeight w:val="56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is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 szacunkowa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4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6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 format A4, oklejony na zewnątrz poliolefiną, szerokość grzbietu – </w:t>
            </w:r>
            <w:r>
              <w:rPr>
                <w:rFonts w:cs="Arial" w:ascii="Arial" w:hAnsi="Arial"/>
                <w:bCs/>
              </w:rPr>
              <w:t>3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5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wiązana biała, z kartonu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czka wiązana biała, z tektury bezkwasowej, format A4 (do archiwizacji dokument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kartonowa biała z gumką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wpinany sztywny z PCV, format A4,</w:t>
              <w:br/>
              <w:t>z przezroczystą okładką i otworami umożliwiającymi wpinanie do segreg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eczka tekturowa skrzydłowa, zamykana na dwa rzepy, format A4, wykonana z twardej i sztywnej tektury, szerokość grzbietu 4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lipsy archiwizujące plasti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a maszynowa czarna, A4, powlekana woskiem</w:t>
              <w:br/>
              <w:t xml:space="preserve">z warstwą plastikową </w:t>
            </w:r>
            <w:r>
              <w:rPr>
                <w:rFonts w:cs="Arial" w:ascii="Arial" w:hAnsi="Arial"/>
                <w:szCs w:val="20"/>
              </w:rPr>
              <w:t>100 ark (1opa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ka ołówkowa niebieska, A4, powlekana woskiem o dużej intensywności zabarwi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, C6, samoprzylep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biała, C6, samoprzylepna ze zwrotnym potwierdzeniem odbior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szara C5, samoklejąca z paski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5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szar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6, z prawym oknem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DL długa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operta szara E4 z rozszerzonymi bokami i spodem, 15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samokleją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60 kartkowy A5 w kratkę, miękka op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96 kartkowy A4 w kratkę, twarda oprawa, szy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w twardej oprawie, 96 kartkowy w kratkę szyty w twardej oprawie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5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4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45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ton archiwizacyjny wykonany z tektury falistej bezkwasowej składany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czący 5 pudełek archiwizacyjnych, 6 segregatorów 7-centymetrowych z miejscem do opisu i z otworami do przenoszenia.</w:t>
            </w:r>
          </w:p>
          <w:p>
            <w:pPr>
              <w:pStyle w:val="TextBody"/>
              <w:ind w:left="6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ymiary: 522x351x305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zka do akt osob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ci lniane szare do zszywania akt, szpula 0,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śma do naprawy książek, bezkwasowa (bibułka japońska), samoprzylepna, gramatura 20g/m2, rolka 2cmx50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nyWeb"/>
        <w:suppressAutoHyphens w:val="false"/>
        <w:spacing w:before="0" w:after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ntsize2">
    <w:name w:val="fontsize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>
      <w:szCs w:val="20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jc w:val="center"/>
    </w:pPr>
    <w:rPr>
      <w:color w:val="FF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42:00Z</dcterms:created>
  <dc:creator>User</dc:creator>
  <dc:description/>
  <cp:keywords/>
  <dc:language>en-US</dc:language>
  <cp:lastModifiedBy>pracownik</cp:lastModifiedBy>
  <cp:lastPrinted>2012-01-09T09:22:00Z</cp:lastPrinted>
  <dcterms:modified xsi:type="dcterms:W3CDTF">2012-12-20T08:42:00Z</dcterms:modified>
  <cp:revision>2</cp:revision>
  <dc:subject/>
  <dc:title>Załącznik nr 3</dc:title>
</cp:coreProperties>
</file>