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Zadanie Nr 4 - PRZYBORY DO PISANIA i GALANTERIA BIU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680"/>
        <w:gridCol w:w="1800"/>
        <w:gridCol w:w="1240"/>
      </w:tblGrid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 szacunkowa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Marker do opisywania płyt CD/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ślacz  fluorescencyj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łówek z gumką, ostrzy HB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Style w:val="Trzynastka1"/>
                <w:rFonts w:cs="Arial" w:ascii="Arial" w:hAnsi="Arial"/>
                <w:b/>
                <w:bCs/>
                <w:sz w:val="24"/>
              </w:rPr>
              <w:t>Kredki drewniane 12 kolo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Pudełko/12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ka do wycierania ołów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jka z przezroczystego polistyrenu, długość 3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jka z przezroczystego polistyrenu, długość 6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szCs w:val="20"/>
              </w:rPr>
              <w:t>Korektor w płynie z gąbk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16"/>
              </w:rPr>
              <w:t xml:space="preserve">Długopis żel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Cs w:val="21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Cienkop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Flamaster biur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Długopis na sprężynce, podstawka samoprzylepna (stoją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y do długopisu na spręży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Długopis jednorazowy cza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Długopis jednorazowy niebie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Emphasis"/>
                <w:rFonts w:cs="Arial" w:ascii="Arial" w:hAnsi="Arial"/>
                <w:b w:val="false"/>
                <w:bCs w:val="false"/>
                <w:color w:val="000000"/>
              </w:rPr>
              <w:t>Wkła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alowy do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Style w:val="Emphasis"/>
                <w:rFonts w:cs="Arial" w:ascii="Arial" w:hAnsi="Arial"/>
                <w:b w:val="false"/>
                <w:bCs w:val="false"/>
                <w:color w:val="000000"/>
              </w:rPr>
              <w:t>długopisu typu Ze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r permanentny z okrągłą końcówk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otes samoprzylepny 76x76 mm kolor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loczek/100 kar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otes samoprzylepny 38 x 5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zek/100 kar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Maczał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Płyta C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łyta 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ulki krystaliczne na dokumenty, format A4 </w:t>
            </w:r>
            <w:r>
              <w:rPr>
                <w:rFonts w:cs="Arial" w:ascii="Arial" w:hAnsi="Arial"/>
                <w:szCs w:val="20"/>
              </w:rPr>
              <w:t>(op.100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ulki krystaliczne na dokumenty, format A5 </w:t>
            </w:r>
            <w:r>
              <w:rPr>
                <w:rFonts w:cs="Arial" w:ascii="Arial" w:hAnsi="Arial"/>
                <w:szCs w:val="20"/>
              </w:rPr>
              <w:t>(op.100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Ofertówka A4 sztywna przezroczy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Ofertówka A4 sztywna wierzch przezroczysty - spód k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emperówka z pojemnik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j w tub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pakowa brąz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Taśma samoprzylepna przezroczy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18 mm x 33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55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usz do stempli czerw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do stempli fiol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do stempli niebie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i do stempli - 70 x 110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ki Grand 24/6 100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35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etki ze zszywkami do zszywacza LEITZ 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pl-PL"/>
              </w:rPr>
              <w:t xml:space="preserve">Rozszywac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ogólnego zastosowania, uchwyt z tworzywa sztucznego – 21 c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okrągłe metalow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28 mm - </w:t>
            </w:r>
            <w:r>
              <w:rPr>
                <w:rFonts w:cs="Arial" w:ascii="Arial" w:hAnsi="Arial"/>
                <w:szCs w:val="20"/>
              </w:rPr>
              <w:t>10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okrągłe metalow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50 mm - </w:t>
            </w:r>
            <w:r>
              <w:rPr>
                <w:rFonts w:cs="Arial" w:ascii="Arial" w:hAnsi="Arial"/>
                <w:szCs w:val="20"/>
              </w:rPr>
              <w:t>100 szt./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inacze krzyżow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41 mm 5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5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inacze krzyżow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70 mm 12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2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Klipy czarne metalowe do papier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sz w:val="22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Pinezki metalow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5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5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Okładki do bindowania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roczysta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3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olux kolor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zbiety plastikowe do bind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</w:tr>
      <w:tr>
        <w:trPr>
          <w:trHeight w:val="18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1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4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</w:tr>
      <w:tr>
        <w:trPr>
          <w:trHeight w:val="10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Gumki receptu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eczki do podpisu A4/10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urkacz - do 65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urkacz - do 35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acz – do 30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Zszywacz kasetowy LEITZ 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kulator biurowy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O DM-120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  <w:i/>
      <w:iCs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both"/>
      <w:outlineLvl w:val="3"/>
    </w:pPr>
    <w:rPr>
      <w:rFonts w:ascii="Arial" w:hAnsi="Arial" w:cs="Arial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jc w:val="both"/>
      <w:outlineLvl w:val="5"/>
    </w:pPr>
    <w:rPr>
      <w:b/>
      <w:bCs/>
      <w:sz w:val="22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both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zynastka1">
    <w:name w:val="trzynastka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ize2">
    <w:name w:val="fontsize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hidden">
    <w:name w:val="description hidden"/>
    <w:basedOn w:val="Normal"/>
    <w:qFormat/>
    <w:pPr>
      <w:spacing w:before="280" w:after="280"/>
    </w:pPr>
    <w:rPr/>
  </w:style>
  <w:style w:type="paragraph" w:styleId="Producttopp1">
    <w:name w:val="product_top_p1"/>
    <w:basedOn w:val="Normal"/>
    <w:qFormat/>
    <w:pPr/>
    <w:rPr>
      <w:rFonts w:ascii="Tahoma" w:hAnsi="Tahoma" w:cs="Tahoma"/>
      <w:b/>
      <w:bCs/>
      <w:color w:val="3C3C3C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jc w:val="center"/>
    </w:pPr>
    <w:rPr>
      <w:color w:val="FF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43:00Z</dcterms:created>
  <dc:creator>User</dc:creator>
  <dc:description/>
  <cp:keywords/>
  <dc:language>en-US</dc:language>
  <cp:lastModifiedBy>pracownik</cp:lastModifiedBy>
  <cp:lastPrinted>2012-12-20T06:40:00Z</cp:lastPrinted>
  <dcterms:modified xsi:type="dcterms:W3CDTF">2012-12-20T08:43:00Z</dcterms:modified>
  <cp:revision>2</cp:revision>
  <dc:subject/>
  <dc:title>Załącznik nr 4</dc:title>
</cp:coreProperties>
</file>