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ders190padding10"/>
        <w:spacing w:before="0" w:after="0"/>
        <w:jc w:val="right"/>
        <w:rPr>
          <w:sz w:val="36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Zadanie Nr 2 - PAPIER I ARTYKUŁY PAPIERNI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4775"/>
        <w:gridCol w:w="1369"/>
        <w:gridCol w:w="1080"/>
      </w:tblGrid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 artykuł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 szacunkowa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omputerowy bezpyłowy, bezdrzewny, dwuwarstwowy, kopie kolorowe 150x12”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kładanek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Papier kserograficzny biały </w:t>
            </w:r>
            <w:r>
              <w:rPr>
                <w:rFonts w:cs="Arial" w:ascii="Arial" w:hAnsi="Arial"/>
                <w:bCs/>
              </w:rPr>
              <w:t>A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ałość nie mniejsza niż CJE 14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ancelaryjny w kratkę </w:t>
            </w:r>
            <w:r>
              <w:rPr>
                <w:rFonts w:cs="Arial" w:ascii="Arial" w:hAnsi="Arial"/>
                <w:bCs/>
              </w:rPr>
              <w:t>A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kasowe 57mm/3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SON RK 05730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termiczny KX-A106 rolk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16 mm x 30 m z rdzeniem 25 m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Borders190padding10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432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norg">
    <w:name w:val="fn org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l">
    <w:name w:val="t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Borders190padding10">
    <w:name w:val="borders190 padding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43:00Z</dcterms:created>
  <dc:creator>User</dc:creator>
  <dc:description/>
  <cp:keywords/>
  <dc:language>en-US</dc:language>
  <cp:lastModifiedBy>pracownik</cp:lastModifiedBy>
  <cp:lastPrinted>2012-01-09T07:56:00Z</cp:lastPrinted>
  <dcterms:modified xsi:type="dcterms:W3CDTF">2012-12-20T08:43:00Z</dcterms:modified>
  <cp:revision>2</cp:revision>
  <dc:subject/>
  <dc:title>Załącznik nr 2</dc:title>
</cp:coreProperties>
</file>