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I/234/201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9 listopada 2012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2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>Na podstawie art.18 ust. 2 pkt 4 ustawy z dnia 8 marca 1990 r. o samorządzie gminnym (Dz. U. z 2001 r. Nr 142, poz. 1591, z 2002 r. Dz. U. Nr 23, poz. 220, Nr 62,</w:t>
        <w:br/>
        <w:t>poz. 558, Nr 113, poz. 984, Nr 153, poz. 1271, Nr 214, poz. 1806, z 2003 r. Nr 80, poz. 717, Nr 162, poz. 1568, z 2004 r. Nr 102, poz. 1055, Nr 116, poz. 1203, z 2005 r. Nr 172,</w:t>
        <w:br/>
        <w:t>poz. 1441, Nr 175, poz. 1457, z 2006 r. Nr 17, poz. 128, Nr 181, poz. 1337, z 2007 r. Nr 48, poz. 327, Nr 138, poz. 974, Nr 173, poz. 1218, z 2008 r. Nr 180, poz. 1111, Nr 223,</w:t>
        <w:br/>
        <w:t xml:space="preserve">poz. 1458, z 2009 r. Nr 52, poz. 420, Nr 157, poz. 1241, z 2010 r. Nr 28, poz. 142 i 146, Nr 40, poz. 230, Nr 106, poz. 675, z 2011 r. Nr 21, poz. 113, Nr 117, poz. 679, Nr 134, poz. 777, Nr 149, poz.887, Nr 217, poz. 1281, z 2012 r. poz. 567), art. 211, art. 212 ust. 1 pkt 2, art. 236 ustawy z dnia 27 sierpnia 2009 r. o finansach publicznych (Dz. U. Nr 157, poz. 1240, </w:t>
        <w:br/>
        <w:t xml:space="preserve">z 2010 r. Nr 28, poz. 146, Nr 96, poz. 620, Nr 123, poz. 835, Nr 152, poz. 1020, Nr 238, </w:t>
        <w:br/>
        <w:t xml:space="preserve">poz. 1578, Nr 257, poz. 1726, z 2011 r. Nr 185, poz. 1092, Nr 201, poz. 1183, Nr 234, </w:t>
        <w:br/>
        <w:t>poz. 1386, Nr 240, poz. 1429, Nr 291, poz. 170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w Końskich uchwala, </w:t>
        <w:br/>
        <w:t>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III/156/2011 Rady Miejskiej w Końskich z dnia 28 grudnia 2011 r. </w:t>
        <w:br/>
        <w:t xml:space="preserve">w sprawie uchwalenia budżetu Miasta i Gminy Końskie na 2012 rok, zmienionej uchwałami Rady Miejskiej w Końskich Nr XIV/159/2012 z dnia 12 marca 2012 r., Nr XVI/176/2012 </w:t>
        <w:br/>
        <w:t xml:space="preserve">z dnia 30 maja 2012 r., Nr XVII/192/2012 z dnia 27 czerwca 2012 r., Nr XVIII/201/2012 </w:t>
        <w:br/>
        <w:t xml:space="preserve">z dnia 14 sierpnia 2012 r., Nr XIX/210/2012 z dnia 27 września 2012 r., Nr XX/223/2012 </w:t>
        <w:br/>
        <w:t xml:space="preserve">z dnia 30 października 2012 r. oraz zarządzeniami Burmistrza Miasta i Gminy Końskie </w:t>
        <w:br/>
        <w:t xml:space="preserve">Nr 30/2012 z dnia 30 stycznia 2012 r., Nr 46/2012 z dnia 15 lutego 2012 r., Nr 53/2012 z dnia 28 lutego 2012 r., Nr 70/2012 z dnia 27 marca 2012 r., Nr 77/2012 z dnia 6 kwietnia 2012 r., 94/2012 z dnia 26 kwietnia 2012 r., Nr 101/2012 z dnia 30 kwietnia 2012 r., Nr 119/2012 </w:t>
        <w:br/>
        <w:t xml:space="preserve">z dnia 18 maja 2012 r., Nr 132/2012 z dnia 31 maja 2012 r., Nr 141/2012 z dnia 11 czerwca 2012 r., Nr 156/2012 z dnia 29 czerwca 2012 r., Nr 183/2012 z dnia 11 lipca 2012 r., </w:t>
        <w:br/>
        <w:t xml:space="preserve">Nr 197/2012 z dnia 30 lipca 2012 r. Nr 199/2012 z dnia 31 lipca 2012 r., Nr 209/2012 z dnia 16 sierpnia 2012 r., Nr 215/2012 z dnia 21 sierpnia 2012 r., Nr 225/2012 z dnia 3 września 2012 r., Nr 251/2012 z dnia 28 września 2012 r., Nr 259/2012 z dnia 3 października 2012 r., Nr 261/2012 z dnia 10 października 2012 r., Nr 278/2012 z dnia 31 października 2012 r., </w:t>
        <w:br/>
        <w:t xml:space="preserve">Nr 288/2012 z 7 listopada 2012 r., Nr 306/2012, Nr 307/2012 z dnia 14 listopada 2012 r. dokonuje się następujących zmian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2 roku” otrzymuje brzmienie ustalone w załączniku Nr 3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2 r.” otrzymuje brzmienie ustalone w załączniku Nr 4 do niniejszej uchwały.</w:t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4. </w:t>
      </w:r>
      <w:r>
        <w:rPr>
          <w:sz w:val="24"/>
        </w:rPr>
        <w:t xml:space="preserve">W uchwale, o której mowa w § 1, załącznik Nr 5 – „Wydatki na programy i projekty realizowane ze środków pochodzących z budżetu Unii Europejskiej oraz innych źródeł zagranicznych, niepodlegających zwrotowi na 2012 rok” otrzymuje brzmienie ustalone </w:t>
        <w:br/>
        <w:t>w załączniku Nr 5 do niniejszej uchwały.</w:t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6 – „Przychody i rozchody budżetu </w:t>
        <w:br/>
        <w:t>w 2012 r.” otrzymuje brzmienie ustalone w załączniku Nr 6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  <w:t xml:space="preserve">§ 6. </w:t>
      </w:r>
      <w:r>
        <w:rPr>
          <w:sz w:val="24"/>
        </w:rPr>
        <w:t>W uchwale, o której mowa w § 1, załącznik Nr 13 – „Dotacje celowe w 2012 roku” otrzymuje brzmienie ustalone w załączniku Nr 7 do niniejszej uchwały</w:t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>§ 7.</w:t>
      </w:r>
      <w:r>
        <w:rPr>
          <w:sz w:val="24"/>
        </w:rPr>
        <w:t xml:space="preserve"> W uchwale, o której mowa w § 1, § 2 ust. 4 otrzymuje brzmienie:</w:t>
      </w:r>
    </w:p>
    <w:p>
      <w:pPr>
        <w:pStyle w:val="Normal"/>
        <w:tabs>
          <w:tab w:val="clear" w:pos="709"/>
        </w:tabs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</w:t>
        <w:br/>
        <w:t>w roku budżetowym w wysokości 38 099 278,00 zł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wydatki bieżące</w:t>
        <w:tab/>
        <w:tab/>
        <w:tab/>
        <w:tab/>
        <w:tab/>
        <w:tab/>
        <w:t xml:space="preserve">     663 608,00 zł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wydatki majątkowe</w:t>
        <w:tab/>
        <w:tab/>
        <w:tab/>
        <w:tab/>
        <w:tab/>
        <w:tab/>
        <w:t>37 435 670,00 zł,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8. </w:t>
      </w:r>
      <w:r>
        <w:rPr>
          <w:sz w:val="24"/>
        </w:rPr>
        <w:t>W uchwale, o której mowa w § 1, § 3 otrzymuje brzmienie: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  <w:t>„</w:t>
      </w:r>
      <w:r>
        <w:rPr>
          <w:sz w:val="24"/>
        </w:rPr>
        <w:t>1. Deficyt budżetu gminy w wysokości 23 430 000,00 zł, który zostanie pokryty przychodami pochodzącymi z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rPr>
          <w:sz w:val="24"/>
        </w:rPr>
      </w:pPr>
      <w:r>
        <w:rPr>
          <w:sz w:val="24"/>
        </w:rPr>
        <w:t>zaciąganych kredytów w kwocie</w:t>
        <w:tab/>
        <w:tab/>
        <w:t>- 23 430 000,00 zł,</w:t>
      </w:r>
    </w:p>
    <w:p>
      <w:pPr>
        <w:pStyle w:val="Tekstpodstawowywcity2"/>
        <w:spacing w:lineRule="auto" w:line="240"/>
        <w:ind w:left="720" w:hanging="0"/>
        <w:rPr>
          <w:szCs w:val="24"/>
        </w:rPr>
      </w:pPr>
      <w:r>
        <w:rPr>
          <w:szCs w:val="24"/>
        </w:rPr>
        <w:t xml:space="preserve">- papiery wartościowe, których zbywalność jest ograniczona </w:t>
      </w:r>
    </w:p>
    <w:p>
      <w:pPr>
        <w:pStyle w:val="Tekstpodstawowywcity2"/>
        <w:spacing w:lineRule="auto" w:line="240"/>
        <w:ind w:left="720" w:hanging="0"/>
        <w:rPr>
          <w:szCs w:val="24"/>
        </w:rPr>
      </w:pPr>
      <w:r>
        <w:rPr>
          <w:szCs w:val="24"/>
        </w:rPr>
        <w:t>(obligacje komunalne)</w:t>
        <w:tab/>
        <w:tab/>
        <w:tab/>
        <w:t>- 22 000 000,00 złotych.</w:t>
      </w:r>
    </w:p>
    <w:p>
      <w:pPr>
        <w:pStyle w:val="Tekstpodstawowywcity2"/>
        <w:spacing w:lineRule="auto" w:line="240"/>
        <w:ind w:left="284" w:hanging="284"/>
        <w:rPr>
          <w:szCs w:val="24"/>
        </w:rPr>
      </w:pPr>
      <w:r>
        <w:rPr>
          <w:szCs w:val="24"/>
        </w:rPr>
        <w:t>2. Przychody budżetu w wysokości 27 450 000,00 zł, rozchody w wysokości 4 020 000,00 zł,</w:t>
      </w:r>
    </w:p>
    <w:p>
      <w:pPr>
        <w:pStyle w:val="Tekstpodstawowywcity2"/>
        <w:spacing w:lineRule="auto" w:line="240"/>
        <w:ind w:left="284" w:hanging="284"/>
        <w:rPr>
          <w:szCs w:val="24"/>
        </w:rPr>
      </w:pPr>
      <w:r>
        <w:rPr>
          <w:szCs w:val="24"/>
        </w:rPr>
        <w:t>zgodnie z załącznikiem Nr 6”.</w:t>
      </w:r>
    </w:p>
    <w:p>
      <w:pPr>
        <w:pStyle w:val="Normal"/>
        <w:tabs>
          <w:tab w:val="clear" w:pos="709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9. </w:t>
      </w:r>
      <w:r>
        <w:rPr>
          <w:sz w:val="24"/>
        </w:rPr>
        <w:t>W uchwale, o której mowa w § 1, §10 otrzymuje brzmienie: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  <w:t>„</w:t>
      </w:r>
      <w:r>
        <w:rPr>
          <w:sz w:val="24"/>
        </w:rPr>
        <w:t>Ustala się limity zobowiązań zaciąganych w cel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sz w:val="24"/>
        </w:rPr>
      </w:pPr>
      <w:r>
        <w:rPr>
          <w:sz w:val="24"/>
        </w:rPr>
        <w:t>sfinansowania przejściowego deficytu budżetu w łącznej kwocie: 3 000 000,00 zł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/>
      </w:pPr>
      <w:r>
        <w:rPr>
          <w:sz w:val="24"/>
        </w:rPr>
        <w:t>z tytułu kredytów</w:t>
        <w:tab/>
        <w:tab/>
        <w:tab/>
        <w:tab/>
        <w:tab/>
        <w:t>w kwocie: 3 000 000,00 zł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sz w:val="24"/>
        </w:rPr>
      </w:pPr>
      <w:r>
        <w:rPr>
          <w:sz w:val="24"/>
        </w:rPr>
        <w:t>sfinansowania planowanego deficytu budżetu</w:t>
        <w:tab/>
        <w:t>w kwocie 23 430 000,00 zł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4"/>
        </w:rPr>
      </w:pPr>
      <w:r>
        <w:rPr>
          <w:sz w:val="24"/>
        </w:rPr>
        <w:t>z tytułu kredytów</w:t>
        <w:tab/>
        <w:tab/>
        <w:tab/>
        <w:tab/>
        <w:tab/>
        <w:t>w kwocie 23 430 000,00 zł,</w:t>
      </w:r>
    </w:p>
    <w:p>
      <w:pPr>
        <w:pStyle w:val="Normal"/>
        <w:tabs>
          <w:tab w:val="clear" w:pos="709"/>
        </w:tabs>
        <w:ind w:left="1080" w:hanging="0"/>
        <w:rPr>
          <w:sz w:val="24"/>
        </w:rPr>
      </w:pPr>
      <w:r>
        <w:rPr>
          <w:sz w:val="24"/>
        </w:rPr>
        <w:t>- z tytułu emisji papierów wartościowych (obligacji),</w:t>
      </w:r>
    </w:p>
    <w:p>
      <w:pPr>
        <w:pStyle w:val="Normal"/>
        <w:tabs>
          <w:tab w:val="clear" w:pos="709"/>
        </w:tabs>
        <w:ind w:left="1080" w:hanging="0"/>
        <w:rPr>
          <w:sz w:val="24"/>
        </w:rPr>
      </w:pPr>
      <w:r>
        <w:rPr>
          <w:sz w:val="24"/>
        </w:rPr>
        <w:t>których zbywalność jest ograniczona</w:t>
        <w:tab/>
        <w:tab/>
        <w:t>w kwocie 22 000 000,00 zł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sz w:val="24"/>
        </w:rPr>
      </w:pPr>
      <w:r>
        <w:rPr>
          <w:sz w:val="24"/>
        </w:rPr>
        <w:t>spłaty wcześniej zaciągniętych zobowiązań z tytułu emisji papierów wartościowych oraz zaciągniętych pożyczek i kredytów</w:t>
        <w:tab/>
        <w:t>w kwocie 4 020 000,00, w tym</w:t>
      </w:r>
    </w:p>
    <w:p>
      <w:pPr>
        <w:pStyle w:val="Normal"/>
        <w:numPr>
          <w:ilvl w:val="0"/>
          <w:numId w:val="6"/>
        </w:numPr>
        <w:tabs>
          <w:tab w:val="clear" w:pos="709"/>
        </w:tabs>
        <w:rPr>
          <w:sz w:val="24"/>
        </w:rPr>
      </w:pPr>
      <w:r>
        <w:rPr>
          <w:sz w:val="24"/>
        </w:rPr>
        <w:t>z tytułu kredytów</w:t>
        <w:tab/>
        <w:tab/>
        <w:tab/>
        <w:tab/>
        <w:t>w kwocie 4 020 000,00 zł</w:t>
      </w:r>
    </w:p>
    <w:p>
      <w:pPr>
        <w:pStyle w:val="Normal"/>
        <w:tabs>
          <w:tab w:val="clear" w:pos="709"/>
        </w:tabs>
        <w:ind w:left="708" w:hanging="0"/>
        <w:rPr>
          <w:sz w:val="24"/>
        </w:rPr>
      </w:pPr>
      <w:r>
        <w:rPr>
          <w:sz w:val="24"/>
        </w:rPr>
        <w:t>-papiery wartościowe, których zbywalność jest ograniczon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obligacje komunalne)</w:t>
        <w:tab/>
        <w:tab/>
        <w:tab/>
        <w:t>w kwocie 2 000 000,00 zł.”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 xml:space="preserve">§ 10. </w:t>
      </w:r>
      <w:r>
        <w:rPr>
          <w:sz w:val="24"/>
        </w:rPr>
        <w:t xml:space="preserve">Wykonanie uchwały powierza się Burmistrzowi Miasta i Gminy Końsk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11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/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przekształcenia prawa użytkowania wieczystego w prawo własności – w dziale 700, rozdziale 70005, § 076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zmniejszenia planu dochodów wpłat z tytułu odpłatnego nabycia prawa własności oraz prawa użytkowania wieczystego nieruchomości- w dziale700, rozdziale 70005, </w:t>
        <w:br/>
        <w:t>§ 0770,</w:t>
      </w:r>
    </w:p>
    <w:p>
      <w:pPr>
        <w:pStyle w:val="Normal"/>
        <w:ind w:left="720" w:hanging="0"/>
        <w:rPr/>
      </w:pPr>
      <w:r>
        <w:rPr>
          <w:sz w:val="24"/>
        </w:rPr>
        <w:t xml:space="preserve">- zmniejszenia planu dochodów z tytułu podatku od czynności cywilnoprawnych – </w:t>
        <w:br/>
        <w:t>w dziale 756, rozdziale75615, § 050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odsetek od nieterminowych wpłat z tytułu podatków i opłat – w dziale 756, rozdziale 75615, § 0910,</w:t>
      </w:r>
    </w:p>
    <w:p>
      <w:pPr>
        <w:pStyle w:val="Normal"/>
        <w:ind w:left="720" w:hanging="0"/>
        <w:rPr/>
      </w:pPr>
      <w:r>
        <w:rPr>
          <w:sz w:val="24"/>
        </w:rPr>
        <w:t xml:space="preserve">- zwiększenia planu dochodów z tytułu rekompensat utraconych dochodów </w:t>
        <w:br/>
        <w:t>w podatkach i opłatach lokalnych – w dziale 756, rozdziale 75615, § 268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dochodów z tytułu opłaty miejscowej – w dziale 756, rozdziale75616, § 044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udziałów podatku dochodowym od osób prawnych – w dziale 756, rozdziale 75621, § 002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pozostałych odsetek – w dziale 758, rozdziale 75814, § 0920,</w:t>
      </w:r>
    </w:p>
    <w:p>
      <w:pPr>
        <w:pStyle w:val="Normal"/>
        <w:ind w:left="720" w:hanging="0"/>
        <w:rPr/>
      </w:pPr>
      <w:r>
        <w:rPr>
          <w:sz w:val="24"/>
        </w:rPr>
        <w:t xml:space="preserve">- zwiększenia planu dochodów z tytułu wpływów z różnych dochodów – </w:t>
        <w:br/>
        <w:t>w dziale758,rozdziale75814, § 0970,</w:t>
      </w:r>
    </w:p>
    <w:p>
      <w:pPr>
        <w:pStyle w:val="Normal"/>
        <w:ind w:left="720" w:hanging="0"/>
        <w:rPr/>
      </w:pPr>
      <w:r>
        <w:rPr>
          <w:sz w:val="24"/>
        </w:rPr>
        <w:t>- zmniejszenia planu dochodów z tytułu pozostałych odsetek- w dziale801, rozdziale 80101, § 0920,</w:t>
      </w:r>
    </w:p>
    <w:p>
      <w:pPr>
        <w:pStyle w:val="Normal"/>
        <w:ind w:left="720" w:hanging="0"/>
        <w:rPr/>
      </w:pPr>
      <w:r>
        <w:rPr>
          <w:sz w:val="24"/>
        </w:rPr>
        <w:t xml:space="preserve">- zwiększenia planu dochodów z tytułu dochodów jst związanych z realizacją zadań </w:t>
        <w:br/>
        <w:t>z zakresu administracji rządowej oraz innych zadań zleconych ustawami – w dziale 852, rozdziale 85212, § 2360,</w:t>
      </w:r>
    </w:p>
    <w:p>
      <w:pPr>
        <w:pStyle w:val="Normal"/>
        <w:ind w:left="720" w:hanging="0"/>
        <w:rPr/>
      </w:pPr>
      <w:r>
        <w:rPr>
          <w:sz w:val="24"/>
        </w:rPr>
        <w:t>- zwiększenia planu dochodów z tytułu wpływów z różnych dochodów – w dziale 921, rozdziale 92109, § 0970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ind w:left="720" w:hanging="0"/>
        <w:rPr/>
      </w:pPr>
      <w:r>
        <w:rPr>
          <w:sz w:val="24"/>
        </w:rPr>
        <w:t>- zmniejszenia planu wydatków na zadnie inwestycyjne pn. „Modernizacja systemu ciepłowniczego w Końskich”- w dziale 400, rozdziale 40001, § 6059, zadanie zostało zakończone, a środki ujęte w planie są wyższe od wykonania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Budowa drogi gminnej w Wąsoszu” – w dziale 600, rozdziale 60016, § 6050, zadanie zostało zakończone, </w:t>
        <w:br/>
        <w:t>a środki ujęte w planie są wyższe od wykonania,</w:t>
      </w:r>
    </w:p>
    <w:p>
      <w:pPr>
        <w:pStyle w:val="Normal"/>
        <w:ind w:left="720" w:hanging="0"/>
        <w:rPr/>
      </w:pPr>
      <w:r>
        <w:rPr>
          <w:sz w:val="24"/>
        </w:rPr>
        <w:t xml:space="preserve">- zmniejszenia planu wydatków na zadanie inwestycyjne pn. „Budowa </w:t>
        <w:br/>
        <w:t>drogi w Koczwarze” – w dziale 600, rozdziale 60016, § 6050 - zadanie zostało zakończone, a środki ujęte w planie są wyższe od wykonania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”Budowa ul. Kolejowej – Zielonej” - w dziale 600, rozdziale 60016, § 6050 – w 2012 r. na zadanie nie będą ponoszone wydatki,</w:t>
      </w:r>
    </w:p>
    <w:p>
      <w:pPr>
        <w:pStyle w:val="Normal"/>
        <w:ind w:left="720" w:hanging="0"/>
        <w:rPr/>
      </w:pPr>
      <w:r>
        <w:rPr>
          <w:sz w:val="24"/>
        </w:rPr>
        <w:t>- zmniejszenia planu wydatków na zadanie inwestycyjne pn. „Budowa infrastruktury technicznej dróg, sieci kanalizacyjnej, sanitarnej, deszczowej i wodociągowej dla terenów zabudowy produkcji w części terenu Końskich i sołectwa Kornica”- w dziale 600, rozdziale 60016, § 6059 - zadanie zostało zakończone, a środki ujęte w planie są wyższe od wykonania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podatek od nieruchomości – w dziale700, rozdziale 70005, § 4480- w celu zapewnienia środków na realizację zadań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adanie inwestycyjne pn. „Wykup nieruchomości”- w dziale700, rozdziale 70005, § 6060, z jednoczesnym zmniejszeniem planu na ww. zadanie w § 6050 – środki zostaną przeznaczone na zakup nieruchomości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Budowa kompleksu administracyjnego” – w dziale 700, rozdziale70095, § 6050 – w 2012 r. nie będą ponoszone wydatki na ww. zadanie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e-świętokrzyskie – Budowa Systemu Informacji Przestrzennej Województwa Świętokrzyskiego”- </w:t>
        <w:br/>
        <w:t>w dziale720, rozdziale72095, § 6050 – zadanie realizowane w partnerstwie z innymi gminami woj. świętokrzyskiego przewidziane do realizacji w 2013 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różne opłaty i składki – w dziale 750, rozdziale 75023, § 4430 (środki przeniesione z § 6060)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podatek od nieruchomości – w dziale 750,rozdziale 75023, § 4480- środki przeniesiono do działu 700,</w:t>
      </w:r>
    </w:p>
    <w:p>
      <w:pPr>
        <w:pStyle w:val="Normal"/>
        <w:ind w:left="720" w:hanging="0"/>
        <w:rPr/>
      </w:pPr>
      <w:r>
        <w:rPr>
          <w:sz w:val="24"/>
        </w:rPr>
        <w:t>- zmniejszenia planu wydatków na zadanie inwestycyjne pn. „Zakup sprzętu komputerowego i biurowego dla UMiG w Końskich” – w dziale750,rozdziale 75023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§ 606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e planu wydatków na obsługę długu publicznego (zapłatę odsetek od kredytów i obligacji – w dziale757, rozdziale 75702, § 8110,</w:t>
      </w:r>
    </w:p>
    <w:p>
      <w:pPr>
        <w:pStyle w:val="Normal"/>
        <w:ind w:left="720" w:hanging="0"/>
        <w:rPr/>
      </w:pPr>
      <w:r>
        <w:rPr>
          <w:sz w:val="24"/>
        </w:rPr>
        <w:t>- przeniesień między §§ wydatków – w dziale 801, rozdziałach 80101, 80106, 80110, 80146,80148 §§ 4210, 4240, 4260, 4350, 4370, 4410, 4430, 444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e planu wydatków na zakup usług pozostałych – w dziale 801,rozdziale 80101, § 4300 – zaplanowane środki są większe od wydatków 2012 r.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e planu wydatków na zakup usług pozostałych – w dziale 801,rozdziale 80104, § 4300 – zaplanowane środki są większe od wydatków 2012 r.,</w:t>
      </w:r>
    </w:p>
    <w:p>
      <w:pPr>
        <w:pStyle w:val="Normal"/>
        <w:ind w:left="720" w:hanging="0"/>
        <w:rPr/>
      </w:pPr>
      <w:r>
        <w:rPr>
          <w:sz w:val="24"/>
        </w:rPr>
        <w:t xml:space="preserve">- zmniejszenia planu wydatków na zadanie inwestycyjne pn. „Budowa Przedszkola </w:t>
        <w:br/>
        <w:t xml:space="preserve">w Pomykowie”- w dziale 801, rozdziale 80104, § 6050- zadanie przewidziane </w:t>
        <w:br/>
        <w:t>do realizacji w latach następn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kup usług pozostałych – w dziale 801, rozdziale 80110, § 4300 - zaplanowane środki są większe od wydatków 2012 r.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realizację zadań z zakresu pomocy społecznej (zwroty dotacji z odsetkami) – w dziale 852, rozdziale 85212, §§ 2910, 458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a z zakresu pomocy społecznej – w dziale 852, rozdziale 85202, 85214, 85215, 85295, § 311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eIntegracja drogą przeciwdziałania wykluczeniu cyfrowemu w Województwie Świętokrzyskim”- </w:t>
        <w:br/>
        <w:t>w dziale853, rozdziale 85395, § 6050 – zadanie realizowane w partnerstwie z innymi jst przewidziane do realizacji w 2013 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e planu wydatków na zakup usług pozostałych – w dziale 854, rozdziale 85401, § 4300 – zaplanowane środki są większe od wydatków 2012 r.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adanie inwestycyjne pn. „Przebudowa placu zabaw w Końskich (Ogródek Jordanowski)- w dziale 900, rozdziale 90004, § 6050 – w celu zabezpieczenia środków na realizację zadania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Budowa kanalizacji deszczowej w Nieświniu” – w dziale 900, rozdziale 90095, § 6050 - zadanie zostało zakończone, a środki ujęte w planie są wyższe od wykonania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dotacje celowe na dofinansowanie prac remontowych i konserwatorskich obiektów zabytkowych – w dziale 921, rozdziale 92120, § 2720- środki zaplanowane są wyższe od wydatków 2012 r.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adanie inwestycyjne pn. „Przebudowa budynków pałacowych” – w dziale 921, rozdziale 92120, § 6050 - w celu zabezpieczenia środków na realizację zadania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kup materiałów i wyposażenia – w dziale 926, rozdziale 92601, § 4210, - środki zaplanowane są wyższe od wydatków 2012 r.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Budowa stadionu lekkoatletycznego w gminie Końskie” – w dziale 926, rozdziale 92601, § 6050 – </w:t>
        <w:br/>
        <w:t>w 2012 r. - środki zaplanowane są wyższe od wydatków 2012 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ind w:left="720" w:hanging="0"/>
        <w:rPr/>
      </w:pPr>
      <w:r>
        <w:rPr>
          <w:sz w:val="24"/>
        </w:rPr>
        <w:t>W załączniku Nr 3 do uchwały budżetowej – „Limity wydatków na wieloletnie przedsięwzięcia majątków planowane do poniesienia w 2012 roku” dokonano następujących zmian:</w:t>
      </w:r>
    </w:p>
    <w:p>
      <w:pPr>
        <w:pStyle w:val="Normal"/>
        <w:ind w:left="709" w:hanging="0"/>
        <w:rPr/>
      </w:pPr>
      <w:r>
        <w:rPr>
          <w:sz w:val="24"/>
        </w:rPr>
        <w:t>a)</w:t>
      </w:r>
      <w:r>
        <w:rPr>
          <w:b/>
          <w:sz w:val="24"/>
        </w:rPr>
        <w:t xml:space="preserve"> w poz. 1</w:t>
      </w:r>
      <w:r>
        <w:rPr>
          <w:sz w:val="24"/>
        </w:rPr>
        <w:t xml:space="preserve"> –„Modernizacja systemu ciepłowniczego w Końskich” zmieniono kwoty </w:t>
        <w:br/>
        <w:t>w następujących kolumnach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łączne nakłady finansowe zmniejszenie o kwotę 793 082,00 złotych,</w:t>
      </w:r>
    </w:p>
    <w:p>
      <w:pPr>
        <w:pStyle w:val="Normal"/>
        <w:ind w:left="709" w:hanging="0"/>
        <w:rPr/>
      </w:pPr>
      <w:r>
        <w:rPr>
          <w:sz w:val="24"/>
        </w:rPr>
        <w:t>- wydatki na rok budżetowy 2012 zmniejszenie o kwotę 793 082,00 złotych,</w:t>
      </w:r>
    </w:p>
    <w:p>
      <w:pPr>
        <w:pStyle w:val="Normal"/>
        <w:ind w:left="709" w:hanging="0"/>
        <w:rPr/>
      </w:pPr>
      <w:r>
        <w:rPr>
          <w:sz w:val="24"/>
        </w:rPr>
        <w:t>- w tym dochody własne zmniejszenie o kwotę 793 082,00 złotych,</w:t>
      </w:r>
    </w:p>
    <w:p>
      <w:pPr>
        <w:pStyle w:val="Normal"/>
        <w:ind w:left="709" w:hanging="0"/>
        <w:rPr/>
      </w:pPr>
      <w:r>
        <w:rPr>
          <w:sz w:val="24"/>
        </w:rPr>
        <w:t xml:space="preserve">b) </w:t>
      </w:r>
      <w:r>
        <w:rPr>
          <w:b/>
          <w:sz w:val="24"/>
        </w:rPr>
        <w:t>w poz. 2</w:t>
      </w:r>
      <w:r>
        <w:rPr>
          <w:sz w:val="24"/>
        </w:rPr>
        <w:t>- „Budowa i modernizacja dróg i parkingów gminnych zmieniono kwotę w kolumnie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łączne nakłady finansowe zmniejszenie o kwotę 500 000,00 złotych,</w:t>
      </w:r>
    </w:p>
    <w:p>
      <w:pPr>
        <w:pStyle w:val="Normal"/>
        <w:ind w:left="709" w:hanging="0"/>
        <w:rPr/>
      </w:pPr>
      <w:r>
        <w:rPr>
          <w:sz w:val="24"/>
        </w:rPr>
        <w:t xml:space="preserve">c) </w:t>
      </w:r>
      <w:r>
        <w:rPr>
          <w:b/>
          <w:sz w:val="24"/>
        </w:rPr>
        <w:t>w poz. 3</w:t>
      </w:r>
      <w:r>
        <w:rPr>
          <w:sz w:val="24"/>
        </w:rPr>
        <w:t xml:space="preserve"> – „Budowa infrastruktury technicznej dróg, sieci kanalizacyjnej, sanitarnej, deszczowej i wodociągowej dla terenów zabudowy produkcji w części terenu Końskich i sołectwa Kornica” zmieniono kwoty 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- zmniejszenie o kwotę 1 130 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ydatki na rok budżetowy 2012 - zmniejszenie o kwotę 1 130 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- zmniejszenie o kwotę 1 130 000,00 złotych,</w:t>
      </w:r>
    </w:p>
    <w:p>
      <w:pPr>
        <w:pStyle w:val="Normal"/>
        <w:ind w:left="709" w:hanging="0"/>
        <w:rPr/>
      </w:pPr>
      <w:r>
        <w:rPr>
          <w:sz w:val="24"/>
        </w:rPr>
        <w:t xml:space="preserve">d) </w:t>
      </w:r>
      <w:r>
        <w:rPr>
          <w:b/>
          <w:sz w:val="24"/>
        </w:rPr>
        <w:t>w poz. 6</w:t>
      </w:r>
      <w:r>
        <w:rPr>
          <w:sz w:val="24"/>
        </w:rPr>
        <w:t xml:space="preserve"> – „Budowa drogi gminnej w Wąsoszu” zmieniono kwoty w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- zmniejszenie o kwotę 63 600,00 złotych,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- zmniejszenie o kwotę 13 6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- zmniejszenie o kwotę 13 6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– zmniejszenie o kwotę 220 0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e) </w:t>
      </w:r>
      <w:r>
        <w:rPr>
          <w:b/>
          <w:sz w:val="24"/>
        </w:rPr>
        <w:t>w poz. 7</w:t>
      </w:r>
      <w:r>
        <w:rPr>
          <w:sz w:val="24"/>
        </w:rPr>
        <w:t xml:space="preserve"> – „Budowa ul. Zielonej – Kolejowej” zmieniono kwoty 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- zmniejszenie o kwotę 185 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ydatki na rok budżetowy 2012 - zmniejszenie o kwotę 185 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- zmniejszenie o kwotę 185 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– zmniejszenie o kwotę 150 0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w poz. 9 </w:t>
      </w:r>
      <w:r>
        <w:rPr>
          <w:sz w:val="24"/>
        </w:rPr>
        <w:t xml:space="preserve">– „Budowa drogi gminnej w Koczwarze” zmieniono kwoty </w:t>
        <w:br/>
        <w:t>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- zmniejszenie o kwotę 8 8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ydatki na rok budżetowy 2012 - zmniejszenie o kwotę 8 8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- zmniejszenie o kwotę 8 800,00 złotych,</w:t>
      </w:r>
    </w:p>
    <w:p>
      <w:pPr>
        <w:pStyle w:val="Normal"/>
        <w:ind w:left="720" w:hanging="0"/>
        <w:rPr/>
      </w:pPr>
      <w:r>
        <w:rPr>
          <w:sz w:val="24"/>
        </w:rPr>
        <w:t>- kredyty, pożyczki i obligacje – zmniejszenie o kwotę 200 0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g) </w:t>
      </w:r>
      <w:r>
        <w:rPr>
          <w:b/>
          <w:sz w:val="24"/>
        </w:rPr>
        <w:t>w poz. 11</w:t>
      </w:r>
      <w:r>
        <w:rPr>
          <w:sz w:val="24"/>
        </w:rPr>
        <w:t>- „Przebudowa drogi wojewódzkiej nr 728 – Budowa oczyszczalni wód deszczowych” zmieniono kwoty 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– zmniejszenie o kwotę 500 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– zmniejszenie o kwotę200 0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h) </w:t>
      </w:r>
      <w:r>
        <w:rPr>
          <w:b/>
          <w:sz w:val="24"/>
        </w:rPr>
        <w:t>w poz. 14</w:t>
      </w:r>
      <w:r>
        <w:rPr>
          <w:sz w:val="24"/>
        </w:rPr>
        <w:t xml:space="preserve"> – „Uzbrojenie terenów pod zabudowę mieszkaniową” zmieniono kwoty w kolumnie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– zmniejszenie o kwotę 50 0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i) </w:t>
      </w:r>
      <w:r>
        <w:rPr>
          <w:b/>
          <w:sz w:val="24"/>
        </w:rPr>
        <w:t>w poz. 16</w:t>
      </w:r>
      <w:r>
        <w:rPr>
          <w:sz w:val="24"/>
        </w:rPr>
        <w:t xml:space="preserve"> –„Budowa kompleksu administracyjnego” zmieniono kwoty </w:t>
        <w:br/>
        <w:t>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- zmniejszenie o kwotę 50 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ydatki na rok budżetowy 2012 - zmniejszenie o kwotę 50 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- zmniejszenie o kwotę 50 0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j) </w:t>
      </w:r>
      <w:r>
        <w:rPr>
          <w:b/>
          <w:sz w:val="24"/>
        </w:rPr>
        <w:t xml:space="preserve">w poz. 18 – </w:t>
      </w:r>
      <w:r>
        <w:rPr>
          <w:sz w:val="24"/>
        </w:rPr>
        <w:t>„e-świętokrzyskie – Budowa Systemu Informacji Przestrzennej Województwa Świętokrzyskiego” zmieniono kwoty w następujących kolumnach:</w:t>
      </w:r>
    </w:p>
    <w:p>
      <w:pPr>
        <w:pStyle w:val="Normal"/>
        <w:ind w:left="709" w:hanging="0"/>
        <w:rPr/>
      </w:pPr>
      <w:r>
        <w:rPr>
          <w:sz w:val="24"/>
        </w:rPr>
        <w:t>- wydatki na rok budżetowy 2012 zmniejszenie o kwotę 85 000,00 złotych,</w:t>
      </w:r>
    </w:p>
    <w:p>
      <w:pPr>
        <w:pStyle w:val="Normal"/>
        <w:ind w:left="709" w:hanging="0"/>
        <w:rPr/>
      </w:pPr>
      <w:r>
        <w:rPr>
          <w:sz w:val="24"/>
        </w:rPr>
        <w:t>- w tym dochody własne zmniejszenie o kwotę 85 000,00 złotych,</w:t>
      </w:r>
    </w:p>
    <w:p>
      <w:pPr>
        <w:pStyle w:val="Normal"/>
        <w:ind w:left="709" w:hanging="0"/>
        <w:rPr/>
      </w:pPr>
      <w:r>
        <w:rPr>
          <w:sz w:val="24"/>
        </w:rPr>
        <w:t xml:space="preserve">k) </w:t>
      </w:r>
      <w:r>
        <w:rPr>
          <w:b/>
          <w:sz w:val="24"/>
        </w:rPr>
        <w:t>w poz.21</w:t>
      </w:r>
      <w:r>
        <w:rPr>
          <w:sz w:val="24"/>
        </w:rPr>
        <w:t xml:space="preserve"> - „Budowa Przedszkola w Pomykowie” zmieniono kwoty </w:t>
        <w:br/>
        <w:t>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- zwiększenie o kwotę 5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ydatki na rok budżetowy 2012 - zmniejszenie o kwotę 49 95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- zmniejszenie o kwotę 49 950,00 złotych,</w:t>
      </w:r>
    </w:p>
    <w:p>
      <w:pPr>
        <w:pStyle w:val="Normal"/>
        <w:ind w:left="709" w:hanging="0"/>
        <w:rPr/>
      </w:pPr>
      <w:r>
        <w:rPr>
          <w:sz w:val="24"/>
        </w:rPr>
        <w:t xml:space="preserve">l) </w:t>
      </w:r>
      <w:r>
        <w:rPr>
          <w:b/>
          <w:sz w:val="24"/>
        </w:rPr>
        <w:t>w poz. 22</w:t>
      </w:r>
      <w:r>
        <w:rPr>
          <w:sz w:val="24"/>
        </w:rPr>
        <w:t xml:space="preserve"> – „eIntegracja drogą przeciwdziałania wykluczeniu cyfrowemu </w:t>
        <w:br/>
        <w:t>w Województwie Świętokrzyskim” zmieniono kwoty w następujących kolumnach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wydatki na rok budżetowy 2012 zmniejszenie o kwotę 571 430,00 złotych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w tym dochody własne zmniejszenie o kwotę 571 43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– zmniejszenie o kwotę 530 000,00 złotych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ł) </w:t>
      </w:r>
      <w:r>
        <w:rPr>
          <w:b/>
          <w:sz w:val="24"/>
        </w:rPr>
        <w:t>w poz. 24</w:t>
      </w:r>
      <w:r>
        <w:rPr>
          <w:sz w:val="24"/>
        </w:rPr>
        <w:t xml:space="preserve"> – „Przebudowa placu zabaw w Końskich (Ogródek Jordanowski) zmieniono kwoty 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- zwiększenie o kwotę 50,00 złotych,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- zwiększenie o kwotę 5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- zwiększenie o kwotę 50,00 złotych,</w:t>
      </w:r>
    </w:p>
    <w:p>
      <w:pPr>
        <w:pStyle w:val="Normal"/>
        <w:ind w:left="709" w:hanging="0"/>
        <w:rPr/>
      </w:pPr>
      <w:r>
        <w:rPr>
          <w:sz w:val="24"/>
        </w:rPr>
        <w:t xml:space="preserve">m) </w:t>
      </w:r>
      <w:r>
        <w:rPr>
          <w:b/>
          <w:sz w:val="24"/>
        </w:rPr>
        <w:t>w poz. 32</w:t>
      </w:r>
      <w:r>
        <w:rPr>
          <w:sz w:val="24"/>
        </w:rPr>
        <w:t xml:space="preserve">- „Przebudowa budynków pałacowych” zmieniono kwoty </w:t>
        <w:br/>
        <w:t>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- zwiększenie o kwotę 450 000,00 złotych,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- zwiększenie o kwotę 450 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- zwiększenie o kwotę 450 000,00 złotych,</w:t>
      </w:r>
    </w:p>
    <w:p>
      <w:pPr>
        <w:pStyle w:val="Normal"/>
        <w:ind w:left="709" w:hanging="0"/>
        <w:rPr/>
      </w:pPr>
      <w:r>
        <w:rPr>
          <w:sz w:val="24"/>
        </w:rPr>
        <w:t xml:space="preserve">n) </w:t>
      </w:r>
      <w:r>
        <w:rPr>
          <w:b/>
          <w:sz w:val="24"/>
        </w:rPr>
        <w:t>w poz. 33</w:t>
      </w:r>
      <w:r>
        <w:rPr>
          <w:sz w:val="24"/>
        </w:rPr>
        <w:t>- „Budowa stadionu lekkoatletycznego w gminie Końskie” zmieniono kwoty 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- zmniejszenie o kwotę 9 844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ydatki na rok budżetowy 2012 - zmniejszenie o kwotę 9 844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- zmniejszenie o kwotę 9 844,00 złotych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d. 3. </w:t>
      </w:r>
      <w:r>
        <w:rPr>
          <w:sz w:val="24"/>
        </w:rPr>
        <w:t>W załączniku Nr 4 – „Zadania inwestycyjne roczne w 2012 r.” do uchwały budżetowej dokonano następujących zmia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b/>
          <w:sz w:val="24"/>
        </w:rPr>
        <w:t xml:space="preserve">w poz. 2 – </w:t>
      </w:r>
      <w:r>
        <w:rPr>
          <w:sz w:val="24"/>
        </w:rPr>
        <w:t>„Dofinansowanie inwestycji drogowych Powiatu Koneckiego” zmieniono kwotę kolumnie:</w:t>
      </w:r>
    </w:p>
    <w:p>
      <w:pPr>
        <w:pStyle w:val="Normal"/>
        <w:ind w:left="1080" w:hanging="0"/>
        <w:rPr/>
      </w:pPr>
      <w:r>
        <w:rPr>
          <w:sz w:val="24"/>
        </w:rPr>
        <w:t>- kredyty, pożyczki i obligacje – zmniejszenie o kwotę 600 000,00 złotych,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w poz. 5</w:t>
      </w:r>
      <w:r>
        <w:rPr>
          <w:sz w:val="24"/>
        </w:rPr>
        <w:t xml:space="preserve"> – „Dokapitalizowanie Spółki OSiR” zmieniono kwotę kolumnie:</w:t>
      </w:r>
    </w:p>
    <w:p>
      <w:pPr>
        <w:pStyle w:val="Normal"/>
        <w:ind w:left="1080" w:hanging="0"/>
        <w:rPr/>
      </w:pPr>
      <w:r>
        <w:rPr>
          <w:sz w:val="24"/>
        </w:rPr>
        <w:t>- kredyty, pożyczki i obligacje – zmniejszenie o kwotę 50 000,00 złotych,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w poz. 7</w:t>
      </w:r>
      <w:r>
        <w:rPr>
          <w:sz w:val="24"/>
        </w:rPr>
        <w:t xml:space="preserve"> –„Wykup nieruchomości” zmieniono kwoty w następujących kolumnach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– zwiększenie o kwotę 550 0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– zwiększenie o kwotę 550 000,00 złotych,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w poz. 9</w:t>
      </w:r>
      <w:r>
        <w:rPr>
          <w:sz w:val="24"/>
        </w:rPr>
        <w:t xml:space="preserve"> –„Zakup sprzętu komputerowego i biurowego dla UMiG w Końskich” zmieniono kwoty w następujących kolumnach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– zmniejszenie o kwotę 10 0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– zmniejszenie o kwotę 10 000,00 złot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b/>
          <w:sz w:val="24"/>
        </w:rPr>
        <w:t>w poz. 10</w:t>
      </w:r>
      <w:r>
        <w:rPr>
          <w:sz w:val="24"/>
        </w:rPr>
        <w:t xml:space="preserve"> – „Dofinansowanie wydatków i zakupów inwestycyjnych KPP </w:t>
        <w:br/>
        <w:t>w Końskich” zmieniono kwoty w następujących kolumnach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kredyty, pożyczki i obligacje – zmniejszenie o kwotę 50 000,00 złotych,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w poz. 32 –</w:t>
      </w:r>
      <w:r>
        <w:rPr>
          <w:sz w:val="24"/>
        </w:rPr>
        <w:t xml:space="preserve"> „Budowa kanalizacji deszczowej w Nieświniu” zmieniono kwoty </w:t>
        <w:br/>
        <w:t>w następujących kolumnach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– zmniejszenie o kwotę 21 726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– zmniejszenie o kwotę 21 726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d. 4.</w:t>
      </w:r>
      <w:r>
        <w:rPr>
          <w:sz w:val="24"/>
        </w:rPr>
        <w:t xml:space="preserve"> W załączniku nr 5- Wydatki na programy projekty realizowane ze środków pochodzących z budżetu Unii Europejskiej oraz innych źródeł zagranicznych, niepodlegających zwrotowi na 2012 rok dokonano następujących zmian: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w poz. 5</w:t>
      </w:r>
      <w:r>
        <w:rPr>
          <w:sz w:val="24"/>
        </w:rPr>
        <w:t xml:space="preserve"> – projekt - „Modernizacja systemu ciepłowniczego w Końskich” -zmniejszono o kwotę 793 082,00 złotyc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 wartość zadania w kolumnach: przewidywane nakłady i źródła finansowania oraz wydatki w roku budżetowym 2012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 środki z budżetu jst w kolumnach: przewidywane nakłady i źródła finansowania oraz wydatki w roku budżetowym 2012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 poz. 6- projekt - „Budowa infrastruktury technicznej dróg, sieci kanalizacyjnej, sanitarnej, deszczowej i wodociągowej dla terenów zabudowy produkcji w części terenu Końskich i sołectwa Kornica” - zmniejszono o kwotę 1 130 000,00 złotych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- wartość zadania w kolumnach: przewidywane nakłady i źródła finansowania oraz wydatki w roku budżetowym 2012,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środki z budżetu jst w kolumnach: przewidywane nakłady i źródła finansowania oraz wydatki w roku budżetowym 2012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d. 5.</w:t>
      </w:r>
      <w:r>
        <w:rPr>
          <w:sz w:val="24"/>
        </w:rPr>
        <w:t xml:space="preserve"> W załączniku Nr 6 – Przychody i rozchody budżetu 2012 r. dokonano następujących zmian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mniejszono przychody o kwotę 2 050 000,00 złotych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Ad. 6. </w:t>
      </w:r>
      <w:r>
        <w:rPr>
          <w:sz w:val="24"/>
        </w:rPr>
        <w:t>W załączniku Nr 7 –Dotacje celowe w 2012 r. dokonano następujących zmian:</w:t>
      </w:r>
    </w:p>
    <w:p>
      <w:pPr>
        <w:pStyle w:val="Normal"/>
        <w:rPr>
          <w:sz w:val="24"/>
        </w:rPr>
      </w:pPr>
      <w:r>
        <w:rPr>
          <w:sz w:val="24"/>
        </w:rPr>
        <w:t>- w poz. 6 zmniejszono kwotę o 15 000,00 złotych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8:00Z</dcterms:created>
  <dc:creator>Beata Lis</dc:creator>
  <dc:description/>
  <cp:keywords/>
  <dc:language>en-US</dc:language>
  <cp:lastModifiedBy>Ntt</cp:lastModifiedBy>
  <cp:lastPrinted>2012-11-20T15:33:00Z</cp:lastPrinted>
  <dcterms:modified xsi:type="dcterms:W3CDTF">2012-11-30T07:41:00Z</dcterms:modified>
  <cp:revision>111</cp:revision>
  <dc:subject/>
  <dc:title>UCHWAŁA NR  XXXIII/        /2009 </dc:title>
</cp:coreProperties>
</file>