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/233/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listopada 2012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2-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) oraz art. 226, art. 231 ust. 1 ustawy z dnia 27 sierpnia 2009 r. o finansach publicznych (Dz. U. Nr 157, poz. 1240 z 2010 r. Nr 28, poz. 146, Nr 96, poz. 620, Nr 123, poz. 835, Nr 152, poz. 1020, Nr 238, poz. 1578, Nr 257, poz. 1726, z 2011 r. Nr 185, poz. 1092 i Nr 201, poz.1183, Nr 234, poz. 1386, Nr 240, </w:t>
        <w:br/>
        <w:t>poz. 1429, Nr 291, poz. 170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III/155/2011 Rady Miejskiej w Końskich z dnia 28 grudnia 2011 r. w sprawie Wieloletniej Prognozy Finansowej Miasta i Gminy Końskie na lata 2012 – 2019, zmienionej uchwałami Rady Miejskiej w Końskich Nr XIV/158/2012 z dnia </w:t>
        <w:br/>
        <w:t xml:space="preserve">12 marca 2012 r., Nr XVI/175/2012 z dnia 30 maja 2012 r., Nr XVII/191/2012 z dnia </w:t>
        <w:br/>
        <w:t xml:space="preserve">27 czerwca 2012 r., zarządzeniem Burmistrza Miasta i Gminy Końskie Nr 164/2012 </w:t>
        <w:br/>
        <w:t xml:space="preserve">z dnia 29 czerwca 2012 r. oraz uchwałami Rady Miejskiej w Końskich </w:t>
        <w:br/>
        <w:t xml:space="preserve">Nr XVIII/200/2012 z dnia 14 sierpnia 2012 r., Nr XIX/209/2012 z dnia 27 września </w:t>
        <w:br/>
        <w:t>2012 r., Nr XX/222/2012 z dnia 30 października 2012 r.: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Zbiorczo przedsięwzięcia, otrzymuje brzmienie ustalone </w:t>
        <w:br/>
        <w:t>w załączniku Nr 2 do niniejszej uchwały.</w:t>
      </w:r>
    </w:p>
    <w:p>
      <w:pPr>
        <w:pStyle w:val="Tekstpodstawowy2"/>
        <w:spacing w:lineRule="auto" w:line="276"/>
        <w:ind w:left="78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2. </w:t>
      </w:r>
      <w:r>
        <w:rPr>
          <w:color w:val="000000"/>
          <w:szCs w:val="24"/>
        </w:rPr>
        <w:t xml:space="preserve">Dokonuje się zmian w wykazie programów, projektów lub zadań związanych </w:t>
        <w:br/>
        <w:t xml:space="preserve">z programami realizowanymi z udziałem środków, o których mowa w art. 5 ust. 1 pkt 2 </w:t>
        <w:br/>
        <w:t xml:space="preserve">i 3, stanowiącym załącznik Nr 2a do uchwały, o której mowa w § 1, zgodnie </w:t>
        <w:br/>
        <w:t>z załącznikiem Nr 3 do niniejszej uchwały.</w:t>
      </w:r>
    </w:p>
    <w:p>
      <w:pPr>
        <w:pStyle w:val="Tekstpodstawowy2"/>
        <w:spacing w:lineRule="auto" w:line="276"/>
        <w:ind w:left="425" w:firstLine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3. </w:t>
      </w:r>
      <w:r>
        <w:rPr>
          <w:color w:val="000000"/>
          <w:szCs w:val="24"/>
        </w:rPr>
        <w:t>Dokonuje się zmian w wykazie pozostałych programów, projektów lub zadań, stanowiącym załącznik Nr 2c do uchwały, o której mowa w § 1, zgodnie z załącznikiem Nr 4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Dokonuje się zmian w wykazie umów, których realizacja w roku budżetowym </w:t>
        <w:br/>
        <w:t xml:space="preserve">i w latach następnych jest niezbędna dla zapewnienia ciągłości działania jednostki </w:t>
        <w:br/>
        <w:t>i których płatności przypadają w okresie dłuższym niż rok, stanowiącym załącznik Nr 2d do uchwały, o której mowa w § 1, zgodnie z załącznikiem Nr 5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§ 5. </w:t>
      </w:r>
      <w:r>
        <w:rPr>
          <w:color w:val="000000"/>
          <w:szCs w:val="24"/>
        </w:rPr>
        <w:t>Objaśnienia dokonanych zmian zawiera załącznik Nr 6 do niniejszej uchwały.</w:t>
      </w:r>
    </w:p>
    <w:p>
      <w:pPr>
        <w:pStyle w:val="Tekstpodstawowy2"/>
        <w:spacing w:lineRule="auto" w:line="276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6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7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1 r. Rada Miejska w Końskich podjęła uchwałę Nr XIII/155/2011 </w:t>
        <w:br/>
        <w:t xml:space="preserve">w sprawie Wieloletniej Prognozy Finansowej Miasta i Gminy Końskie na lata 2012-2019, zmienionej uchwałami Rady Miejskiej w Końskich Nr XIV/158/2012 z dnia 12 marca </w:t>
        <w:br/>
        <w:t xml:space="preserve">2012 r., Nr XVI/175/2012 z dnia 30 maja 2012 r., Nr XVII/191/2012 z dnia 27 czerwca 2012 r., Nr XVIII/200/2012 z dnia 14 sierpnia 2012 r., Nr XIX/209/2012 z dnia 27 września 2012 r., Nr XX/222/2012 z dnia 30 października 2012 r. oraz zarządzeniem Burmistrza Miasta </w:t>
        <w:br/>
        <w:t>i Gminy Końskie Nr 164/2012 z dnia 29 czerwca 2012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łącznych nakładów finansowych, limitów wydatków na poszczególne lata oraz limitów zobowiązań na przedsięwzięcia ujęte w załącznikach 2a, 2c </w:t>
        <w:br/>
        <w:t>i 2d do uchwały, o której mowa wyż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3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ernizacja systemu ciepłowniczego w Koński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Budowa infrastruktury technicznej dróg, sieci kanalizacyjnej, sanitarnej, deszczowej </w:t>
        <w:br/>
        <w:t>i wodociągowej dla terenów zabudowy produkcji w części terenu Końskich i sołectwa Korni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3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i modernizacja dróg i parkingów gminn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drogi gminnej w Wąsoszu UMiG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ul. Zielonej- Kolej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drogi gminnej w Koczwarz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a drogi wojewódzkiej728- Budowa oczyszczalni wód deszczow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kompleksu administracyjneg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-świętokrzyskie Budowa Systemu Informacji Przestrzennej Województwa Świętokrzyskieg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Przedszkola w Pomykow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Integracja drogą przeciwdziałania wykluczeniu cyfrowemu w Województwie Świętokrzyski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a placu zabaw w Końskich (Ogródek Jordanowski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a budynków pałacow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stadionu lekkoatletycznego w gminie Końsk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4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telekomunikacyjnych –ZS Rog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telekomunikacyjnych – ZOP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ezpieczenie mienia – ZOP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ezpieczenie mienia – SP Nr 2 w Koński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kup energii elektrycznej – SP Dziebałt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wody – SP Dziebałt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wody i odprowadzenie ścieków- Gimnazjum Nr 2 w Koński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kup gazu ziemnego – Gimnazjum Nr 2 w Koński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kup energii elektrycznej – PS Nr 4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gazu – PS Nr 4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wody i odprowadzenie ścieków – PS Nr 4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kup energii elektrycznej – ZS Rogów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kup gazu ziemnego – ZS Rog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dostępu do sieci Internet – UMiG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telefonii komórkowej – UM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rozumienie w sprawie lokali socjalnych – UM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nowe przedsięwzięcie pn. Program Ochrony Środowiska 2012 – 2013 </w:t>
        <w:br/>
        <w:t>z limitem wydatków w 2013 r. – 15 000,00 złotych i limitem zobowiązań – 15 000,00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i zmianami oraz zmianami dokonanymi w budżecie Miasta i Gminy Końskie na 2012 r. przez Burmistrza Miasta i Gminy Końskie w ramach udzielonych upoważnień, jak również zmianami dotyczącymi kwoty dochodów i wydatków na 2012 r. zmianie uległ również załącznik Nr 1 do ww. uchwały – Wieloletnia Prognoza Finanso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d uwagę konieczność dokonania zmian, o których mowa w niniejszej uchwale jej podjęcie jest uzasadnione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2-10-15T15:25:00Z</cp:lastPrinted>
  <dcterms:modified xsi:type="dcterms:W3CDTF">2012-11-30T08:34:00Z</dcterms:modified>
  <cp:revision>17</cp:revision>
  <dc:subject/>
  <dc:title/>
</cp:coreProperties>
</file>