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/233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listopad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/233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listopad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1 155 968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ę zadań własnych z zakresu pomocy społecznej w kwocie 155 41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dotacji celowej na realizację zadań zleconych w kwocie 833 49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ę zadań własnych z zakresu pomocy materialnej dla uczniów w kwocie 34 41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podatków i opłat w kwocie 68 863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różnych rozliczeń w kwocie 18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z tytułu odsetek od środków na rachunkach jednostek oświatowych w kwocie 1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gminy Końskie w związku z realizacją zadań zleconych </w:t>
        <w:br/>
        <w:t>z zakresu pomocy społecznej w kwocie 1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rozliczeń z lat ubiegłych w kwocie 45 783,00 złot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69 0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odpłatnego nabycia prawa własności oraz prawa wieczystego użytkowania w kwocie 8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e dochodów z tytułu przekształcenia prawa użytkowania wieczystego </w:t>
        <w:br/>
        <w:t>w kwocie 11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(bez odsetek i prowizji od kredytów i pożyczek oraz wyemitowanych papierów wartościowych) o kwotę 715 350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własnych z zakresu pomocy społecznej – 155 41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e zadań własnych z zakresu pomocy materialnej dla uczniów – 34 417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leconych – 833 49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óżne opłaty i składki UMiG – 1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zadania z zakresu oświaty – 200 000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realizację zadań z zakresu pomocy społecznej – 44 69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mniejszenie wydatków na dotacje na dofinansowanie prac remontowych </w:t>
        <w:br/>
        <w:t>i konserwatorskich obiektów zabytkowych – 15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zakup materiałów i wyposażenia obiektów sportowych – 58 274,00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a wydatków na obsługę długu o kwotę 250 000,00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wydatków majątkowych o kwotę 1 928 382,00 zł, na która składają się </w:t>
      </w:r>
      <w:r>
        <w:rPr>
          <w:rFonts w:cs="Times New Roman" w:ascii="Times New Roman" w:hAnsi="Times New Roman"/>
          <w:sz w:val="24"/>
        </w:rPr>
        <w:t>zmiany wydatków majątkowych na niżej wymienion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Modernizacja systemu ciepłowniczego w Końskich” – zmniejszenie o kwotę 793 08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Budowa infrastruktury technicznej dróg, sieci kanalizacyjnej, sanitarnej, deszczowej </w:t>
        <w:br/>
        <w:t>i wodociągowej dla terenów zabudowy produkcji w części terenu Końskich i sołectwa Kornica” – zmniejszenie o kwotę 1 13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drogi gminnej w Wąsoszu”- zmniejszenie o kwotę 13 6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ul. Zielonej- Kolejowej” – zmniejszenie o kwotę 185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drogi gminnej w Koczwarze” – zmniejszenie o kwotę 8 8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kompleksu administracyjnego „- zmniejszenie o kwotę 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e-świętokrzyskie Budowa Systemu Informacji Przestrzennej Województwa Świętokrzyskiego” – zmniejszenie o kwotę 85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Przedszkola w Pomykowie” – zmniejszenie o kwotę 49 95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eIntegracja drogą przeciwdziałania wykluczeniu cyfrowemu w Województwie Świętokrzyskim” – zmniejszenie o kwotę 571 43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Przebudowa placu zabaw w Końskich (Ogródek Jordanowski) – zwiększenie o kwotę 5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Przebudowa budynków pałacowych” – zwiększenie o kwotę 4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stadionu lekkoatletycznego w gminie Końskie” – zmniejszenie o kwotę 9 84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Wykup nieruchomości” - zwiększenie o kwotę 5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 Zakup sprzętu komputerowego i biurowego dla UMiG w Końskich”- zmniejszenie </w:t>
        <w:br/>
        <w:t>o kwotę 1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kanalizacji deszczowej w Nieświniu” – zmniejszenie o kwotę 21 726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nik budż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12r. zmniejszono kwotę deficytu o kwotę 2 050 000,00 złotych tj. do kwoty 23 430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22 r. wynik budżetu stanowi nadwyżka budżetowa w kwocie 3 394 759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wyżka w całości zostanie przeznaczone na spłatę wcześniej zaciągniętych zobowiąza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wota dług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2012 r. kwota długu została zmniejszona o kwotę 2 050 000,00 złotych, </w:t>
        <w:br/>
        <w:t>w związku ze zmniejszeniem wydatków 2012 r. o kwotę 963 032,00 złotych i zwiększeniem dochodów o kwotę1 086 968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nych latach kwota długu została zmniejszona o ww. kwotę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ychody 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r. zmniejszono przychody budżetu o kwotę 2 0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11-20T15:35:00Z</cp:lastPrinted>
  <dcterms:modified xsi:type="dcterms:W3CDTF">2012-11-30T08:37:00Z</dcterms:modified>
  <cp:revision>103</cp:revision>
  <dc:subject/>
  <dc:title/>
</cp:coreProperties>
</file>