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uchwały Nr XXI/232/2012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Końskich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9 listopada 2012 r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ROZUMIENIE Nr 1/GKU-A/2012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" w:ascii="Arial" w:hAnsi="Arial"/>
          <w:sz w:val="20"/>
          <w:szCs w:val="20"/>
        </w:rPr>
        <w:t>zawarte dnia ……………….. 2012 r.  w Koński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Na podstawie art. 8 ust. 4 ustawy z dnia 27 marca 2003 r. o planowaniu i zagospodarowaniu przestrzennym (Dz. U. z 2012 r. poz. 647) i art. 46 ustawy z dnia 13 listopada 2003 r. o dochodach jednostek samorządu terytorialnego (Dz. U. z 2010 r. Nr 80, poz. 526, z późn. zm.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urmistrz Miasta i Gminy Końskie</w:t>
      </w:r>
      <w:r>
        <w:rPr>
          <w:rFonts w:cs="Arial" w:ascii="Arial" w:hAnsi="Arial"/>
          <w:sz w:val="20"/>
          <w:szCs w:val="20"/>
        </w:rPr>
        <w:t xml:space="preserve"> – Michał Cichocki, zwany dalej Burmistrz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ójt Gminy Smyków</w:t>
      </w:r>
      <w:r>
        <w:rPr>
          <w:rFonts w:cs="Arial" w:ascii="Arial" w:hAnsi="Arial"/>
          <w:sz w:val="20"/>
          <w:szCs w:val="20"/>
        </w:rPr>
        <w:t xml:space="preserve"> – Józef Śliz, zwany dalej Wój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 porozumienie następującej treści: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ójt powierza Gminnej Komisji Urbanistyczno-Architektonicznej działającej przy Burmistrzu funkcję organu doradczego, w myśl art. 8 ustawy z dnia 27 marca 2003 r. o planowaniu i zagospodarowaniu przestrzennym (Dz. U. z 2012 r. poz. 647), a Burmistrz wyraża na powyższe zgodę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jt będzie przekazywał Burmistrzowi dotację na pokrycie części kosztów funkcjonowania komisji urbanistyczno-architektonicznej </w:t>
      </w:r>
      <w:r>
        <w:rPr>
          <w:rFonts w:cs="Arial" w:ascii="Arial" w:hAnsi="Arial"/>
          <w:b/>
          <w:sz w:val="20"/>
          <w:szCs w:val="20"/>
        </w:rPr>
        <w:t xml:space="preserve">w wysokości iloczynu diet członków komisji biorących udział </w:t>
        <w:br/>
        <w:t>w posiedzeniu, którego tematyką będą sprawy gminy Smyków</w:t>
      </w:r>
      <w:r>
        <w:rPr>
          <w:rFonts w:cs="Arial" w:ascii="Arial" w:hAnsi="Arial"/>
          <w:sz w:val="20"/>
          <w:szCs w:val="20"/>
        </w:rPr>
        <w:t>. Dotacja będzie przekazywana</w:t>
        <w:br/>
        <w:t xml:space="preserve">na rachunek bankowy Urzędu Miasta i Gminy Końskie nr ....................... każdorazowo w terminie najpóźniej przed upływem 7 dni od dnia posiedzenia Komisj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Wójt zobowiązany jest odpowiednio przestrzegać zapisów </w:t>
      </w:r>
      <w:r>
        <w:rPr>
          <w:rFonts w:cs="Arial" w:ascii="Arial" w:hAnsi="Arial"/>
          <w:i/>
          <w:sz w:val="20"/>
          <w:szCs w:val="20"/>
        </w:rPr>
        <w:t>Regulaminu ustalającego organizację i tryb działania Gminnej Komisji Urbanistyczno-Architektonicznej</w:t>
      </w:r>
      <w:r>
        <w:rPr>
          <w:rFonts w:cs="Arial" w:ascii="Arial" w:hAnsi="Arial"/>
          <w:sz w:val="20"/>
          <w:szCs w:val="20"/>
        </w:rPr>
        <w:t xml:space="preserve"> stanowiącego załącznik nr 1 do Zarządzenia Nr 233/2011 Burmistrza Miasta i Gminy Końskie z dnia 2 września 2011 r.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powołania Gminnej Komisji Urbanistyczno-Architektonicznej oraz regulaminu ustalającego organizację i tryb jej działania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zawarto na czas określony do 31 grudnia 2014 r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Każdej ze stron przysługuje prawo pisemnego wypowiedzenia porozumienia z zachowaniem </w:t>
        <w:br/>
        <w:t xml:space="preserve"> miesięcznego terminu wypowiedzenia na koniec roku kalendarzowego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zumienie sporządzono w czterech jednobrzmiących egzemplarzach po dwa dla każdej ze stron.</w:t>
      </w:r>
    </w:p>
    <w:p>
      <w:pPr>
        <w:pStyle w:val="Normal"/>
        <w:tabs>
          <w:tab w:val="clear" w:pos="708"/>
          <w:tab w:val="right" w:pos="10000" w:leader="none"/>
        </w:tabs>
        <w:autoSpaceDE w:val="false"/>
        <w:spacing w:lineRule="auto" w:line="24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10000" w:leader="none"/>
        </w:tabs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URMISTRZ                                                                                                                     WÓJT</w:t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9:00Z</dcterms:created>
  <dc:creator>Emilia Kupis</dc:creator>
  <dc:description/>
  <dc:language>en-US</dc:language>
  <cp:lastModifiedBy>Anna Głębocka</cp:lastModifiedBy>
  <cp:lastPrinted>2012-12-03T09:26:00Z</cp:lastPrinted>
  <dcterms:modified xsi:type="dcterms:W3CDTF">2012-12-03T08:40:00Z</dcterms:modified>
  <cp:revision>3</cp:revision>
  <dc:subject/>
  <dc:title/>
</cp:coreProperties>
</file>