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do  uchwały Nr ………………… Rady Miejskiej w Koński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Miasta i Gminy Końskie na 2013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30 czerwca 2005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0 października 2012 roku znak ST3/4820/9/2012/137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19 października 2012 r. znak FN.I.3110.2.13.20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uchwałę Rady Miejskiej w Końskich Nr LXIII/459/2010 z dnia 22 września 2010 r.           w sprawie trybu prac na projektem uchwały budżet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jc w:val="both"/>
        <w:rPr/>
      </w:pPr>
      <w:r>
        <w:rPr>
          <w:sz w:val="24"/>
          <w:szCs w:val="24"/>
        </w:rPr>
        <w:t>Ponadto przy opracowaniu budżetu gminy na 2013 rok wykorzystan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19 października 2012 r. znak FN.I.3110.2.13.2012 o przewidywanych wielkościach: dotacji na finansowanie zadań zleconych  i włas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,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3 rok otrzyma z budżetu państwa subwencję ogólną składającą się z części oświatowej w kwocie 22 751 704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znana subwencja oświatowa nadal nie zabezpiecza podstawowych potrzeb związanych           z prowadzeniem publicznych szkół podstawowych i gimnazj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udżet na 2013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 108 185 951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94 975 951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13 210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t on niższy od wyjściowego budżetu roku 2012 o kwotę 10 694 228,00 złotych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zy ustalaniu strony dochodowej budżetu wzięto pod uwagę przewidywane wykonania     z poszczególnych źródeł dochodów za 2012 rok oraz możliwość uzyskania wpływów w 2013 roku uwzględniając wskaźniki waloryzacji podatków i opłat lokalnych (4%) oraz inflacji (3%) określone przez Ministerstwo Finans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podpisała umowy (bądź znajduje się na liście do dofinansowa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3 rok przedstawia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6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6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3 480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różnych dochodów </w:t>
        <w:tab/>
        <w:tab/>
        <w:tab/>
        <w:tab/>
        <w:tab/>
        <w:tab/>
        <w:t>-     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w ramach programów finansowanych z udziałem środków europejskich oraz środków, o których mowa w art.5 ust.1 pkt.3 oraz ust. 5 i 6 ustawy, lub płatności w ramach budżetu środków europejskich w kwocie</w:t>
        <w:tab/>
        <w:tab/>
        <w:tab/>
        <w:tab/>
        <w:tab/>
        <w:t>- 2 50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e inwestycyjne pn. „Rewitalizacja miasta Końskie I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y terytorialnego na dofinansowanie własnych zadań inwestycyjnych i zakupów inwestycyjnych w kwocie</w:t>
        <w:tab/>
        <w:tab/>
        <w:tab/>
        <w:tab/>
        <w:tab/>
        <w:tab/>
        <w:tab/>
        <w:t>-       5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      900 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 xml:space="preserve">   10 510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łat za zarząd, użytkowanie i użytkowanie </w:t>
        <w:br/>
        <w:t xml:space="preserve">wieczyste nieruchomości w kwocie </w:t>
        <w:tab/>
        <w:tab/>
        <w:tab/>
        <w:tab/>
        <w:t>-</w:t>
        <w:tab/>
        <w:t xml:space="preserve">   30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jmu i dzierżawy składników majątkowych </w:t>
        <w:tab/>
        <w:tab/>
        <w:tab/>
        <w:t>-</w:t>
        <w:tab/>
        <w:t xml:space="preserve">   35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e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>-</w:t>
        <w:tab/>
        <w:t xml:space="preserve">   25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>-</w:t>
        <w:tab/>
        <w:t>8 500 000,00 zł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Zaplanowano również dochody z tytułu odszkodowań jakie gminie Końskie zostaną wypłacone przez Województwo Świętokrzyskie w wysokości 1 110 000,00 złotych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189 888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189 888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6 551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0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 mandatów i kar pieniężnych od osób fizycznych nałożone przez Straż Miejską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0 887 897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ego od osób fizycznych</w:t>
        <w:tab/>
        <w:t>-</w:t>
        <w:tab/>
        <w:t>19 469 897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ego od osób prawnych</w:t>
        <w:tab/>
        <w:t>-</w:t>
        <w:tab/>
        <w:t xml:space="preserve">     66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y w formie karty podatkowej</w:t>
        <w:tab/>
        <w:tab/>
        <w:tab/>
        <w:t>-</w:t>
        <w:tab/>
        <w:t xml:space="preserve">       2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0 7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 62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 29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6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15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 3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5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5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miejscowej</w:t>
        <w:tab/>
        <w:tab/>
        <w:tab/>
        <w:tab/>
        <w:t>-</w:t>
        <w:tab/>
        <w:t xml:space="preserve">        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67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4 4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tym opłata za odbiór odpadów komunalnych</w:t>
        <w:tab/>
        <w:t>- 4 2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87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1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1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17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901 704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>-</w:t>
        <w:tab/>
        <w:t>22 751 704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 (rozliczenia z lat poprzednich) -    1 00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623 100,00 zł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</w:t>
        <w:tab/>
        <w:t xml:space="preserve"> 2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y z najmu i dzierżawy składników majątkowych </w:t>
        <w:tab/>
        <w:tab/>
        <w:t>-       87 6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>-  1 52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ki od depozytów bankowych</w:t>
        <w:tab/>
        <w:tab/>
        <w:tab/>
        <w:tab/>
        <w:tab/>
        <w:t>-     15 3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4 956 465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 95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3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2 885 437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836 028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ów gminy związanych z realizacją zadań zleconych</w:t>
        <w:tab/>
        <w:t>-      10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 POLITYKI SPOŁECZNEJ</w:t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- 694 346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e są dochody z tytułu dotacji celowych w ramach programów finansowanych z udziałem środków europejskich oraz środków o których mowa w art.5 ust.1 pkt.3 oraz ust.3 pkt. 5 i 6 ustawy, lub płatności w ramach budżetu środków europejskich na następujące projekt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 Aktywizacja społeczno-zawodowa bezrobotnych w gminie Końskie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Sami o sobie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Lepsze jutro”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  <w:tab/>
        <w:tab/>
        <w:br/>
        <w:t>- 1 75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:</w:t>
      </w:r>
    </w:p>
    <w:p>
      <w:pPr>
        <w:pStyle w:val="Normal"/>
        <w:jc w:val="both"/>
        <w:rPr/>
      </w:pPr>
      <w:r>
        <w:rPr>
          <w:sz w:val="24"/>
          <w:szCs w:val="24"/>
        </w:rPr>
        <w:t>- z dotacji celowej w ramach programów finansowanych z udziałem środków europejskich oraz środków, o których mowa w art.5 ust.1 pkt.3 oraz ust. 5 i 6 ustawy, lub płatności w ramach budżetu środków europejskich w kwocie</w:t>
        <w:tab/>
        <w:tab/>
        <w:tab/>
        <w:tab/>
        <w:t>- 94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e inwestycyjne pn. „Rewitalizacja miasta Końskie II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800 000,00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dochodów </w:t>
        <w:tab/>
        <w:tab/>
        <w:tab/>
        <w:tab/>
        <w:tab/>
        <w:tab/>
        <w:t>-   10 000,00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a jest dotacja celowa z powiatu na zadania bieżące realizowane na podstawie porozumień między jst dla Biblioteki Publicznej Miasta i Gminy Końskie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-  7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W dziale tym planowana są dochody ze sprzedaży składników majątkowych Miejskiego Zarządu Obiektami Sportowymi w Koński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budżetu Unii Europejskiej i z innych źródeł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3 rok zamykają się kwotą </w:t>
      </w:r>
      <w:r>
        <w:rPr>
          <w:b/>
          <w:sz w:val="24"/>
          <w:szCs w:val="24"/>
        </w:rPr>
        <w:t>108 185 951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niższe od wyjściowego budżetu na 2012 rok o 38 274 228,00 złot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majątkowe stanowią kwotę: 20 083 379,00 zło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</w:r>
      <w:r>
        <w:rPr>
          <w:b/>
          <w:bCs/>
          <w:color w:val="FF0000"/>
          <w:sz w:val="24"/>
          <w:szCs w:val="24"/>
        </w:rPr>
        <w:tab/>
      </w:r>
      <w:r>
        <w:rPr>
          <w:b/>
          <w:bCs/>
          <w:sz w:val="24"/>
          <w:szCs w:val="24"/>
        </w:rPr>
        <w:t>-  2 713 4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12 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 xml:space="preserve"> -  1 000,00 zł,</w:t>
      </w:r>
    </w:p>
    <w:p>
      <w:pPr>
        <w:pStyle w:val="Normal"/>
        <w:jc w:val="both"/>
        <w:rPr/>
      </w:pPr>
      <w:r>
        <w:rPr>
          <w:sz w:val="24"/>
          <w:szCs w:val="24"/>
        </w:rPr>
        <w:t>- wydatki mają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2 700 000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11 163 754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</w: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   1 651 561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6 561,00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Izabelów</w:t>
        <w:tab/>
        <w:tab/>
        <w:t>- 10 439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Modliszewice</w:t>
        <w:tab/>
        <w:t>- 20 000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yków</w:t>
        <w:tab/>
        <w:t>- 14 000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lpia</w:t>
        <w:tab/>
        <w:tab/>
        <w:t>-   7 912,00 zł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atry Dziebałtów – 14 21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</w: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- 9 512 193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i modernizacja dróg i parkingów gminnych</w:t>
        <w:tab/>
        <w:t>- 1 00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ul. Zielonej w Modliszewicach</w:t>
        <w:tab/>
        <w:tab/>
        <w:tab/>
        <w:t>- 3 0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Rewitalizacja miasta Końskie I</w:t>
        <w:tab/>
        <w:tab/>
        <w:tab/>
        <w:tab/>
        <w:t>- 3 600 000,00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zebudowa drogi wojewódzkiej 7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owa oczyszczalni wód deszczowych</w:t>
        <w:tab/>
        <w:tab/>
        <w:tab/>
        <w:t>- 1 70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realizowana będzie w ramach funduszu sołecki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chodnika w msc. Stadnicka Wola –</w:t>
      </w:r>
      <w:r>
        <w:rPr>
          <w:i/>
          <w:sz w:val="24"/>
          <w:szCs w:val="24"/>
        </w:rPr>
        <w:tab/>
        <w:tab/>
        <w:tab/>
        <w:t xml:space="preserve">-     </w:t>
      </w:r>
      <w:r>
        <w:rPr>
          <w:sz w:val="24"/>
          <w:szCs w:val="24"/>
        </w:rPr>
        <w:t>12 193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przeznaczona jest  na realizację zadań wspólnie z Powiatem Konecki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inwestycji drogowych Powiatu Koneckiego </w:t>
        <w:tab/>
        <w:tab/>
        <w:t>- 20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630 – Turystyka</w:t>
        <w:tab/>
        <w:t>- 106 433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ramach tej kwoty realizowane będą wydatki majątkowe na zadanie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Oznakowanie 35 km „Piekielnego Szlaku” wraz z zaprojektowaniem i budową towarzyszącej małej infrastruktury turystycznej</w:t>
        <w:tab/>
        <w:tab/>
        <w:t>- 100 000,00 zł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z wydatki bieżące w ramach funduszu sołeckiego sołectwa Niebo – 6 433,00 z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3 241 327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30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366 327,00 zł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70 000,00 zł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 5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 od rodziny Tarnowskich</w:t>
        <w:tab/>
        <w:t>-</w:t>
        <w:tab/>
        <w:t>1 00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ystosowanie budynków na potrzeb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ieszkań komunalnych</w:t>
        <w:tab/>
        <w:tab/>
        <w:tab/>
        <w:tab/>
        <w:t>-</w:t>
        <w:tab/>
        <w:t xml:space="preserve">   10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</w:t>
        <w:tab/>
        <w:tab/>
        <w:tab/>
        <w:tab/>
        <w:t>-</w:t>
        <w:tab/>
        <w:t xml:space="preserve">   400 000,00 z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341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2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16 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ab/>
        <w:tab/>
        <w:t>- 85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ramach tej kwoty realizowane będą wydatki majątkowe na zadani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E-świętokrzyskie Budowa Systemu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j Województwa Świętokrzyskiego</w:t>
        <w:tab/>
        <w:t>-</w:t>
        <w:tab/>
        <w:t xml:space="preserve">  85 000,00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196 937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38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025 3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datki majątkowe </w:t>
        <w:tab/>
        <w:tab/>
        <w:tab/>
        <w:tab/>
        <w:t>-</w:t>
        <w:tab/>
        <w:t xml:space="preserve"> 57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- zakup sprzętu komputerowego i urządzeń biurowych</w:t>
        <w:tab/>
        <w:t>-   2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odernizacja budynków UMiG w Końskich</w:t>
        <w:tab/>
        <w:tab/>
        <w:t>- 55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na realizację zadań zleconych</w:t>
        <w:tab/>
        <w:t>-</w:t>
        <w:tab/>
        <w:t>189 8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75 84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wydatki w ramach funduszu sołeckiego</w:t>
        <w:tab/>
        <w:t>– 15 849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órny Młyn</w:t>
        <w:tab/>
        <w:tab/>
        <w:t>-    786,00 zł,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- fundusz sołecki sołectwa Izabelów</w:t>
        <w:tab/>
        <w:tab/>
        <w:tab/>
        <w:t>- 2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ab/>
        <w:t>- 2 758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</w:t>
        <w:tab/>
        <w:t>-    4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odliszewice</w:t>
        <w:tab/>
        <w:tab/>
        <w:t>- 2 413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yków</w:t>
        <w:tab/>
        <w:tab/>
        <w:t>- 2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rosławice</w:t>
        <w:tab/>
        <w:tab/>
        <w:t>- 1 5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Sokołów</w:t>
        <w:tab/>
        <w:tab/>
        <w:t>- 2 26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fundusz sołecki sołectwa Wąsosz</w:t>
        <w:tab/>
        <w:tab/>
        <w:tab/>
        <w:t>- 1 732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 410 7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płaty na rzecz związków gmin</w:t>
        <w:tab/>
        <w:tab/>
        <w:tab/>
        <w:tab/>
        <w:t>-  41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różne opłaty i składki</w:t>
        <w:tab/>
        <w:tab/>
        <w:tab/>
        <w:tab/>
        <w:tab/>
        <w:t>-    4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datki związane z poborem i windykacj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podatków i opłat lokalnych</w:t>
        <w:tab/>
        <w:tab/>
        <w:tab/>
        <w:tab/>
        <w:tab/>
        <w:t>- 365 700,00 z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AWA ORAZ SĄDOWNICTWA - 6 551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 prowadzeniem i aktualizacją stałego rejestru wybor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669 9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płaty na fundusz celowy Policji 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endy Powiatowej Policji w Końskich</w:t>
        <w:tab/>
        <w:tab/>
        <w:tab/>
        <w:t>-</w:t>
        <w:tab/>
        <w:t>5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ab/>
        <w:tab/>
        <w:tab/>
        <w:t>- 450 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>-</w:t>
        <w:tab/>
        <w:t>332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 – zakup sprzętu pożarniczego</w:t>
        <w:tab/>
        <w:t>-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>-</w:t>
        <w:tab/>
        <w:t>585 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>-</w:t>
        <w:tab/>
        <w:t>252 500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3 500 000,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3 500 000,00 z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00 000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Kwota ta stanowi rezerwę ogólną w kwocie 500 000,00 zł w celu zapewnienia wykonywania zadań zaplanowanych w budże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37 040 01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>-</w:t>
        <w:tab/>
        <w:t>16 136 54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>-</w:t>
        <w:tab/>
        <w:t xml:space="preserve">      831 57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>-</w:t>
        <w:tab/>
        <w:t xml:space="preserve">  5 238 23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>-</w:t>
        <w:tab/>
        <w:t xml:space="preserve">      496 36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>-</w:t>
        <w:tab/>
        <w:t xml:space="preserve">  10 491 580,00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>-</w:t>
        <w:tab/>
        <w:t xml:space="preserve">       632 000,00 zł,</w:t>
      </w:r>
    </w:p>
    <w:p>
      <w:pPr>
        <w:pStyle w:val="Normal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>-</w:t>
        <w:tab/>
        <w:t xml:space="preserve">  1 016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182 76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 xml:space="preserve">- </w:t>
        <w:tab/>
        <w:t xml:space="preserve">  2 014 97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ym wydatki majątkowe</w:t>
        <w:tab/>
        <w:t>-</w:t>
        <w:tab/>
        <w:t>54 000,00 z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zakup maszyny do rozdrabniania odpadów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stołówki przy SP Nr 2 w Końskich</w:t>
        <w:tab/>
        <w:tab/>
        <w:t>-   4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Przedszkola w Pomykowie</w:t>
        <w:tab/>
        <w:tab/>
        <w:t>- 5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670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55 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0 513 067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lacówkę opiekuńczo wychowawczą</w:t>
        <w:tab/>
        <w:tab/>
        <w:tab/>
        <w:t>-        11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 35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  9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dania w zakresie przeciwdziałania przemocy w rodzinie -      11 92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34 83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2 830 8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 159 57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 607 9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 34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 921 41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 2 888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  35 9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1 231 627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LITYKI SPOŁECZNEJ</w:t>
        <w:tab/>
        <w:tab/>
        <w:t>-</w:t>
        <w:tab/>
        <w:t xml:space="preserve"> 1 342 426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bieżące na następujące projekty:</w:t>
      </w:r>
    </w:p>
    <w:p>
      <w:pPr>
        <w:pStyle w:val="Normal"/>
        <w:jc w:val="both"/>
        <w:rPr/>
      </w:pPr>
      <w:r>
        <w:rPr>
          <w:sz w:val="24"/>
          <w:szCs w:val="24"/>
        </w:rPr>
        <w:t>-  „Program aktywizacji społeczno-zawod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robotnych w gminie Końskie”</w:t>
        <w:tab/>
        <w:tab/>
        <w:tab/>
        <w:tab/>
        <w:t>- 73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Sami o sobie”</w:t>
        <w:tab/>
        <w:tab/>
        <w:tab/>
        <w:tab/>
        <w:tab/>
        <w:tab/>
        <w:t>-   20 49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Lepsze jutro”</w:t>
        <w:tab/>
        <w:tab/>
        <w:tab/>
        <w:tab/>
        <w:tab/>
        <w:tab/>
        <w:t>-   20 49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ydatki majątkowe na:</w:t>
      </w:r>
    </w:p>
    <w:p>
      <w:pPr>
        <w:pStyle w:val="Normal"/>
        <w:jc w:val="both"/>
        <w:rPr/>
      </w:pPr>
      <w:r>
        <w:rPr>
          <w:sz w:val="24"/>
          <w:szCs w:val="24"/>
        </w:rPr>
        <w:t>- projekt „eIntegracja drogą przeciwdział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kluczeniu cyfrowemu w Województw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Świętokrzyskim </w:t>
        <w:tab/>
        <w:tab/>
        <w:tab/>
        <w:tab/>
        <w:tab/>
        <w:tab/>
        <w:t>- 571 43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 – 897 44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>-</w:t>
        <w:tab/>
        <w:t xml:space="preserve">   741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>-</w:t>
        <w:tab/>
        <w:t xml:space="preserve">     32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>-</w:t>
        <w:tab/>
        <w:t xml:space="preserve">   12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   4 44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11 231 876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  737 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4 30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funkcjonowanie systemu odbioru odpadów komunalnych – 4 2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38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276 62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 – 74 127,0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undusz sołecki sołectwa Baczyna</w:t>
        <w:tab/>
        <w:tab/>
        <w:t>-   7 75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twa Barycz</w:t>
        <w:tab/>
        <w:tab/>
        <w:tab/>
        <w:t>- 12 70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edlno</w:t>
        <w:tab/>
        <w:tab/>
        <w:t>-   2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rody</w:t>
        <w:tab/>
        <w:tab/>
        <w:t>- 17 63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 xml:space="preserve">-   8 000,00 zł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undusz sołecki sołectwa Stara Kuźnica</w:t>
        <w:tab/>
        <w:t>-   9 520,00 zł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Wąsosz</w:t>
        <w:tab/>
        <w:tab/>
        <w:t>-   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incentów</w:t>
        <w:tab/>
        <w:t>- 11 0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30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 – 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 – 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8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    7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3 733 049,00 zł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witalizacja miasta Końskie II – Browary</w:t>
        <w:tab/>
        <w:t>- 1 740 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placu zabaw w Końskich 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Ogródek Jordanowski)</w:t>
        <w:tab/>
        <w:tab/>
        <w:tab/>
        <w:tab/>
        <w:t>-      30 00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Modernizacja oświetlenia ulicznego</w:t>
        <w:tab/>
        <w:tab/>
        <w:t>- 1 500 00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Rozbudowa wysypiska odpadów komunalnych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Końskich </w:t>
        <w:tab/>
      </w:r>
      <w:r>
        <w:rPr>
          <w:color w:val="FF0000"/>
          <w:sz w:val="24"/>
          <w:szCs w:val="24"/>
          <w:lang w:eastAsia="pl-PL"/>
        </w:rPr>
        <w:tab/>
        <w:tab/>
        <w:tab/>
        <w:tab/>
        <w:tab/>
      </w:r>
      <w:r>
        <w:rPr>
          <w:sz w:val="24"/>
          <w:szCs w:val="24"/>
          <w:lang w:eastAsia="pl-PL"/>
        </w:rPr>
        <w:t>- 315 000,00 zł,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datki majątkowe w ramach  funduszu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ołeckiego łącznie</w:t>
        <w:tab/>
        <w:tab/>
        <w:tab/>
        <w:tab/>
        <w:t>-</w:t>
        <w:tab/>
        <w:t>138 049,00 zł,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ab/>
        <w:tab/>
      </w:r>
      <w:r>
        <w:rPr>
          <w:sz w:val="24"/>
          <w:szCs w:val="24"/>
          <w:lang w:eastAsia="pl-PL"/>
        </w:rPr>
        <w:t>- budowa placu zabaw</w:t>
        <w:tab/>
        <w:tab/>
        <w:t>- 8 000,00 zł (sołectwa Jeżów)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ab/>
        <w:tab/>
        <w:t xml:space="preserve">- zagospodarowanie terenu wraz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 zakupem i montażem urządzeń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 plac zabaw</w:t>
        <w:tab/>
        <w:tab/>
        <w:tab/>
        <w:tab/>
        <w:t>- 9 300,00 zł (sołectwo Młynek Nieświński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17 505,00 zł (sołectwo Nowy Dziebałt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– zakup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 montaż urządzeń zabawowych</w:t>
        <w:tab/>
        <w:t>- 13 682,00 zł (sołectwo Nowy Kazan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7 800,00 zł (sołectwo Paruchy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</w:t>
        <w:tab/>
        <w:tab/>
        <w:t>- 18 894,00 zł (sołectwo Piła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altany letniskowej</w:t>
        <w:tab/>
        <w:tab/>
        <w:t>- 13 291,00 zł (sołectwo Proćwin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14 120,00 zł (sołectwo Stary Kazan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plac zabaw</w:t>
        <w:tab/>
        <w:tab/>
        <w:tab/>
        <w:t>- 13 044,00 zł (sołectwo Sworzyce)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oświetlenia ulicznego</w:t>
        <w:tab/>
        <w:t>- 22 413,00 zł (sołectwo Rog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</w:t>
        <w:tab/>
        <w:t>10 000,00zł:</w:t>
        <w:br/>
        <w:tab/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doposażenie placu zabaw w msc. Nieświń</w:t>
        <w:tab/>
        <w:t>- 10 000,00 zł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755 252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091 71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 – 81 812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edlno</w:t>
        <w:tab/>
        <w:tab/>
        <w:t>- 10 858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racuch</w:t>
        <w:tab/>
        <w:tab/>
        <w:t>-   2 719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Jeżów</w:t>
        <w:tab/>
        <w:tab/>
        <w:t>-   1 077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rnica</w:t>
        <w:tab/>
        <w:tab/>
        <w:t>- 13 784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ałęczów</w:t>
        <w:tab/>
        <w:t>-   8 136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13 000,00 zł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>-   8 338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rosławice</w:t>
        <w:tab/>
        <w:t>- 20 900,00 zł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Wąsosz</w:t>
        <w:tab/>
        <w:tab/>
        <w:t>-   3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inicjatywy lokalnej – 2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miana dachu na świetlicy wiejskiej w Sworzycach</w:t>
        <w:tab/>
        <w:t>- 2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99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chrona zabytków i opieka nad zabytkami</w:t>
        <w:tab/>
        <w:tab/>
        <w:t>-</w:t>
        <w:tab/>
        <w:t xml:space="preserve">    7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25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538 03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>- 5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w ramach fundusz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</w:t>
        <w:tab/>
        <w:t>38 034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świetlicy wiej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 Dyszowie</w:t>
        <w:tab/>
        <w:tab/>
        <w:tab/>
        <w:tab/>
        <w:t>- 13 627,00 zł (sołectwo Dyszów)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Domu Wiej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 Starym Sokołowie</w:t>
        <w:tab/>
        <w:tab/>
        <w:t>- 10 000,00 zł (sołectwo Stary Sokołów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świetlicy wiejskiej w m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Trzemoszna </w:t>
        <w:tab/>
        <w:tab/>
        <w:tab/>
        <w:tab/>
        <w:t>-   9 907,00 zł (sołectwo Trzemoszna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sceny letniej z zadaszeniem- 4 500,00 zł (sołectwo Wąsosz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– 2 211 578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 123 905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dotacja dla Miejskiego Zarząd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Obiektami Sportowymi </w:t>
        <w:tab/>
        <w:tab/>
        <w:tab/>
        <w:tab/>
        <w:t>- 1 1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datki bieżące w ramach funduszu sołeckiego</w:t>
        <w:tab/>
        <w:t>-      23 9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atniki</w:t>
        <w:tab/>
        <w:tab/>
        <w:t>- 8 4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racuch</w:t>
        <w:tab/>
        <w:tab/>
        <w:t>- 6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órny Młyn</w:t>
        <w:tab/>
        <w:t>- 8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Młynek Nieświński – 1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ealizację zadań gminy w zakres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y fizycznej</w:t>
        <w:tab/>
        <w:tab/>
        <w:tab/>
        <w:tab/>
        <w:tab/>
        <w:tab/>
        <w:t>-</w:t>
        <w:tab/>
        <w:t xml:space="preserve">    6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253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</w:t>
        <w:tab/>
        <w:t xml:space="preserve">    234 673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dotacja dla MZOS w Końskich na wydatki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kupy inwestycyjne</w:t>
        <w:tab/>
        <w:tab/>
        <w:tab/>
        <w:tab/>
        <w:t>- 200 000,00 zł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 w ramach funduszu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   34 673,00 zł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budowa boiska sportowego </w:t>
        <w:tab/>
        <w:tab/>
        <w:t>- 12 260,00 zł (sołectwo Bedlenko)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boiska sportowego</w:t>
        <w:tab/>
        <w:tab/>
        <w:t>- 22 413,00 zł (sołectwo Nieświ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0" w:gutter="0" w:header="709" w:top="9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Ntt</cp:lastModifiedBy>
  <cp:lastPrinted>2012-11-13T09:53:00Z</cp:lastPrinted>
  <dcterms:modified xsi:type="dcterms:W3CDTF">2012-11-14T10:41:00Z</dcterms:modified>
  <cp:revision>32</cp:revision>
  <dc:subject/>
  <dc:title>U Z A S A D N I E N I E</dc:title>
</cp:coreProperties>
</file>