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/223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października 2012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</w:t>
        <w:br/>
        <w:t xml:space="preserve">z 2010 r. Nr 28, poz. 146, Nr 96, poz. 620, Nr 123, poz. 835, Nr 152, poz. 1020, Nr 238, </w:t>
        <w:br/>
        <w:t xml:space="preserve">poz. 1578, Nr 257, poz. 1726, z 2011 r. Nr 185, poz. 1092, Nr 201, poz. 1183, Nr 234, </w:t>
        <w:br/>
        <w:t>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, Nr XVIII/201/2012 </w:t>
        <w:br/>
        <w:t xml:space="preserve">z dnia 14 sierpnia 2012 r., Nr XIX/210/2012 z dnia 27 września 2012 r. oraz zarządzeniami Burmistrza Miasta i Gminy Końskie Nr 30/2012 z dnia 30 stycznia 2012 r., Nr 46/2012 z dnia 15 lutego 2012 r., Nr 53/2012 z dnia 28 lutego 2012 r., Nr 70/2012 z dnia 27 marca 2012 r., Nr 77/2012 z dnia 6 kwietnia 2012 r., 94/2012 z dnia 26 kwietnia 2012 r., Nr 101/2012 z dnia 30 kwietnia 2012 r., Nr 119/2012 z dnia 18 maja 2012 r., Nr 132/2012 z dnia 31 maja 2012 r., Nr 141/2012 z dnia 11 czerwca 2012 r., Nr 156/2012 z dnia 29 czerwca 2012 r., Nr 183/2012 z dnia 11 lipca 2012 r., Nr 197/2012 z dnia 30 lipca 2012 r. Nr 199/2012 z dnia 31 lipca 2012 r., Nr 209/2012 z dnia 16 sierpnia 2012 r., Nr 215/2012 z dnia 21 sierpnia 2012 r., </w:t>
        <w:br/>
        <w:t xml:space="preserve">Nr 225/2012 z dnia 3 września 2012 r., Nr 251/2012 z dnia 28 września 2012 r., Nr 259/2012 z dnia 3 października 2012 r., Nr 261/2012 z dnia 10 października 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6 – „Przychody i rozchody budżetu </w:t>
        <w:br/>
        <w:t>w 2012 r.” otrzymuje brzmienie ustalone 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0 – „Plan przychodów i kosztów samorządowych zakładów budżetowych na 2012 r.” otrzymuje brzmienie ustalone </w:t>
        <w:br/>
        <w:t>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11 – „Dotacje przedmiotowe w 2012 roku” otrzymuje brzmienie ustalone w załączniku Nr 7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załącznik Nr 12 – „Dotacje podmiotowe w 2012 roku” otrzymuje brzmienie ustalone w załączniku Nr 8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9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e sprzedaży składników majątkowych – w dziale 400, rozdziale 40001, § 08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pieniężnych – w dziale 600, rozdziale 60016, § 05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opłat za zarząd, użytkowanie i użytkowanie wieczyste – w dziale 700, rozdziale 70005, § 04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rzekształcenia prawa użytkowania wieczystego w prawo własności – w dziale 700, rozdziale 70005, § 07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odsetek od nieterminowych wpłat z tytułu podatków i opłat – w dziale 756, rozdziale 75615, § 09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 opłat za zezwolenia na sprzedaż alkoholu – w dziale 756, rozdziale 75618, § 04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odsetek od nieterminowych wpłat z tytułu podatków i opłat – w dziale 756, rozdziale 75618, § 09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ozostałych odsetek – w dziale 758, rozdziale 75814, § 0920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dochodów z tytułu dochodów jst związanych z realizacją zadań </w:t>
        <w:br/>
        <w:t>z zakresu administracji rządowej oraz innych zadań zleconych ustawami – w dziale 852, rozdziale 85213, § 236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dotacji z WFOŚ i GW w Kielcach </w:t>
        <w:br/>
        <w:t xml:space="preserve">na realizację zadań z zakresu unieszkodliwiania odpadów zawierających azbest – </w:t>
        <w:br/>
        <w:t>w dziale 900, rozdziale 9002, § 246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drogi gminnej w Wąsoszu” – w dziale 600, rozdziale 60016, § 6050, zadanie zostało zakończone, </w:t>
        <w:br/>
        <w:t>a środki ujęte w planie są wyższe od wykonania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zadanie inwestycyjne pn. „Budowa </w:t>
        <w:br/>
        <w:t>ul. Konopnickiej w Końskich” – w dziale 600, rozdziale 60016, § 6050 - zadanie zostało zakończone, 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dotacje przedmiotową dla samorządowego zakładu budżetowego ZGM w Końskich – w dziale 700, rozdziale 70001, § 26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remontowych – w dziale 710, rozdziale 71035, § 42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750, rozdziale 75023, § 404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wpłaty jednostek na fundusz celowy Policji – </w:t>
        <w:br/>
        <w:t>w dziale 754, rozdziale 75405, § 3000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wpłaty jednostek na fundusz celowy Policji </w:t>
        <w:br/>
        <w:t xml:space="preserve">na finansowanie i dofinansowanie zadań inwestycyjnych – w dziale 754, rozdziale 75405, § 6170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realizację zadań z zakresu ochrony przeciwpożarowej – w dziale 754, rozdziale 75412, §§ 3020, 4210, 4260, 443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Zakup sprzętu pożarniczego” – w dziale 754, rozdziale 75412, § 6060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wynagrodzenia pracowników – w dziale 754, rozdziale 75416, § 4010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dotacji podmiotowej dla niepublicznego przedszkola – w dziale 801, rozdziale 80104, § 2540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dotacji podmiotowej dla niepublicznej jednostki systemu oświaty (gimnazjum) – w dziale 801, rozdziale 80110, § 2540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realizacje zadań z zakresu przeciwdziałania alkoholizmowi – w dziale 851. Rozdziale 85154, §§ 4210, 4270, 430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wydatków na zakup usług pozostałych na realizację zadań </w:t>
        <w:br/>
        <w:t>z zakresu unieszkodliwiania odpadów zawierających azbest – w dziale 900, rozdziale 90002, § 4300,</w:t>
      </w:r>
    </w:p>
    <w:p>
      <w:pPr>
        <w:pStyle w:val="Normal"/>
        <w:ind w:left="72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- zwiększenia planu wydatków na pomoc finansową dla gminy Gowarczów </w:t>
        <w:br/>
        <w:t xml:space="preserve">na realizację zadania pod nazwą „Rozbudowa pomnika mieszkańców Kornicy </w:t>
        <w:br/>
        <w:t xml:space="preserve">i Końskich zamordowanych przez niemieckich okupantów 23 września 1943 roku </w:t>
        <w:br/>
        <w:t>w Baryczy – w dziale 921, rozdziale 92195, § 6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tacji przedmiotowej dla samorządowego zakładu budżetowego MZOS w Końskich – w dziale 926, rozdziale 92601, § 26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Instalacja składanego lodowiska sezonowego – Biały Orlik” – w dziale 926, rozdziale 92601, § 605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5</w:t>
      </w:r>
      <w:r>
        <w:rPr>
          <w:sz w:val="24"/>
        </w:rPr>
        <w:t xml:space="preserve"> –„Budowa ul. Konopnickiej w Końskich” zmieniono kwoty </w:t>
        <w:br/>
        <w:t>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mniejszenie o kwotę 74 150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mniejszenie o kwotę 74 15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74 15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30 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3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30 000,00 złotych</w:t>
      </w:r>
    </w:p>
    <w:p>
      <w:pPr>
        <w:pStyle w:val="Normal"/>
        <w:ind w:left="709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w poz. 37 – </w:t>
      </w:r>
      <w:r>
        <w:rPr>
          <w:sz w:val="24"/>
        </w:rPr>
        <w:t>„Instalacja składanego lodowiska sezonowego – Biały Orlik” zmieniono kwoty 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większenie o kwotę 5 00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ydatki na rok budżetowy 2012 zwiększenie o kwotę 5 00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 tym dochody własne zwiększenie o kwotę 5 000,00 złot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 xml:space="preserve">w poz. 5 – </w:t>
      </w:r>
      <w:r>
        <w:rPr>
          <w:sz w:val="24"/>
        </w:rPr>
        <w:t xml:space="preserve">„Dokapitalizowanie Spółki OSiR w Sielpi” zmieniono kwoty </w:t>
        <w:br/>
        <w:t>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kredyty, pożyczki i obligacje – zwiększenie o kwotę 50 000,00 złotych,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 poz. 10</w:t>
      </w:r>
      <w:r>
        <w:rPr>
          <w:sz w:val="24"/>
        </w:rPr>
        <w:t xml:space="preserve"> – „Dofinansowanie wydatków i zakupów inwestycyjnych KPP </w:t>
        <w:br/>
        <w:t>w Końskich” zmieniono kwoty w następujących kolumnach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mniejszenie o kwotę 3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mniejszenie o kwotę 3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kredyty, pożyczki i obligacje – zmniejszenie o kwotę 50 000,00 złotych,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w poz. 38 – </w:t>
      </w:r>
      <w:r>
        <w:rPr>
          <w:sz w:val="24"/>
        </w:rPr>
        <w:t>wprowadzono nowe zadanie pn. „Dofinansowanie zadania pn. „Rozbudowa pomnika mieszkańców Kornicy i Końskich zamordowanych przez niemieckich okupantów 23 września 1943 r. w Baryczy”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reślono zadanie inwestycyjne pn. „Zakup sprzętu pożarniczego” – środki przeniesiono do §§ 3020, 4210, 4260, 4430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4.</w:t>
      </w:r>
      <w:r>
        <w:rPr>
          <w:sz w:val="24"/>
        </w:rPr>
        <w:t xml:space="preserve"> W załączniku Nr 5 – Przychody i rozchody budżetu 2012 r. dokonano następujących zmian: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zwiększono rozchody na spłatę kredytów o kwotę 140 000,00 złotych,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zmniejszono rozchody na spłatę pożyczek o kwotę 140 000,00 złotych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. 5. </w:t>
      </w:r>
      <w:r>
        <w:rPr>
          <w:sz w:val="24"/>
        </w:rPr>
        <w:t>W załączniku Nr 6 – Plan przychodów i kosztów samorządowych zakładów budżetowych na 2012 r. – zaktualizowano plan ZGM w Końskich i MZOS w Końsk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6.</w:t>
      </w:r>
      <w:r>
        <w:rPr>
          <w:sz w:val="24"/>
        </w:rPr>
        <w:t xml:space="preserve"> W załączniku Nr 7 – Dotacje przedmiotowe w 2012 r. – zaktualizowano wartości dotacji dla ZGM w Końskich i MZOS w Końsk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7.</w:t>
      </w:r>
      <w:r>
        <w:rPr>
          <w:sz w:val="24"/>
        </w:rPr>
        <w:t xml:space="preserve"> W załączniku Nr 8 – Dotacje podmiotowe w 2012 r. – zaktualizowano wartości dotacji dla Niepublicznego Przedszkola „Mały Miś” i niepublicznego gimnazjum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09-14T12:38:00Z</cp:lastPrinted>
  <dcterms:modified xsi:type="dcterms:W3CDTF">2012-10-31T08:07:00Z</dcterms:modified>
  <cp:revision>91</cp:revision>
  <dc:subject/>
  <dc:title>UCHWAŁA NR  XXXIII/        /2009 </dc:title>
</cp:coreProperties>
</file>