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/222/20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30 października 2012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2-201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01 r. Nr 142 poz. 1591, z 2002 r. Dz. U. Nr 23 poz. 220, Nr 62, </w:t>
        <w:br/>
        <w:t xml:space="preserve">poz. 558, Nr 113 poz. 984, Nr 153 poz. 1271, Nr 214 poz. 1806, z 2003 r., Nr 80 poz. 717, </w:t>
        <w:br/>
        <w:t xml:space="preserve">Nr 162 poz. 1568, z 2004 r. Nr 102 poz. 1055, Nr 116 poz. 1203, z 2005 r., Nr 172 poz. 1441, Nr 175 poz. 1457, z 2006 r. Nr 17 poz. 128, Nr 181 poz. 1337, z 2007 r. Nr 48, poz. 327, </w:t>
        <w:br/>
        <w:t xml:space="preserve">Nr 138, poz. 974, Nr 173, poz. 1218, z 2008 r. Nr 180, poz. 1111, Nr 223, poz. 1458; </w:t>
        <w:br/>
        <w:t xml:space="preserve">z 2009 r. Nr 52, poz. 420, Nr 157, poz. 1241, z 2010 r. Nr 28, poz. 142 i poz. 146, Nr 40, </w:t>
        <w:br/>
        <w:t xml:space="preserve">poz. 230, Nr 106, poz. 675, z 2011 r. Nr 21, poz. 113. Nr 117, poz. 679, Nr 134, poz. 777, </w:t>
        <w:br/>
        <w:t xml:space="preserve">Nr 149, poz. 887 i Nr 217, poz. 1281, z 2012 r. poz. 567) oraz art. 226, art. 231 ust. 1 ustawy z dnia 27 sierpnia 2009 r. o finansach publicznych (Dz. U. Nr 157, poz. 1240 z 2010 r. Nr 28, poz. 146, Nr 96, poz. 620, Nr 123, poz. 835, Nr 152, poz. 1020, Nr 238, poz. 1578, Nr 257, poz. 1726, z 2011 r. Nr 185, poz. 1092 i Nr 201, poz.1183, Nr 234, poz. 1386, Nr 240, </w:t>
        <w:br/>
        <w:t>poz. 1429, Nr 291, poz. 1707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5" w:firstLine="1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III/155/2011 Rady Miejskiej w Końskich z dnia 28 grudnia 2011 r. w sprawie Wieloletniej Prognozy Finansowej Miasta i Gminy Końskie na lata 2012 – 2019, zmienionej uchwałami Rady Miejskiej w Końskich Nr XIV/158/2012 z dnia </w:t>
        <w:br/>
        <w:t xml:space="preserve">12 marca 2012 r., Nr XVI/175/2012 z dnia 30 maja 2012 r., Nr XVII/191/2012 z dnia </w:t>
        <w:br/>
        <w:t xml:space="preserve">27 czerwca 2012 r., zarządzeniem Burmistrza Miasta i Gminy Końskie Nr 164/2012 </w:t>
        <w:br/>
        <w:t xml:space="preserve">z dnia 29 czerwca 2012 r. oraz uchwałami Rady Miejskiej w Końskich </w:t>
        <w:br/>
        <w:t xml:space="preserve">Nr XVIII/200/2012 z dnia 14 sierpnia 2012 r., Nr XIX/209/2012 z dnia 27 września </w:t>
        <w:br/>
        <w:t>2012 r.:</w:t>
      </w:r>
    </w:p>
    <w:p>
      <w:pPr>
        <w:pStyle w:val="Tekstpodstawowy2"/>
        <w:numPr>
          <w:ilvl w:val="0"/>
          <w:numId w:val="1"/>
        </w:numPr>
        <w:spacing w:lineRule="auto" w:line="276"/>
        <w:rPr/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.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Zbiorczo przedsięwzięcia, otrzymuje brzmienie ustalone </w:t>
        <w:br/>
        <w:t>w załączniku Nr 2 do niniejszej uchwały.</w:t>
      </w:r>
    </w:p>
    <w:p>
      <w:pPr>
        <w:pStyle w:val="Tekstpodstawowy2"/>
        <w:spacing w:lineRule="auto" w:line="276"/>
        <w:ind w:left="78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5" w:firstLine="1"/>
        <w:rPr/>
      </w:pPr>
      <w:r>
        <w:rPr>
          <w:b/>
          <w:color w:val="000000"/>
          <w:szCs w:val="24"/>
        </w:rPr>
        <w:t xml:space="preserve">§ 2. </w:t>
      </w:r>
      <w:r>
        <w:rPr>
          <w:color w:val="000000"/>
          <w:szCs w:val="24"/>
        </w:rPr>
        <w:t>Dokonuje się zmian w wykazie pozostałych programów, projektów lub zadań, stanowiącym załącznik Nr 2c do uchwały, o której mowa w § 1, zgodnie z załącznikiem Nr 3 do niniejszej uchwały.</w:t>
      </w:r>
    </w:p>
    <w:p>
      <w:pPr>
        <w:pStyle w:val="Tekstpodstawowy2"/>
        <w:spacing w:lineRule="auto" w:line="276"/>
        <w:ind w:left="425" w:firstLine="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5" w:firstLine="1"/>
        <w:rPr/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Dokonuje się zmian w wykazie umów, których realizacja w roku budżetowym </w:t>
        <w:br/>
        <w:t xml:space="preserve">i w latach następnych jest niezbędna dla zapewnienia ciągłości działania jednostki </w:t>
        <w:br/>
        <w:t>i których płatności przypadają w okresie dłuższym niż rok, stanowiącym załącznik Nr 2d do uchwały, o której mowa w § 1, zgodnie z załącznikiem Nr 4 do niniejszej uchwały.</w:t>
      </w:r>
    </w:p>
    <w:p>
      <w:pPr>
        <w:pStyle w:val="Tekstpodstawowy2"/>
        <w:spacing w:lineRule="auto" w:line="276"/>
        <w:ind w:left="425" w:firstLine="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5" w:firstLine="1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§ 4. </w:t>
      </w:r>
      <w:r>
        <w:rPr>
          <w:color w:val="000000"/>
          <w:szCs w:val="24"/>
        </w:rPr>
        <w:t>Objaśnienia dokonanych zmian zawiera załącznik Nr 5 do niniejszej uchwały.</w:t>
      </w:r>
    </w:p>
    <w:p>
      <w:pPr>
        <w:pStyle w:val="Tekstpodstawowy2"/>
        <w:spacing w:lineRule="auto" w:line="276"/>
        <w:ind w:left="426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b/>
          <w:color w:val="000000"/>
          <w:szCs w:val="24"/>
        </w:rPr>
        <w:t>§ 5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b/>
          <w:color w:val="000000"/>
          <w:szCs w:val="24"/>
        </w:rPr>
        <w:t>§ 6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28 grudnia 2011 r. Rada Miejska w Końskich podjęła uchwałę Nr XIII/155/2011 </w:t>
        <w:br/>
        <w:t xml:space="preserve">w sprawie Wieloletniej Prognozy Finansowej Miasta i Gminy Końskie na lata 2012-2019, zmienionej uchwałami Rady Miejskiej w Końskich Nr XIV/158/2012 z dnia 12 marca </w:t>
        <w:br/>
        <w:t xml:space="preserve">2012 r., Nr XVI/175/2012 z dnia 30 maja 2012 r., Nr XVII/191/2012 z dnia 27 czerwca 2012 r., Nr XVIII/200/2012 z dnia 14 sierpnia 2012 r., Nr XIX/209/2012 z dnia 27 września 2012 r. oraz zarządzeniem Burmistrza Miasta i Gminy Końskie Nr 164/2012 z dnia 29 czerwca </w:t>
        <w:br/>
        <w:t>2012 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a uchwała dotyczy zmian łącznych nakładów finansowych, limitów wydatków na poszczególne lata oraz limitów zobowiązań na przedsięwzięcia ujęte w załącznikach 2c </w:t>
        <w:br/>
        <w:t>i 2d do uchwały, o której mowa wyż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niku Nr 3 do niniejszej uchwały ujęto zmianę kwot łącznych nakładów finansowych, limitu wydatków na poszczególne lata oraz limitu zobowiązań dotyczących następujących przedsięwzięć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udowa drogi gminnej w Wąsoszu UMiG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udowa ul. Konopnickiej w Końskich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stalacja składanego lodowiska sezonowego – Biały Orlik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calenie i podział działek na obszarach objętych planem zagospodarowania przestrzenneg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łączniku Nr 4 do niniejszej uchwały ujęto zmianę kwot łącznych nakładów finansowych, limitu wydatków na poszczególne lata oraz limitu zobowiązań dotyczących następujących przedsięwzięć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usług pocztowych – MGOPS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energii elektrycznej – PS Nr 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gazu ziemnego – PS Nr 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usług telekomunikacyjnych – PS Nr 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wody i odprowadzenie ścieków – PS Nr 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energii elektrycznej – ZPO Kazanów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kup usług zdrowotnych – ZPO Kazanów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kup usług telekomunikacyjnych i internetowych – ZPO Kazanów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kup wody – ZPO Kazanów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kup energii cieplnej – SP Nr 1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energii elektrycznej – SP Nr 1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gazu ziemnego – SP Nr 1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usług telekomunikacyjnych i dostępu do sieci Internet – SP Nr 1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kup wody i odprowadzenie ścieków – SP Nr 1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bezpieczenie mienia – SP Nr 1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energii elektrycznej – Gimnazjum Nr 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gazu ziemnego – Gimnazjum Nr 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kup usług telekomunikacyjnych i dostępu do sieci Internet – Gimnazjum Nr 2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Ubezpieczenie mienia – Gimnazjum Nr 2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gazu ziemnego – SP Nr 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bezpieczenie mienia – SP Nr 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usług telekomunikacyjnych – SP Nr 2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Zakup wody i odprowadzenie ścieków – SP Nr 2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energii elektrycznej PS – Nr 5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energii cieplnej – PS Nr 5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energii elektrycznej – PS Nr 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usług telekomunikacyjnych – PS Nr 3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kup energii elektrycznej – Gimnazjum Nr 1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usług telekomunikacyjnych i dostępu do sieci Internet – Gimnazjum Nr 1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wody i odprowadzenie ścieków – Gimnazjum Nr 1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wody i odprowadzenie ścieków – PS Nr 7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energii elektrycznej – ZS Rogów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opału – SP Modliszewice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usług telekomunikacyjnych i dostępu do sieci Internet – SP Modliszewice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up wody i odprowadzenie ścieków – SP Modliszewice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kup opału – ZPO Nieświń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bezpieczenie mienia – ZOP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owyższymi zmianami oraz zmianami dokonanymi w budżecie Miasta i Gminy Końskie na 2012 r. przez Burmistrza Miasta i Gminy Końskie w ramach udzielonych upoważnień, jak również zmianami dotyczącymi kwoty dochodów i wydatków na 2012 r. zmianie uległ również załącznik Nr 1 do ww. uchwały – Wieloletnia Prognoza Finansow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rąc pod uwagę konieczność dokonania zmian, o których mowa w niniejszej uchwale jej podjęcie jest uzasadnione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28:00Z</dcterms:created>
  <dc:creator>Ntt</dc:creator>
  <dc:description/>
  <cp:keywords/>
  <dc:language>en-US</dc:language>
  <cp:lastModifiedBy>Ntt</cp:lastModifiedBy>
  <cp:lastPrinted>2012-10-15T15:25:00Z</cp:lastPrinted>
  <dcterms:modified xsi:type="dcterms:W3CDTF">2012-10-31T08:56:00Z</dcterms:modified>
  <cp:revision>13</cp:revision>
  <dc:subject/>
  <dc:title/>
</cp:coreProperties>
</file>