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ałącznik Nr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X/222/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30 października 2012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ałącznik Nr 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X/222/20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30 października 2012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bjaśnienia zmian dokonanych w Wieloletniej Prognozie Finansowej Miasta i Gminy Końskie na lata 2012-2019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kwocie planowanych dochodów dotycz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dochodów bieżących o kwotę 85 216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tacji celowej na realizację zadań własnych z zakresu pomocy społecznej w kwocie 50 111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a dotacji celowej na realizacje zadań własnych z zakresu oświaty w kwocie 736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a dochodów z tytułu dotacji celowej na realizację zadań zleconych w kwocie 1 805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a dochodów z tytułu kar pieniężnych od wykonawców w kwocie 17 65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a dochodów z tytułu opłat za zarząd, użytkowanie i użytkowanie wieczyste nieruchomości w kwocie 75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większenia dochodów z tytułu odsetek od nieterminowych wpłat podatków i opłat </w:t>
        <w:br/>
        <w:t>w kwocie 2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a dochodów z tytułu opłat za zezwolenia na sprzedaż alkoholu w kwocie 5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większenia dochodów z tytułu odsetek od środków zgromadzonych na rachunku </w:t>
        <w:br/>
        <w:t>w kwocie 7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większenia dochodów z tytułu dotacji z WFOŚ i GW w Kielcach na realizację zadań </w:t>
        <w:br/>
        <w:t>z zakresu unieszkodliwiania odpadów zawierających azbest w kwocie 47 914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a dochodów gminy z tytułu realizacji zadań zleconych w zakresie pomocy społecznej w kwocie 35 000,00 złot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dochodów majątkowych o kwotę 64 700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chodów z tytułu sprzedaży składników majątkowych w kwocie 40 7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chodów z tytułu przekształcenia prawa użytkowania wieczystego w kwocie 24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wydatków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(bez odsetek i prowizji od kredytów i pożyczek oraz wyemitowanych papierów wartościowych) o kwotę 304 266,00 zł, w tym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realizację zadań własnych z zakresu pomocy społecznej – 50 111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realizacje zadań własnych z zakresu oświaty – 736,00 złotych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realizację zadań zleconych – 1 805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dotację przedmiotową dla ZGM w Końskich – 63 5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e wydatków na zakup usług remontowych dotyczących cmentarzy – 4 800,00 złotych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e wydatków na dodatkowe wynagrodzenie roczne – 35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wpłaty na fundusz celowy Policji – 3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ochotnicze straże pożarne – 3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wynagrodzenia Straży Miejskiej – 3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realizacje zadań z zakresu przeciwdziałania alkoholizmowi – 5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realizację zadań z zakresu unieszkodliwiania odpadów zawierających azbest – 47 914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tacji przedmiotowej dla MZOS w Końskich – 40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a wydatków majątkowych o kwotę 154 350,00 zł, na która składają się </w:t>
      </w:r>
      <w:r>
        <w:rPr>
          <w:rFonts w:cs="Times New Roman" w:ascii="Times New Roman" w:hAnsi="Times New Roman"/>
          <w:sz w:val="24"/>
        </w:rPr>
        <w:t>zmiany wydatków majątkowych na niżej zadania inwestycyj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Budowa drogi gminnej w Wąsoszu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Budowa ul. Konopnickiej w Końskich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„Dofinansowanie wydatków inwestycyjnych KPP w Końskich”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Zakup sprzętu pożarniczego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Instalacja składanego lodowiska sezonowego – Biały Orlik”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„Dofinansowanie zadania pn. „Rozbudowa pomnika mieszkańców Kornicy i Końskich zamordowanych przez niemieckich okupantów 23 września 1943 roku w Baryczy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Wynik budżet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2022 r. wynik budżetu stanowi nadwyżka budżetowa w kwocie 5 444 759,00 złot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wyżka w całości zostanie przeznaczone na spłatę wcześniej zaciągniętych zobowiąza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wota długu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koniec 2012 r. kwota długu została zmniejszona o kwotę 140 460,00 złotych, w związku </w:t>
        <w:br/>
        <w:t>z umorzeniem pożyczki z WFOŚ i GW w  Kielcach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następnych latach kwota długu została zmniejszona o ww. kwotę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954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Ntt</cp:lastModifiedBy>
  <cp:lastPrinted>2012-05-31T11:46:00Z</cp:lastPrinted>
  <dcterms:modified xsi:type="dcterms:W3CDTF">2012-10-31T09:07:00Z</dcterms:modified>
  <cp:revision>93</cp:revision>
  <dc:subject/>
  <dc:title/>
</cp:coreProperties>
</file>