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DNIK   Z   BRUKOWEJ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TKI   BETONOWEJ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0" w:name="_1._WSTĘP_1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T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Przedmiotem niniejszej specyfikacji technicznej są wymagania dotyczące wykonania i odbioru robót związanych z wykonaniem chodnika z brukowej kostki betonowej dla zadania inwestycyjnego: „Budowa miejsca odpoczynku w miejscowości Stara Kuźnica”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Specyfikacja techniczna jest stosowana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T przy zlecaniu robót na drogach miejskich i gmin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wykonaniem chodnika z brukowej kostki beton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2._MATERIAŁY_1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2.2. Betonowa kostka brukowa - wymag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Aprobata technicz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 xml:space="preserve"> Wygląd zewnętrzn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truktura wyrobu powinna być zwarta, bez rys, pęknięć, plam i ubytków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80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Kształt, wymiary i kolor kostki bruk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nawierzchni chodnika stosuje się betonową kostkę brukową o grubości 60 mm. Kostki o takiej grubości są produkowane w kraj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olerancje wymiarowe wynosz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długości</w:t>
        <w:tab/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m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szerokości</w:t>
        <w:tab/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m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grubości</w:t>
        <w:tab/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lory kostek produkowanych aktualnie w kraju to: szary, ceglany, klinkierowy, grafitowy i brąz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Cechy fizykomechaniczne betonowych kostek bru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owe kostki brukowe powinny mieć cechy fizykomechaniczne określone w tablicy 1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sz w:val="20"/>
          <w:szCs w:val="20"/>
        </w:rPr>
        <w:t>Tablica 1. Cechy fizykomechaniczne betonowych kostek brukowych</w:t>
      </w:r>
    </w:p>
    <w:tbl>
      <w:tblPr>
        <w:tblW w:w="75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75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po 28 dniach, MPa, co najmniej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średnia z sześciu kostek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, po 50 cyklach zamrażania, wg PN-B-06250 [2]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ęknięcia próbk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strata masy, %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obniżenie wytrzymałości na ściskanie w stosunku do wytrzymałości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Materiały do produkcji betonowych kostek brukow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 </w:t>
      </w:r>
      <w:r>
        <w:rPr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kruszywa mineralne  odpowiadające wymaganiom PN-B-06712 [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Dodat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tosowane barwniki powinny zapewnić kostce trwałe wybarwienie. Powinny to być barwniki nieorganicz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3._sprzęt_1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chodnika z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łe powierzchnie chodnika z kostki brukowej wykonuje się rę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zagęszczenia nawierzchni stosuje się wibratory płytowe z osłoną z tworzywa sztuczn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3" w:name="_4._transport_1"/>
      <w:bookmarkEnd w:id="3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betonowych kostek bru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i betonowe można również przewozić samochodami na paletach transportowych producen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4" w:name="_5._WYKONANIE_ROBÓT_1"/>
      <w:bookmarkEnd w:id="4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Koryto pod chodni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35 [6] w uprzednio wykonanym koryc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dsypk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 podsypkę należy stosować piasek odpowiadający wymaganiom PN-B-06712 [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Warstwa odsączając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Układanie chodnika z betonowych kostek bru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zagęszczania nawierzchni z betonowych kostek brukowych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6._kontrola_jakości_1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ostałe wymagania określono w OST D-05.02.23 „Nawierzchnia z kostki brukowej betonowej”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Sprawdzenie podłoż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odłoża polega na stwierdzeniu zgodności z dokumentacją projektową i odpowiednim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tolerancje wynoszą dl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głębokości koryta: 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 szerokości do 3 m:</w:t>
        <w:tab/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, 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 szerokości powyżej 3 m: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szerokości koryta: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wykonania chodni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mierzenie szerokości spo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prawidłowości ubijania (wibrowania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prawidłowości wypełnienia spo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, czy przyjęty deseń (wzór) i kolor nawierzchni jest zachowa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Sprawdzenie cech geometrycznych chodnik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4.1. </w:t>
      </w:r>
      <w:r>
        <w:rPr>
          <w:sz w:val="20"/>
          <w:szCs w:val="20"/>
        </w:rPr>
        <w:t xml:space="preserve"> Sprawdzenie równości chodnik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równości nawierzchni przeprowadzać należy łatą co najmniej raz na każde 150 do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Sprawdzenie profilu podłużneg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3. </w:t>
      </w:r>
      <w:r>
        <w:rPr>
          <w:sz w:val="20"/>
          <w:szCs w:val="20"/>
        </w:rPr>
        <w:t>Sprawdzenie przekroju poprzecznego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przekroju poprzecznego dokonywać należy szablonem z poziomicą, co najmniej raz na każde 150 do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3%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7._OBMIAR_ROBÓT_1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go chodnika z brukowej kostki betonow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7" w:name="_8._ODBIÓR_ROBÓT_1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8" w:name="_9._PODSTAWA_PŁATNOŚCI_1"/>
      <w:bookmarkEnd w:id="8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z brukowej kostki betonowej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wykonanie warstwy odsączającej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łożenie kostki brukowej wraz z zagęszczeniem i wypełnieniem szczel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9" w:name="_10._przepisy_związane_1"/>
      <w:bookmarkEnd w:id="9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58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Oznaczenie wskaźnika piaskowego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ie występuj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rPr>
          <w:sz w:val="20"/>
          <w:szCs w:val="20"/>
        </w:rPr>
      </w:pPr>
      <w:r>
        <w:rPr>
          <w:sz w:val="20"/>
          <w:szCs w:val="20"/>
        </w:rPr>
        <w:t>Wykonawca robót zobowiązany jest do przestrzegania aktualnie obowiązujących nor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basedOn w:val="Domylnaczcionkaakapitu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0:50:00Z</dcterms:created>
  <dc:creator>Zapart</dc:creator>
  <dc:description/>
  <dc:language>en-US</dc:language>
  <cp:lastModifiedBy>Abc</cp:lastModifiedBy>
  <cp:lastPrinted>2009-01-14T14:11:00Z</cp:lastPrinted>
  <dcterms:modified xsi:type="dcterms:W3CDTF">2012-10-18T11:35:00Z</dcterms:modified>
  <cp:revision>12</cp:revision>
  <dc:subject/>
  <dc:title> </dc:title>
</cp:coreProperties>
</file>