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IX/210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7 września 2012 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</w:t>
        <w:br/>
        <w:t xml:space="preserve">z 2010 r. Nr 28, poz. 146, Nr 96, poz. 620, Nr 123, poz. 835, Nr 152, poz. 1020, Nr 238, </w:t>
        <w:br/>
        <w:t xml:space="preserve">poz. 1578, Nr 257, poz. 1726, z 2011 r. Nr 185, poz. 1092, Nr 201, poz. 1183, Nr 234, </w:t>
        <w:br/>
        <w:t>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w Końskich uchwala, </w:t>
        <w:br/>
        <w:t>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, Nr XVIII/201/2012 </w:t>
        <w:br/>
        <w:t xml:space="preserve">z dnia 14 sierpnia 2012 r. oraz zarządzeniami Burmistrza Miasta i Gminy Końskie Nr 30/2012 z dnia 30 stycznia 2012 r., Nr 46/2012 z dnia 15 lutego 2012 r., Nr 53/2012 z dnia 28 lutego 2012 r., Nr 70/2012 z dnia 27 marca 2012 r., Nr 77/2012 z dnia 6 kwietnia 2012 r., 94/2012 </w:t>
        <w:br/>
        <w:t xml:space="preserve">z dnia 26 kwietnia 2012 r., Nr 101/2012 z dnia 30 kwietnia 2012 r., Nr 119/2012 z dnia </w:t>
        <w:br/>
        <w:t xml:space="preserve">18 maja 2012 r., Nr 132/2012 z dnia 31 maja 2012 r., Nr 141/2012 z dnia 11 czerwca 2012 r., Nr 156/2012 z dnia 29 czerwca 2012 r., Nr 183/2012 z dnia 11 lipca 2012 r., Nr 197/2012 </w:t>
        <w:br/>
        <w:t xml:space="preserve">z dnia 30 lipca 2012 r. Nr 199/2012 z dnia 31 lipca 2012 r., Nr 209/2012 z dnia 16 sierpnia 2012 r., Nr 215/2012 z dnia 21 sierpnia 2012 r., Nr 225/2012 z dnia 3 września 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40 022 360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63 608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majątkowe</w:t>
        <w:tab/>
        <w:tab/>
        <w:tab/>
        <w:tab/>
        <w:tab/>
        <w:tab/>
        <w:t>39 358 752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7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>1. Deficyt budżetu gminy w wysokości 25 480 000,00 zł, który zostanie pokryty przychodami pochodzącymi z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4"/>
        </w:rPr>
      </w:pPr>
      <w:r>
        <w:rPr>
          <w:sz w:val="24"/>
        </w:rPr>
        <w:t>zaciąganych kredytów w kwocie</w:t>
        <w:tab/>
        <w:tab/>
        <w:t>- 25 48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/>
      </w:pPr>
      <w:r>
        <w:rPr>
          <w:szCs w:val="24"/>
        </w:rPr>
        <w:t>2. Przychody budżetu w wysokości 29 500 000,00 zł, rozchody w wysokości 4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sfinansowania planowanego deficytu budżetu</w:t>
        <w:tab/>
        <w:t>w kwocie 25 48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 25 480 000,00 zł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/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/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4 020 000,00, w tym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4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§ 9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0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dochodów z tytułu dotacji celowych na realizację zadania inwestycyjnego pn. :Budowa infrastruktury technicznej dróg, sieci kanalizacyjnej, sanitarnej, deszczowej i wodociągowej dla terenów zabudowy produkcji w części terenu Końskich i sołectwa Kornica” – w dziale 600, rozdziale 60016, § 6207 – </w:t>
        <w:br/>
        <w:t>z uwagi na zawarty aneks do umowy o dofinansowanie zad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– w dziale 750, rozdziale 75023, § 0970 – gmina otrzymała środki od towarzystwa ubezpieczeniowego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dochodów z tytułu mandatów – w dziale 754, rozdziale 75416, </w:t>
        <w:br/>
        <w:t>§ 0570 – wykonanie dochodów jest mniejsze od planu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opłaty targowej – w dziale 756, rozdziale 75616, § 0430 – wykonanie dochodów jest mniejsze od planu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opłaty eksploatacyjnej – w dziale 756, rozdziale 75618, § 04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– w dziale 801, rozdziale 80113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– w dziale 801, rozdziale 80114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realizacji zadań zleconych z zakresu pomocy społecznej – w dziale 852, rozdziale 85212, § 23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dotacji celowej z budżetu państwa na zadanie inwestycyjne pn. „Budowa stadionu lekkoatletycznego w gminie Końskie” – w dziale 926, rozdziale 92601, § 6330 – w 2012 r. nie wpłyną środki z dotacji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Modernizacja systemu ciepłowniczego w Końskich” – w dziale 400, rozdziale 40001, § 6059 – zadanie zostało zakończone, a środki ujęte w planie są wyższe od wykonania,</w:t>
      </w:r>
    </w:p>
    <w:p>
      <w:pPr>
        <w:pStyle w:val="Normal"/>
        <w:ind w:left="720" w:hanging="0"/>
        <w:rPr/>
      </w:pPr>
      <w:r>
        <w:rPr>
          <w:sz w:val="24"/>
        </w:rPr>
        <w:t xml:space="preserve">- zmniejszenia planu wydatków na zadanie inwestycyjne pn. „Budowa drogi gminnej w Wąsoszu” – w dziale 600, rozdziale 60016, § 6050 - zadanie zostało zakończone, </w:t>
        <w:br/>
        <w:t>a środki ujęte w planie są wyższe od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Budowa infrastruktury technicznej dróg, sieci kanalizacyjnej, sanitarnej i wodociągowej dla terenów zabudowy produkcji w części terenu Końskich i sołectwa Kornica” – w dziale 600, rozdziale 60016, § 6057 (zmniejszenie) § 6059 (zwiększenie)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„Oznakowanie 35 km „Piekielnego Szlaku” wraz z zaprojektowaniem i budową towarzyszącej małej infrastruktury turystycznej” – w dziale 630, rozdziale 63003, § 6059 – zadanie przeniesione z działu 900, rozdziału 90004, § 6050, na zadanie gmina Końskie podpisała umowę o dofinansowani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dokapitalizowanie Spółki OSiR w Sielpi – w dziale 630, rozdziale 63095, § 60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kup usług pozostałych związanych </w:t>
        <w:br/>
        <w:t>z opracowywaniem planów zagospodarowania przestrzennego – w dziale 710, rozdziale 71004, §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Modernizacja budynków UMiG w Końskich” – w dziale 750, rozdziale 75023, § 6050 – zadanie ujęto w wykazie zadań wieloletnich, zaplanowane na 2012 r. przewyższają przewidziane do wykonani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750, rozdziale 75095, § 4300 – z uwagi na konieczność zapewnienia środków na realizację zadań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odsetki od obligacji, kredytów i pożyczek zaciągniętych przez gminę – w dziale 757, rozdziale 75702, § 81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wrot dotacji wraz z odsetkami – w dziale 852, rozdziale 85212, §§ 2910, 4580 – dotyczy zwrotu dotacji , z których realizowane były zadania zlecone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zadanie inwestycyjne pn. „Oznakowanie 35 km „Piekielnego Szlaku” wraz z zaprojektowaniem i budową towarzyszącej małej infrastruktury turystycznej”, które ujęto w dziale 630 – dział 900, rozdział 90004, </w:t>
        <w:br/>
        <w:t>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„Budowa stadionu lekkoatletycznego w gminie Końskie” – w dziale 926, rozdziale 92601, § 605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1</w:t>
      </w:r>
      <w:r>
        <w:rPr>
          <w:sz w:val="24"/>
        </w:rPr>
        <w:t xml:space="preserve"> –„Modernizacja systemu ciepłowniczego w Końskich” zmieniono kwoty w następujących kolumnach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łączne nakłady finansowe zmniejszenie o kwotę 200 000,00 złotych,</w:t>
      </w:r>
    </w:p>
    <w:p>
      <w:pPr>
        <w:pStyle w:val="Normal"/>
        <w:ind w:left="709" w:hanging="0"/>
        <w:rPr/>
      </w:pPr>
      <w:r>
        <w:rPr>
          <w:sz w:val="24"/>
        </w:rPr>
        <w:t>- wydatki na rok budżetowy 2012 zmniejszenie o kwotę 200 000,00 złotych,</w:t>
      </w:r>
    </w:p>
    <w:p>
      <w:pPr>
        <w:pStyle w:val="Normal"/>
        <w:ind w:left="709" w:hanging="0"/>
        <w:rPr/>
      </w:pPr>
      <w:r>
        <w:rPr>
          <w:sz w:val="24"/>
        </w:rPr>
        <w:t>- w tym dochody własne zmniejszenie o kwotę 200 000,00 złotych,</w:t>
      </w:r>
    </w:p>
    <w:p>
      <w:pPr>
        <w:pStyle w:val="Normal"/>
        <w:ind w:left="709" w:hanging="0"/>
        <w:rPr/>
      </w:pPr>
      <w:r>
        <w:rPr>
          <w:sz w:val="24"/>
        </w:rPr>
        <w:t xml:space="preserve">b) </w:t>
      </w:r>
      <w:r>
        <w:rPr>
          <w:b/>
          <w:sz w:val="24"/>
        </w:rPr>
        <w:t>w poz. 2</w:t>
      </w:r>
      <w:r>
        <w:rPr>
          <w:sz w:val="24"/>
        </w:rPr>
        <w:t xml:space="preserve"> – ‘Budowa i modernizacja dróg i parkingów gminnych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- zmniejszenie o kwotę 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>w poz. 3</w:t>
      </w:r>
      <w:r>
        <w:rPr>
          <w:sz w:val="24"/>
        </w:rPr>
        <w:t xml:space="preserve"> – „Budowa infrastruktury technicznej dróg, sieci kanalizacyjnej, sanitarnej, deszczowej i wodociągowej dla terenów zabudowy produkcji w części terenu Końskich i sołectwa Kornica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większenie o kwotę 906 722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548 042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większenie o kwotę 2 000 000,00 złotych,</w:t>
      </w:r>
    </w:p>
    <w:p>
      <w:pPr>
        <w:pStyle w:val="Normal"/>
        <w:ind w:left="720" w:hanging="0"/>
        <w:rPr/>
      </w:pPr>
      <w:r>
        <w:rPr>
          <w:sz w:val="24"/>
        </w:rPr>
        <w:t>- środki wymienione w art. 5 ust. 1 pkt 2 i 3 u.f.p. – zmniejszenie o kwotę 1 451 958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y w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16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ydatki na rok budżetowy 2012 - zmniejszenie o kwotę 16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w tym dochody własne - zmniejszenie o kwotę 16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e) </w:t>
      </w:r>
      <w:r>
        <w:rPr>
          <w:b/>
          <w:sz w:val="24"/>
        </w:rPr>
        <w:t>w poz. 12</w:t>
      </w:r>
      <w:r>
        <w:rPr>
          <w:sz w:val="24"/>
        </w:rPr>
        <w:t xml:space="preserve"> – „Oznakowanie 35 km „piekielnego Szlaku” wraz z zaprojektowaniem </w:t>
        <w:br/>
        <w:t xml:space="preserve">i budową towarzyszącej małej infrastruktury turystycznej” zadanie przeniesione </w:t>
        <w:br/>
        <w:t xml:space="preserve">z działu 900, </w:t>
      </w:r>
    </w:p>
    <w:p>
      <w:pPr>
        <w:pStyle w:val="Normal"/>
        <w:ind w:left="720" w:hanging="0"/>
        <w:rPr/>
      </w:pPr>
      <w:r>
        <w:rPr>
          <w:sz w:val="24"/>
        </w:rPr>
        <w:t xml:space="preserve">f) </w:t>
      </w:r>
      <w:r>
        <w:rPr>
          <w:b/>
          <w:sz w:val="24"/>
        </w:rPr>
        <w:t>w poz. 19</w:t>
      </w:r>
      <w:r>
        <w:rPr>
          <w:sz w:val="24"/>
        </w:rPr>
        <w:t xml:space="preserve"> – „Modernizacja budynków UMiG w Końskich” – nowe zadanie wieloletnie przeniesione z załącznika zadań rocznych z kwotami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900 000,00 złotych,</w:t>
      </w:r>
    </w:p>
    <w:p>
      <w:pPr>
        <w:pStyle w:val="Normal"/>
        <w:ind w:left="720" w:hanging="0"/>
        <w:rPr/>
      </w:pPr>
      <w:r>
        <w:rPr>
          <w:sz w:val="24"/>
        </w:rPr>
        <w:t xml:space="preserve">- wydatki na rok budżetowy 2012 - 450 000,00 złotych, </w:t>
      </w:r>
    </w:p>
    <w:p>
      <w:pPr>
        <w:pStyle w:val="Normal"/>
        <w:ind w:left="720" w:hanging="0"/>
        <w:rPr/>
      </w:pPr>
      <w:r>
        <w:rPr>
          <w:sz w:val="24"/>
        </w:rPr>
        <w:t xml:space="preserve">- w tym dochody własne - 450 000,00 złotych, 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30</w:t>
      </w:r>
      <w:r>
        <w:rPr>
          <w:sz w:val="24"/>
        </w:rPr>
        <w:t xml:space="preserve"> – „Modernizacja oświetlenia ulicznego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5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) </w:t>
      </w:r>
      <w:r>
        <w:rPr>
          <w:b/>
          <w:sz w:val="24"/>
        </w:rPr>
        <w:t>w poz. 33</w:t>
      </w:r>
      <w:r>
        <w:rPr>
          <w:sz w:val="24"/>
        </w:rPr>
        <w:t xml:space="preserve"> – „Budowa stadionu lekkoatletycznego w gminie Końskie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zmniejszenie o kwotę 3 990 000,00 zł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3 990 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 tym dochody własne - zmniejszenie o kwotę 3 990 000,00 z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 załączniku uaktualniono lp.</w:t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 xml:space="preserve">w poz. 5 – </w:t>
      </w:r>
      <w:r>
        <w:rPr>
          <w:sz w:val="24"/>
        </w:rPr>
        <w:t>wprowadzono nowe zadanie inwestycyjne roczne pn. „Dokapitalizowanie Spółki OSiR w Sielpi”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- wydatki na rok budżetowy 2012 – 150 000,00 złotych,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- 150 000,00 złotych.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4"/>
        </w:rPr>
        <w:t>w poz. 9</w:t>
      </w:r>
      <w:r>
        <w:rPr>
          <w:sz w:val="24"/>
        </w:rPr>
        <w:t xml:space="preserve"> – zmieniono nazwę zadania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ykreślono zadanie inwestycyjne pn. „Modernizacja budynków UMiG” zadanie przeniesiono do załącznika zadań inwestycyjnych wieloletnich.</w:t>
      </w:r>
    </w:p>
    <w:p>
      <w:pPr>
        <w:pStyle w:val="Normal"/>
        <w:rPr>
          <w:sz w:val="24"/>
        </w:rPr>
      </w:pPr>
      <w:r>
        <w:rPr>
          <w:b/>
          <w:sz w:val="24"/>
        </w:rPr>
        <w:t>Ad. 4.</w:t>
      </w:r>
      <w:r>
        <w:rPr>
          <w:sz w:val="24"/>
        </w:rPr>
        <w:t xml:space="preserve"> W załączniku Nr 5 – „Wydatki na programy i projekty realizowane ze środków pochodzących z budżetu Unii Europejskiej oraz innych źródeł zagranicznych, niepodlegających zwrotowi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>a) uaktualniono wartości następujących zadań inwestycyjnych:</w:t>
      </w:r>
    </w:p>
    <w:p>
      <w:pPr>
        <w:pStyle w:val="Normal"/>
        <w:rPr>
          <w:sz w:val="24"/>
        </w:rPr>
      </w:pPr>
      <w:r>
        <w:rPr>
          <w:sz w:val="24"/>
        </w:rPr>
        <w:t>- „Modernizacja systemu ciepłowniczego w Końskich”,</w:t>
      </w:r>
    </w:p>
    <w:p>
      <w:pPr>
        <w:pStyle w:val="Normal"/>
        <w:rPr/>
      </w:pPr>
      <w:r>
        <w:rPr>
          <w:sz w:val="24"/>
        </w:rPr>
        <w:t xml:space="preserve">- „Budowa infrastruktury technicznej dróg, sieci kanalizacyjnej, sanitarnej, deszczowej </w:t>
        <w:br/>
        <w:t xml:space="preserve">i wodociągowej dla terenów zabudowy produkcji w części terenu Końskich i sołectwa Kornica” </w:t>
      </w:r>
    </w:p>
    <w:p>
      <w:pPr>
        <w:pStyle w:val="Normal"/>
        <w:rPr>
          <w:sz w:val="24"/>
        </w:rPr>
      </w:pPr>
      <w:r>
        <w:rPr>
          <w:sz w:val="24"/>
        </w:rPr>
        <w:t>b) w załączniku ujęto zadanie inwestycyjne pn. „Oznakowanie 35 km „Piekielnego Szlaku” wraz z zaprojektowaniem i budową towarzyszącej małej infrastruktury turystycznej”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Uaktualniono wartości razem w ww. załącz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5. </w:t>
      </w:r>
      <w:r>
        <w:rPr>
          <w:sz w:val="24"/>
        </w:rPr>
        <w:t>W załączniku Nr 6 – Przychody i rozchody budżetu 2012 r. dokonano następujących zmian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zwiększono rozchody o kwotę 1 000 000,00 zł,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aktualniono przeznaczenie rozcho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konano zmian zapisów § 2 ust. 4, § 3 i § 10 poprzez nadanie im nowego brzmienia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2-09-14T12:38:00Z</cp:lastPrinted>
  <dcterms:modified xsi:type="dcterms:W3CDTF">2012-10-01T11:02:00Z</dcterms:modified>
  <cp:revision>79</cp:revision>
  <dc:subject/>
  <dc:title>UCHWAŁA NR  XXXIII/        /2009 </dc:title>
</cp:coreProperties>
</file>