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ałącznik Nr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IX/209/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7 września 2012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2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ałącznik Nr 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IX/209/20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7 września 2012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bjaśnienia zmian dokonanych w Wieloletniej Prognozie Finansowej Miasta i Gminy Końskie na lata 2012-2019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2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kwocie planowanych dochodów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dochodów bieżących o kwotę 372 109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dotacji celowej na realizacje zadań własnych z zakresu pomocy społecznej w kwocie 165 617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dotacji celowej na realizację pomocy materialnej dla uczniów w kwocie 115 942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większenia dochodów z tytułu wypłaty odszkodowania dla UMiG w Końskich </w:t>
        <w:br/>
        <w:t>w kwocie 145 745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a dochodów z tytułu mandatów  w kwocie 3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a dochodów z tytułu opłaty targowej w kwocie 1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a dochodów z tytułu opłaty eksploatacyjnej w kwocie 34 805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a dochodów gminy z tytułu realizacji zadań zleconych w zakresie pomocy społecznej w kwocie 40 000,00 złot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dochodów majątkowych o kwotę 2 651 958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e dotacji celowej w kwocie 1 451 958,00 złotych na realizacje zadania inwestycyjnego pn. „Budowa infrastruktury technicznej dróg, sieci kanalizacyjnej, sanitarnej, deszczowej i wodociągowej dla terenów zabudowy produkcji w części terenu Końskich i sołectwa Kornica”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e dotacji celowej w kwocie 1 200 000,00 złotych na realizację zadania inwestycyjnego pn. „Budowa stadionu lekkoatletycznego w gminie Końskie”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2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planie wydatków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(bez odsetek i prowizji od kredytów i pożyczek oraz wyemitowanych papierów wartościowych) o kwotę 452 109,00 zł, w tym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realizację zadań z zakresu pomocy społecznej – 173 339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- zwiększenie wydatków na pomoc materialną dla uczniów – 115 942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realizację zadań związanych z obsługą administracyjna gminy – 202 828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e wydatków na sporządzanie planów zagospodarowania przestrzennego – 40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a wydatków majątkowych o kwotę 3 851 958,00 zł, na która składają się </w:t>
      </w:r>
      <w:r>
        <w:rPr>
          <w:rFonts w:cs="Times New Roman" w:ascii="Times New Roman" w:hAnsi="Times New Roman"/>
          <w:sz w:val="24"/>
        </w:rPr>
        <w:t>zmiany wydatków majątkowych na niżej zadania inwestycyj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Modernizacja systemu ciepłowniczego w Koński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Budowa drogi gminnej w Wąsoszu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Budowa infrastruktury technicznej dróg, sieci kanalizacyjnej, sanitarnej, deszczowej i wodociągowej dla terenów zabudowy produkcji w części terenu Końskich i sołectwa Kornica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Dokapitalizowanie Spółki OSiR w Sielpi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Modernizacja budynków UMiG w Koński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Budowa stadionu lekkoatletycznego w gminie Końskie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iększenia wydatków na obsługę długu publicznego w kwocie 120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Rozchod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2012 r. zwiększono kwotę rozchodów o 1 000 000,00 złotych z przeznaczeniem na spłatę wcześniej zaciągniętych zobowiązań z tytułu kredytów długoterminow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Wynik budżet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2012 r. wynik budżetu stanowi deficyt w kwocie 25 480 000,00 złot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2022 r. wynik budżetu stanowi nadwyżka budżetowa w kwocie 5 585 219,00 złot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wota długu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koniec 2012 r. kwota długu została zmniejszona o kwotę 1 230 135,00 złotych, w wyniku zwiększenia kwoty rozchodów o kwotę 1 000 000,00 złotych oraz w związku z umorzeniem pożyczki z WFOŚ i GW w  Kielcach w kwocie 230 135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następnych latach kwota długu została zmniejszona o ww. kwotę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5954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Ntt</cp:lastModifiedBy>
  <cp:lastPrinted>2012-05-31T11:46:00Z</cp:lastPrinted>
  <dcterms:modified xsi:type="dcterms:W3CDTF">2012-10-01T11:58:00Z</dcterms:modified>
  <cp:revision>83</cp:revision>
  <dc:subject/>
  <dc:title/>
</cp:coreProperties>
</file>