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ZADANIE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KAZ DRÓG GMINNYCH W MIEŚCIE O NAWIERZCHNI BITUMICZNEJ</w:t>
      </w:r>
    </w:p>
    <w:p>
      <w:pPr>
        <w:pStyle w:val="Normal"/>
        <w:overflowPunct w:val="false"/>
        <w:autoSpaceDE w:val="false"/>
        <w:jc w:val="right"/>
        <w:rPr/>
      </w:pPr>
      <w:r>
        <w:rPr/>
        <w:t> 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41"/>
        <w:gridCol w:w="4416"/>
        <w:gridCol w:w="1160"/>
        <w:gridCol w:w="1326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44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licy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ość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 mb ]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 m ]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acjowa + dr. Nr 5905, 5969,59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3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 - 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zozow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nicz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5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god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dł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62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in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a Kiepury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65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onowa – Oś. Słoneczne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59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ej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7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uny Paryskiej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ołaja Koperni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wiat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9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azynowa (do 31.12.2012r.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lin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ł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ma Mickiewi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podległości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454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8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impijs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łkars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wnika Ponurego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3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 C 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ża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8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sn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koj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8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wi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mualda Traugutt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wieca Robot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26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7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l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7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oślars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75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zos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elo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4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7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WZ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ycięst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8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efana Żeromskiego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Żużlow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4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ramiczn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wni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zowni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chanicz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7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zimierza Pułaskiego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go Kołłątaj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lińskiego z łącznikiem do ul. 1 Maj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4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pury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śniow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375</w:t>
            </w:r>
          </w:p>
        </w:tc>
        <w:tc>
          <w:tcPr>
            <w:tcW w:w="13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rzębinowa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sionow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dł. ul. Jarzębinowej ( Nr 598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6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iedle ,,3-go Maja” – ul. od 3-go Maja do Niepodległości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4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iedle ,,3-go Maja” – wjazd na parking od 3-go Maj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iedle Jana Pawła 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Cs/>
              </w:rPr>
              <w:t>1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 xml:space="preserve"> </w:t>
            </w: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ścielisk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5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warcz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łonecz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Źródlan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iedle ,,Warszawskie” – ulice wew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4.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ii Konopnicki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/>
              <w:t>4.50</w:t>
            </w:r>
          </w:p>
        </w:tc>
      </w:tr>
    </w:tbl>
    <w:p>
      <w:pPr>
        <w:pStyle w:val="Normal"/>
        <w:overflowPunct w:val="false"/>
        <w:autoSpaceDE w:val="false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4248" w:hanging="0"/>
        <w:jc w:val="center"/>
        <w:rPr>
          <w:b/>
          <w:b/>
        </w:rPr>
      </w:pPr>
      <w:r>
        <w:rPr>
          <w:b/>
        </w:rPr>
        <w:t>Razem  20187 mb</w:t>
      </w:r>
    </w:p>
    <w:p>
      <w:pPr>
        <w:pStyle w:val="Normal"/>
        <w:overflowPunct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7:00Z</dcterms:created>
  <dc:creator>Pracownik</dc:creator>
  <dc:description/>
  <cp:keywords/>
  <dc:language>en-US</dc:language>
  <cp:lastModifiedBy>Ewa Prasał</cp:lastModifiedBy>
  <cp:lastPrinted>2011-09-26T09:16:00Z</cp:lastPrinted>
  <dcterms:modified xsi:type="dcterms:W3CDTF">2012-09-24T08:07:00Z</dcterms:modified>
  <cp:revision>2</cp:revision>
  <dc:subject/>
  <dc:title/>
</cp:coreProperties>
</file>