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40"/>
        <w:gridCol w:w="6816"/>
        <w:gridCol w:w="168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ZAŁĄCZNIK 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ZADANIE NR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RÓG GMINNYCH W GMINIE KOŃSKIE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6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ługość /mb/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Zarowie - do stacj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skie - Izabelów - do drogi Końskie - Wąsosz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Nowiny (od dr. powiatowej do dr. gminnej Wąsosz - Małachów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Ostre Gór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sosz - Małachów + Małachów przez wieś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zyna - wie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świń – wieś  (wszystkie ulice 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or - Stara Kuźn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dy Nowe - Brody Star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y Dziebałtów - wieś (droga wschodnia + zachodnia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Dziebałtów - Sielp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lpia - wieś 1000+850 (Jarzębino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R ul. Spacerowa, Staszica, Wjazdowa, Turystyczna, Sosnowa , Spółdzielcza, Dorzeczn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tniki - wieś 900 +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y Sokołów - wieś  800 + 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Sokołów – przy bibliotece + boczn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Kazanów Star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Zaborcz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orcze do drogi krajowej Nr 42 (Końskie – Kazanów przez Pająki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e Sierosławice - (ul. Szkolna i ul. Leśna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osławice ul. Słoneczna, Polna, Cich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Kazanów - wieś 1000 + 100 + 700 + 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szowy - Bedlenk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lno - Grabkó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worzyce - Soczów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zyce - Poraj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mosz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omek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chów - wieś koło Trzemosznej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lno - Karczone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liszewice - wieś  220 + 680 +700+ 1100 + 30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ćwiń – ul. Pol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cuch -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nica - ulice we wsi + ul. Strażacka – do Barycz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ycz - wieś do drogi Końskie Gowarczó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ycz do stacji Paliw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nicka Wola nr 1,2,3 i 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dnicka Wola – Izabelów przez wieś do drogi powiatowej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ony Most - Górny Młyn (przez wieś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y Młyn - Szabel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Szabelnia - Pił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- Cieplińsk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ła -  (od drogi krajowej nr 42 – koło leśniczówki do drogi krajowej nr 42 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Koczwara  1800, i Koczwara (do ul. Gruntowej) 700 + 400 (do ul. Nadstawnej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(za szkołą do dr. krajowej nr 42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ów - ul. Klonowa i ul. Dolna, Łąkowa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ów - ul. Wąska, Nowowiejska (V), 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gów - ul. Kozubskieg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Podmiejska i Zachodnia 600+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– ul. Wschodnia i Krótk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Leś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gów ul. Odludna (główna i boczna)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Środkowa i Dolna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ica do szkoły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uchy - Pociejów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8:00Z</dcterms:created>
  <dc:creator>Pracownik</dc:creator>
  <dc:description/>
  <cp:keywords/>
  <dc:language>en-US</dc:language>
  <cp:lastModifiedBy>Ewa Prasał</cp:lastModifiedBy>
  <cp:lastPrinted>2008-10-03T10:30:00Z</cp:lastPrinted>
  <dcterms:modified xsi:type="dcterms:W3CDTF">2012-09-24T08:08:00Z</dcterms:modified>
  <cp:revision>2</cp:revision>
  <dc:subject/>
  <dc:title>WYKAZ</dc:title>
</cp:coreProperties>
</file>