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Załącznik nr 1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                            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(miejscowość i data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nazwa i adres Wykonawcy)</w:t>
      </w:r>
    </w:p>
    <w:p>
      <w:pPr>
        <w:pStyle w:val="Normal"/>
        <w:autoSpaceDE w:val="false"/>
        <w:spacing w:lineRule="auto" w:line="240" w:before="0" w:after="0"/>
        <w:ind w:left="637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MINA KOŃSKIE</w:t>
        <w:br/>
        <w:t xml:space="preserve">26-200 Końskie, </w:t>
        <w:br/>
        <w:t>ul. Partyzantów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nazwa i adres Zamawiającego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awiązując do ogłoszenia o zamówieniu z dnia 10 września 2012r. na wykonanie zada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n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„Przetarg: Usługi szkoleniowe w ramach projektu pn. „LEPSZE JUTRO”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pl-PL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godnie z wymaganiami określonymi w specyfikacji istotnych warunków zamó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 NIŻEJ PODPISANY/I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nazwa – firma – dokładny adres Wykonawcy/Wykonawców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 w przypadku składania oferty przez podmioty występujące wspólnie podać nazwy (firmy)                            i dokładne adresy wszystkich wspólników spółki cywilnej lub członków konsorcjum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kładam/y ofertę na wykonanie przedmiotu zamówienia w zakresie określonym                              w Specyfikacji Istotnych Warunków Zamówienia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Oferuję/my wykonanie zamówienia w wysokości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44" w:type="dxa"/>
        <w:jc w:val="left"/>
        <w:tblInd w:w="-10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1903"/>
        <w:gridCol w:w="34"/>
        <w:gridCol w:w="2316"/>
        <w:gridCol w:w="1559"/>
        <w:gridCol w:w="1540"/>
        <w:gridCol w:w="1842"/>
        <w:gridCol w:w="80"/>
        <w:gridCol w:w="1338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zadania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przedmiotu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brutto za 1osobę za 1 godz zajęć/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brutto za 1 poczęstun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jednostka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brutto za całość zadania w zł</w:t>
            </w:r>
          </w:p>
        </w:tc>
      </w:tr>
      <w:tr>
        <w:trPr>
          <w:trHeight w:val="275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d. 1</w:t>
            </w:r>
          </w:p>
          <w:p>
            <w:pPr>
              <w:pStyle w:val="Zawartotabeli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ening umiejętności interpersonalnych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sparcie psycholo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hx20 osób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radztwo zawo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hx20 osób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częstun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poczęstunkó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d. 2</w:t>
            </w:r>
          </w:p>
          <w:p>
            <w:pPr>
              <w:pStyle w:val="Zawartotabeli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kolenie z języka angielskiego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kolenie z języka angielski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hx10 osób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częstun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poczęstunkó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61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. 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BC biznesu (rozpoczynanie i prowadzenie działalności gospodarczej).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BC biznesu (rozpoczynanie i prowadzenie działalności gospodarczej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hx10 osób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częstun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poczęstunkó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stateczna sumaryczna cena za wykonanie całości zadania wynosi - ….................. zł brutto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ferowana cena zawiera wszystkie konieczne składniki kosztów niezbędne do poniesieni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realizacji przedmiotu zamówie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amówienie objęte przetargiem zamierzamy wykonać zgodnie z obowiązującymi przepisami prawa, normami i należytą starannością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Zobowiązuję/my się, w przypadku wybrania naszej oferty, do rozpoczęcia i zakończenia realizacji zamówienia w terminie od podpisania umowy do 30.04.2013r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6.Zamówienie wykonamy samodziel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- część zamówienia (określić zakres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……………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 zamierzamy powierzyć podwykonawcom*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świadczam/y, że zapoznałem/liśmy się z treścią Specyfikacji Istotnych Warunków Zamówienia (w tym z warunkami umowy) i nie wnosimy do niej zastrzeżeń oraz przyjmujemy warunki w niej zawart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Uważam/y się za związanego/ych niniejszą ofertą na czas wskazany w SIWZ, tj. przez okres 30 dni od upływu terminu składania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 przypadku przyznania zamówienia zobowiązuję/my się do zawarcia umowy w miejscu                                           i terminie wskazanym przez Zamawiającego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Załącznikami do niniejszej oferty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Oferta wraz z załącznikami zawiera ….... kolejno ponumerowanych stron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 Wykonawcy/ów osoby upraw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ind w:left="-180" w:hanging="0"/>
      <w:jc w:val="center"/>
      <w:rPr/>
    </w:pPr>
    <w:r>
      <w:rPr>
        <w:rFonts w:eastAsia="Times New Roman" w:cs="Times New Roman" w:ascii="Times New Roman" w:hAnsi="Times New Roman"/>
        <w:sz w:val="16"/>
        <w:szCs w:val="16"/>
      </w:rPr>
      <w:t>Projekt</w:t>
    </w:r>
    <w:r>
      <w:rPr>
        <w:rFonts w:eastAsia="Times New Roman" w:cs="Times New Roman" w:ascii="Times New Roman" w:hAnsi="Times New Roman"/>
        <w:b/>
        <w:sz w:val="16"/>
        <w:szCs w:val="16"/>
      </w:rPr>
      <w:t xml:space="preserve"> pn. LEPSZE JUTRO realizowany na podstawie umowy ze Świętokrzyskim Biurem Rozwoju Regionalnego w Kielcach, </w:t>
    </w:r>
    <w:r>
      <w:rPr>
        <w:rFonts w:eastAsia="Times New Roman" w:cs="Times New Roman" w:ascii="Times New Roman" w:hAnsi="Times New Roman"/>
        <w:b/>
        <w:bCs/>
        <w:sz w:val="16"/>
        <w:szCs w:val="16"/>
      </w:rPr>
      <w:t xml:space="preserve">współfinansowany ze środków Unii Europejskiej w ramach Europejskiego Funduszu Społecznego, </w:t>
    </w:r>
    <w:r>
      <w:rPr>
        <w:rFonts w:eastAsia="Times New Roman" w:cs="Times New Roman" w:ascii="Times New Roman" w:hAnsi="Times New Roman"/>
        <w:sz w:val="16"/>
        <w:szCs w:val="16"/>
      </w:rPr>
      <w:t>Priorytet IX. Rozwój wykształcenia  i kompetencji  w regionach, Działanie 9.5. Oddolne inicjatywy edukacyjne na obszarach wiejski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212344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/>
      <w:drawing>
        <wp:inline distT="0" distB="0" distL="0" distR="0">
          <wp:extent cx="836930" cy="8007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</w:t>
    </w:r>
    <w:r>
      <w:rPr/>
      <w:drawing>
        <wp:inline distT="0" distB="0" distL="0" distR="0">
          <wp:extent cx="1722755" cy="6756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2275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2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01:00Z</dcterms:created>
  <dc:creator>a</dc:creator>
  <dc:description/>
  <cp:keywords/>
  <dc:language>en-US</dc:language>
  <cp:lastModifiedBy>Ewa Prasał</cp:lastModifiedBy>
  <cp:lastPrinted>2113-01-01T00:00:00Z</cp:lastPrinted>
  <dcterms:modified xsi:type="dcterms:W3CDTF">2012-09-10T06:01:00Z</dcterms:modified>
  <cp:revision>2</cp:revision>
  <dc:subject/>
  <dc:title>                                                             </dc:title>
</cp:coreProperties>
</file>