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MOWA  </w:t>
      </w:r>
      <w:r>
        <w:rPr>
          <w:rFonts w:cs="Times New Roman" w:ascii="Times New Roman" w:hAnsi="Times New Roman"/>
          <w:b/>
          <w:i/>
          <w:sz w:val="28"/>
          <w:szCs w:val="28"/>
        </w:rPr>
        <w:t>projekt</w:t>
      </w:r>
    </w:p>
    <w:p>
      <w:pPr>
        <w:pStyle w:val="NormalnyWeb"/>
        <w:spacing w:lineRule="auto" w:line="276" w:before="0" w:after="119"/>
        <w:jc w:val="center"/>
        <w:rPr/>
      </w:pPr>
      <w:r>
        <w:rPr/>
        <w:t>zawarta w dniu …………... w Końskich</w:t>
      </w:r>
    </w:p>
    <w:p>
      <w:pPr>
        <w:pStyle w:val="NormalnyWeb"/>
        <w:spacing w:lineRule="auto" w:line="276" w:before="0" w:after="119"/>
        <w:jc w:val="center"/>
        <w:rPr/>
      </w:pPr>
      <w:r>
        <w:rPr/>
        <w:t>pomiędzy</w:t>
      </w:r>
    </w:p>
    <w:p>
      <w:pPr>
        <w:pStyle w:val="NormalnyWeb"/>
        <w:spacing w:lineRule="auto" w:line="276" w:before="0" w:after="0"/>
        <w:jc w:val="both"/>
        <w:rPr/>
      </w:pPr>
      <w:r>
        <w:rPr/>
        <w:t>Gminą Końskie 26-200 Końskie, ul. Partyzantów 1, zwaną w dalszej części umowy „Zamawiającym”, reprezentowaną przez Burmistrza Miasta i Gminy – Michała Cichockiego przy kontrasygnacie Skarbnika – Beaty Lis</w:t>
      </w:r>
    </w:p>
    <w:p>
      <w:pPr>
        <w:pStyle w:val="NormalnyWeb"/>
        <w:spacing w:lineRule="auto" w:line="276" w:before="0" w:after="0"/>
        <w:jc w:val="center"/>
        <w:rPr/>
      </w:pPr>
      <w:r>
        <w:rPr/>
        <w:t>a</w:t>
      </w:r>
    </w:p>
    <w:p>
      <w:pPr>
        <w:pStyle w:val="NormalnyWeb"/>
        <w:spacing w:lineRule="auto" w:line="276" w:before="0" w:after="0"/>
        <w:rPr/>
      </w:pPr>
      <w:r>
        <w:rPr/>
        <w:t>……………………</w:t>
      </w:r>
    </w:p>
    <w:p>
      <w:pPr>
        <w:pStyle w:val="NormalnyWeb"/>
        <w:spacing w:lineRule="auto" w:line="276" w:before="0" w:after="0"/>
        <w:rPr/>
      </w:pPr>
      <w:r>
        <w:rPr/>
        <w:t>zwanym w dalszej części umowy „Wykonawcą” reprezentowanym przez</w:t>
      </w:r>
    </w:p>
    <w:p>
      <w:pPr>
        <w:pStyle w:val="NormalnyWeb"/>
        <w:spacing w:lineRule="auto" w:line="276" w:before="0" w:after="0"/>
        <w:rPr/>
      </w:pPr>
      <w:r>
        <w:rPr/>
        <w:t>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em niniejszej umowy jes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prowadzenie szkoleń w ramach projektu pn. SAMI O SOBIE realizowanego przez Gminę Końsk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wykonania zadanie pt.: </w:t>
      </w:r>
      <w:r>
        <w:rPr>
          <w:b/>
          <w:bCs/>
          <w:color w:val="000000"/>
          <w:sz w:val="24"/>
          <w:szCs w:val="24"/>
        </w:rPr>
        <w:t>Usługi szkoleniowe w ramach projektu pn. „LEPSZE JUTRO”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 Zakres obejmuje: </w:t>
      </w:r>
      <w:r>
        <w:rPr>
          <w:b/>
          <w:bCs/>
          <w:sz w:val="24"/>
          <w:szCs w:val="24"/>
        </w:rPr>
        <w:t xml:space="preserve">Zadanie nr 1 – Trening umiejętności interpersonalnych oraz doradztwo zawodowe. </w:t>
      </w:r>
      <w:r>
        <w:rPr>
          <w:bCs/>
          <w:sz w:val="24"/>
          <w:szCs w:val="24"/>
        </w:rPr>
        <w:t xml:space="preserve">Przygotowanie i realizacja zajęć wsparcia psychologicznego w wymiarze po 15 godzin dla dwóch grup uczestników po 10 osób każda. Przygotowanie i realizacja zajęć doradztwa zawodowego w wymiarze 40 godzin dla 20 uczestników. Miejsce realizacji szkolenia Świetlica Wiejska w Modliszewicach. </w:t>
      </w:r>
      <w:r>
        <w:rPr>
          <w:b/>
          <w:bCs/>
          <w:sz w:val="24"/>
          <w:szCs w:val="24"/>
        </w:rPr>
        <w:t xml:space="preserve">Zadanie nr 2 – Szkolenie z języka angielskiego. </w:t>
      </w:r>
      <w:r>
        <w:rPr>
          <w:bCs/>
          <w:sz w:val="24"/>
          <w:szCs w:val="24"/>
        </w:rPr>
        <w:t xml:space="preserve">Realizacja szkolenia z języka angielskiego na poziomie podstawowym w wymiarze 110 godzin dla jednej grupy składającej się z 10 uczestników. Szkolenie zakończone egzaminem zewnętrznym TELC (lub równoważnym). Miejsce realizacji szkolenia Świetlica Wiejska w Modliszewicach. Zakup 20 podręczników i 20 słowników. </w:t>
      </w:r>
      <w:r>
        <w:rPr>
          <w:b/>
          <w:bCs/>
          <w:sz w:val="24"/>
          <w:szCs w:val="24"/>
        </w:rPr>
        <w:t>Zadanie nr 3 – ABC biznesu (rozpoczynanie i prowadzenie działalności gospodarczej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alizacja zajęć z zakresu przedsiębiorczości w wymiarze 90 godzin dla grupy 10-cio osobowej. Szkolenie zakończone egzaminem wewnętrznym i wydaniem uczestnikom certyfikatów zgodnych z rozporządzeniem MEN. </w:t>
      </w:r>
      <w:r>
        <w:rPr>
          <w:rFonts w:cs="Times New Roman" w:ascii="Times New Roman" w:hAnsi="Times New Roman"/>
          <w:bCs/>
          <w:sz w:val="24"/>
          <w:szCs w:val="24"/>
        </w:rPr>
        <w:t>Miejsce realizacji szkolenia Świetlica Wiejska w Modliszewicach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Szkolenia przeprowadzane będą w ramach projektu pn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zxx" w:bidi="zxx"/>
        </w:rPr>
        <w:t>„LEPSZE JUTRO”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w ramach Działania 9.5 „Oddolne inicjatywy edukacyjne na obszarach wiejskich”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współfinansowanego ze środków Unii Europejskiej w ramach Europejskiego Funduszu Społecznego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Zakres przedmiotu zamówienia jest realizowany na podstawie najszerszego zakresu uwzględnionego na podstawie dokumentów: niniejszej umowy, SIWZ, oferty, </w:t>
      </w:r>
      <w:r>
        <w:rPr>
          <w:rFonts w:cs="Times New Roman" w:ascii="Times New Roman" w:hAnsi="Times New Roman"/>
          <w:sz w:val="24"/>
          <w:szCs w:val="24"/>
        </w:rPr>
        <w:t>harmonogramu szkoleń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zajęcia prowadzone będą przez odpowiednią kadrę dydaktyczną spełniającą wymagania określone w SIWZ podaną najpóźniej w dniu podpisania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szkoleń stanowi integralną część niniejszej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zarejestrowania instytucję szkoleniową w internetowej bazie ofert szkoleniowych dostępnej na stronie internetowej: </w:t>
      </w:r>
      <w:r>
        <w:rPr>
          <w:rFonts w:cs="Times New Roman" w:ascii="Times New Roman" w:hAnsi="Times New Roman"/>
          <w:sz w:val="24"/>
          <w:szCs w:val="24"/>
          <w:u w:val="single"/>
        </w:rPr>
        <w:t>www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inwestycjawkadry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 aktualizował w tej bazie informację o każdym szkoleniu otwartym organizowanym w ramach Projektu nie rzadziej niż raz w miesiąc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realizacji niniejszej umowy -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 30 kwietnia 2013r.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godnie ze złożonym wnioskiem o dofinansowanie i harmonogramem projek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 prawidłowe wykonanie całości zamówienia Wykonawcy przysługuje wynagrodzenie brutto w wysokości __________________________________________________________ (słownie:________________________________________________________________).</w:t>
        <w:br/>
        <w:t>Powyższa kwota odpowiada sumarycznej cenie zawartej w ofercie w t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e Nr 1 - _________________ brut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___________________________________________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e Nr 2 - __________________brutt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słownie:__________________________________________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e nr 3 - ___________________ brut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________________________________________________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wystawienia jednej faktury na każdą ceną podaną w ofercie (tj, 7 faktur) osobno. Wykonawca przewiduje jedną fakturę częściową w 2012r., plan rozliczania wynagrodzenia należy uzgodnić z Koordynatorem Projektu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sokość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nagrodzenia obliczona będzie na podstawie cen jednostkowych podanych w ofercie Wykonawcy, wynikające z ilości przepracowanych w </w:t>
      </w:r>
      <w:r>
        <w:rPr>
          <w:rFonts w:cs="Times New Roman" w:ascii="Times New Roman" w:hAnsi="Times New Roman"/>
          <w:bCs/>
          <w:sz w:val="24"/>
          <w:szCs w:val="24"/>
        </w:rPr>
        <w:t>miesiąc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rachunkowym godzin (dziennik zajęć)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płatne będzie w terminie 30 dni od daty dostarczenia faktury do Zamawiającego. Z uwagi na transze dofinansowania wartość płatności częściowej w roku 2012r. nie może przekroczyć kwoty 20 000,00 brutto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ależnym od stron umowy warunkiem przekazania środków z tytułu prawidłowego wykonania umowy jest dostępność środków na rachunku bankowym Zamawiającego, zależna od transferów z Świętokrzyskiego Biura Rozwoju Regionalnego. W chwili posiadania przez Zamawiającego środków wynagrodzenie będzie niezwłocznie wypłacon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nie dochodzić ewentualnego roszczenia o odsetki powstałe w wyniku nieterminowej zapłaty wynagrodzenia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jest współfinansowane ze środków Unii Europejskiej w ramach Europejskiego Funduszu Społecznego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emu przysługuje prawo wstrzymania płatności w przypadku nie przedłożenia  w terminie 14 dni od wystawienia faktury pisemnego potwierdzenia przez podwykonawców, których wierzytelność jest częścią składową wystawionej faktury </w:t>
        <w:br/>
        <w:t>o dokonaniu zapłaty na rzecz tych podwykonawców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okonanie zapłaty przyjmuje się datę uznania rachunku Wykonawc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ryczałtowe, o którym mowa w ust. 1 obejmuje wszelkie koszty związane z realizacją zadania. Także nieprzewidziane a niezbędne do realizacji zakresu podanego w § 4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 wykonania czynności w § 1 lub wykonania go w sposób nienależyty Zamawiający ma prawo żądania ponownego wykonania zlec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rony ustalają, że osobami upoważnionymi do reprezentowania ich w trakcie realizacji przedmiotu umowy, uzgadniania zmian, uczestniczenia spotkaniach, na których podejmowane są decyzje związane z wykonywaniem przedmiotu umowy są:</w:t>
      </w:r>
    </w:p>
    <w:p>
      <w:pPr>
        <w:pStyle w:val="Normal"/>
        <w:numPr>
          <w:ilvl w:val="1"/>
          <w:numId w:val="5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e strony Wykonawcy -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, dostępny pod tel.: _________________ e-mail:____________________</w:t>
      </w:r>
    </w:p>
    <w:p>
      <w:pPr>
        <w:pStyle w:val="Normal"/>
        <w:numPr>
          <w:ilvl w:val="1"/>
          <w:numId w:val="5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e strony Zamawiającego – Koordynator projektu Karolina Przybyło dostępna pod tel.: 41 372 37 20, fax 41 372 29 55,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lepszejutro@umkonskie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Z każdego spotkania obowiązkowo sporządza się protokół a ustalenia w nich zawarte wymagają zatwierdzenia przez osoby podpisujące niniejszą umowę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apłaci kary umowne Zamawiającemu w następujących przypadka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w razie nieterminowego wykonania przedmiotu umowy w wysokości 0,5% całkowitej wartości umowy za każdy dzień zwłoki, a począwszy od 31 dnia opóźnienia 1% za każdy dzień zwłoki. Całkowita kwota kar umownych nie może przekraczać 20% ceny umownej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w razie nieterminowego usuwania usterek w wysokości 1 % za każdy dzień zwłoki, lecz nie więcej niż 20% wartości umownej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za odstąpienie od umowy z przyczyn, za które ponosi odpowiedzialność Wykonawca w wysokości 20 % wynagrodzenia umownego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odstąpienia przez którąkolwiek ze stron od umowy, strona po której leżą przyczyny odstąpienia zapłaci karę umowną w wysokości 20 % wynagrodzenia określonego w § 5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może odstąpić od umowy w przypadku wykonywania umowy przez Wykonawcę w sposób niezgodny z obowiązującymi przepisami, lub w sposób niezgodny </w:t>
        <w:br/>
        <w:t xml:space="preserve">z postanowieniami umowy.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eżeli na skutek niewykonania lub nienależytego wykonania przedmiotu umowy Zamawiający poniesie szkodę, to Wykonawca zobowiązuje się pokryć tę szkodę </w:t>
        <w:br/>
        <w:t>w pełnej wysokości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autoSpaceDE w:val="false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wglądu do dokumentów Wykonawcy związanych                      z realizowanym Projektem, w tym dokumentów finansow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autoSpaceDE w:val="false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ykonawca zawrze z kadrą dydaktyczną umowy cywilno-prawne zgodne z kodeksem cywilnym i innymi aktami prawnymi mającymi zastosowanie do przedmiotu umowy oraz umożliwiającymi realizację projektu zgodnie z umową dofinansowującą proje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odpowiedzialny będzie za sporządzanie miesięcznych sprawozdań z realizacji umowy na wzorach dokumentów uzgodnionych z Zamawiając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Zamawiający przewiduje istotne zmiany do umowy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. Zamawiający dopuszcza zmianę kadry realizującej kurs w wyniku nieprzewidywalnych zdarzeń losowych (np. choroba, śmierć, rozwiązanie stosunku pracy), których nie można było przewidzieć z dniu zawarcia umowy   – zmiana jest możliwa pod warunkiem zapewnienia nowej kadry o co najmniej takich samych kwalifikacjach i doświadczeniu zawodowym (Wykonawca powinien dostarczyć na piśmie wykaz nowej kadry z opisem jej kwalifikacji zawodowych i zakresu zadań, które będzie realizowała przy wykonywaniu zamówienia wraz z uzasadnieniem zmiany)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. Zmiana oznaczenia stron zawartej umowy (np. zmiana nazwy, siedziby, osób reprezentujących Wykonawcę)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. Ukończenie szkolenia przez mniejszą liczbę uczestników (a tym samym zmniejszenie wysokość kwoty za osoby, które nie ukończyły szkolenia) wymaga aneksu do umowy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wynagrodzenie Wykonawcy zostanie pomniejszone proporcjonalnie do liczby uczestników nie uczestniczących w szkoleniu według cen jednostkowych wynikających z ofert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szelkie zmiany o których mowa powyżej oraz nieistotne zmiany postanowień Umowy wymagają formy pisemnej pod rygorem nieważ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 sprawach nieuregulowanych postanowieniami Umowy zastosowanie mają przepisy Kodeksu cywilnego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konawca nie może bez zgody Zamawiającego dokonać cesji wierzytelności, przysługującej mu z tytułu realizacji Umowy na osoby trze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szelkie pisma dot. realizacji niniejszej umowy uważa się za skutecznie doręczone (z zastrzeżeniami w niej zawartymi), jeżeli zostały przesłane za zwrotnym potwierdzeniem odbioru przez obie Strony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rawy sporne, wynikłe z realizacji niniejszej umowy, których Strony nie rozwiążą polubownie, rozstrzygać będą </w:t>
      </w:r>
      <w:r>
        <w:rPr>
          <w:rFonts w:cs="Times New Roman" w:ascii="Times New Roman" w:hAnsi="Times New Roman"/>
          <w:b/>
          <w:bCs/>
          <w:sz w:val="24"/>
          <w:szCs w:val="24"/>
        </w:rPr>
        <w:t>sądy właściwe według siedziby Zamawiającego.</w:t>
      </w:r>
    </w:p>
    <w:p>
      <w:pPr>
        <w:pStyle w:val="TextBody"/>
        <w:spacing w:before="24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wchodzi w życie z dniem podpisania.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ą umowę sporządzono w trzech jednobrzmiących egzemplarzach, dwa egzemplarze dla Zamawiającego, jeden d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                                                                            Zamawiają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</w:t>
      </w:r>
      <w:r>
        <w:rPr>
          <w:rFonts w:cs="Times New Roman" w:ascii="Times New Roman" w:hAnsi="Times New Roman"/>
          <w:bCs/>
          <w:sz w:val="18"/>
          <w:szCs w:val="18"/>
        </w:rPr>
        <w:t>..….....................……..                                                                                  …………......……..……............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ind w:left="-180" w:hanging="0"/>
      <w:jc w:val="center"/>
      <w:rPr/>
    </w:pPr>
    <w:r>
      <w:rPr>
        <w:rFonts w:eastAsia="Times New Roman" w:cs="Times New Roman" w:ascii="Times New Roman" w:hAnsi="Times New Roman"/>
        <w:sz w:val="16"/>
        <w:szCs w:val="16"/>
      </w:rPr>
      <w:t>Projekt</w:t>
    </w:r>
    <w:r>
      <w:rPr>
        <w:rFonts w:eastAsia="Times New Roman" w:cs="Times New Roman" w:ascii="Times New Roman" w:hAnsi="Times New Roman"/>
        <w:b/>
        <w:sz w:val="16"/>
        <w:szCs w:val="16"/>
      </w:rPr>
      <w:t xml:space="preserve"> pn. LEPSZE JUTRO realizowany na podstawie umowy ze Świętokrzyskim Biurem Rozwoju Regionalnego w Kielcach, </w:t>
    </w:r>
    <w:r>
      <w:rPr>
        <w:rFonts w:eastAsia="Times New Roman" w:cs="Times New Roman" w:ascii="Times New Roman" w:hAnsi="Times New Roman"/>
        <w:b/>
        <w:bCs/>
        <w:sz w:val="16"/>
        <w:szCs w:val="16"/>
      </w:rPr>
      <w:t xml:space="preserve">współfinansowany ze środków Unii Europejskiej w ramach Europejskiego Funduszu Społecznego, </w:t>
    </w:r>
    <w:r>
      <w:rPr>
        <w:rFonts w:eastAsia="Times New Roman" w:cs="Times New Roman" w:ascii="Times New Roman" w:hAnsi="Times New Roman"/>
        <w:sz w:val="16"/>
        <w:szCs w:val="16"/>
      </w:rPr>
      <w:t>Priorytet IX. Rozwój wykształcenia  i kompetencji  w regionach, Działanie 9.5. Oddolne inicjatywy edukacyjne na obszarach wiejski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drawing>
        <wp:inline distT="0" distB="0" distL="0" distR="0">
          <wp:extent cx="836930" cy="8007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</w:t>
    </w:r>
    <w:r>
      <w:rPr/>
      <w:drawing>
        <wp:inline distT="0" distB="0" distL="0" distR="0">
          <wp:extent cx="1722755" cy="6756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eastAsia="Calibri"/>
      <w:b w:val="false"/>
      <w:i w:val="false"/>
      <w:color w:val="000000"/>
      <w:sz w:val="22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pl/" TargetMode="External"/><Relationship Id="rId3" Type="http://schemas.openxmlformats.org/officeDocument/2006/relationships/hyperlink" Target="mailto:lepszejutro@umkonski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25:00Z</dcterms:created>
  <dc:creator>a</dc:creator>
  <dc:description/>
  <cp:keywords/>
  <dc:language>en-US</dc:language>
  <cp:lastModifiedBy>Ewa Prasał</cp:lastModifiedBy>
  <cp:lastPrinted>2012-09-06T12:29:00Z</cp:lastPrinted>
  <dcterms:modified xsi:type="dcterms:W3CDTF">2012-09-10T06:25:00Z</dcterms:modified>
  <cp:revision>2</cp:revision>
  <dc:subject/>
  <dc:title>                                                               </dc:title>
</cp:coreProperties>
</file>