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Załącznik nr 6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o braku podstaw do wykluczenia z postępowania w okolicznościach, o których mowa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w art. 24 ust. 1 pkt. 2 (w stosunku do osób fizycznych) ustawy z dnia 29 stycznia 2004r. Prawo zamówień publicznych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(Dz. U. z 2010 r. Nr 113 poz.759ze zm.)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rzystępując do postępowania o udzielenie zamówienia publicznego na zadanie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etarg: Usługi szkoleniowe w ramach projektu pn. „LEPSZE JUTRO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świadczam/y, że: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rak jest podstaw do wykluczenia nas z postępowania o udzielenie zamówienia publicznego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okolicznościach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.…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podpis/y osoby/osób upoważnionej/nych do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ind w:left="-180" w:hanging="0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b/>
        <w:sz w:val="16"/>
        <w:szCs w:val="16"/>
      </w:rPr>
      <w:t xml:space="preserve"> pn. LEPSZE JUTRO realizowany na podstawie umowy ze Świętokrzyskim Biurem Rozwoju Regionalnego w Kielcach, </w:t>
    </w:r>
    <w:r>
      <w:rPr>
        <w:rFonts w:eastAsia="Times New Roman" w:cs="Times New Roman" w:ascii="Times New Roman" w:hAnsi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 w:cs="Times New Roman" w:ascii="Times New Roman" w:hAnsi="Times New Roman"/>
        <w:sz w:val="16"/>
        <w:szCs w:val="16"/>
      </w:rPr>
      <w:t>Priorytet IX. Rozwój wykształcenia  i kompetencji  w regionach, Działanie 9.5. Oddolne inicjatywy edukacyjne na obszarach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2:00Z</dcterms:created>
  <dc:creator>a</dc:creator>
  <dc:description/>
  <cp:keywords/>
  <dc:language>en-US</dc:language>
  <cp:lastModifiedBy>Karolina</cp:lastModifiedBy>
  <cp:lastPrinted>2113-01-01T00:00:00Z</cp:lastPrinted>
  <dcterms:modified xsi:type="dcterms:W3CDTF">2012-09-07T20:05:00Z</dcterms:modified>
  <cp:revision>6</cp:revision>
  <dc:subject/>
  <dc:title>                                                        </dc:title>
</cp:coreProperties>
</file>