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 O SPEŁNIENIU WARUNKÓW UDZIAŁU W POSTĘPOWANI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ZGODNIE Z ART. 22, ust.1, pkt. 1-4 USTAW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 dnia 29 stycznia 2004r. – Prawo zamówień publicz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Dz. U. z 2010 r. Nr 113 poz.759 ze zm.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acja szkoleń w ramach projektu "SAMI O SOBIE"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Gminę Koński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ełniam/y warunki udziału w postępowaniu określone w art. 22 ust. 1 ustawy Prawo zamówień publicznych, dotycząc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) posiadania wiedzy i doświadczenia;</w:t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) sytuacji ekonomicznej i finansowej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eastAsia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podpis Wykonawcy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1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1:00Z</dcterms:modified>
  <cp:revision>2</cp:revision>
  <dc:subject/>
  <dc:title>                                                               </dc:title>
</cp:coreProperties>
</file>