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                            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-ItalicMT;Times New Roman" w:ascii="Times New Roman" w:hAnsi="Times New Roman"/>
          <w:sz w:val="24"/>
          <w:szCs w:val="24"/>
        </w:rPr>
        <w:t>.................................................................</w:t>
      </w:r>
      <w:r>
        <w:rPr>
          <w:rFonts w:cs="TimesNewRomanPS-ItalicMT;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(miejscowość i data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GMINA KOŃSKIE</w:t>
        <w:br/>
        <w:t xml:space="preserve">26-200 Końskie, </w:t>
        <w:br/>
        <w:t>ul. Partyzantów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i adres Zamawiającego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awiązując do ogłoszenia o zamówieniu z dnia 10 września 2012r. na wykonanie zadania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n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acja szkoleń w ramach projektu "SAMI O SOBIE"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godnie z wymaganiami określonymi w specyfikacji istotnych warunków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JA/MY NIŻEJ PODPISANY/I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ziałając w imieniu i na rzec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– firma – dokładny adres Wykonawcy/Wykonawców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 w przypadku składania oferty przez podmioty występujące wspólnie podać nazwy (firmy)                            i dokładne adresy wszystkich wspólników spółki cywilnej lub członków konsorcjum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Składam/y ofertę na wykonanie przedmiotu zamówienia w zakresie określonym                              w Specyfikacji Istotnych Warunków Zamówienia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Oferuję/my wykonanie zamówienia w wysokości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2943"/>
        <w:gridCol w:w="1559"/>
        <w:gridCol w:w="1418"/>
        <w:gridCol w:w="57"/>
        <w:gridCol w:w="2353"/>
        <w:gridCol w:w="35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1 godz w zł/ cena 1-go poczęstunku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godzin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całość zajęć w z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Szkolenie z języka angielskiego zakończone egzaminem wewnętrznym i zewnętrznym z uzyskaniem certyfikatu</w:t>
            </w: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 xml:space="preserve"> TELC lub równoważnego </w:t>
            </w: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Lucida Sans Unicode" w:cs="Tahoma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Zajęcia z przedsiębiorczości zakończone egzaminem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wewnętrznym i wydaniem uczestnikom certyfikatów zgodnych z rozporządzeniem MEN 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Lucida Sans Unicode" w:cs="Times New Roman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lang w:eastAsia="zxx" w:bidi="zxx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Indywidualne zajęcia z doradcą zawodowym 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. 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Zajęcia w zakresie wsparcia psychologicznego 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zęstunek dla wszystkich uczestników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0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Ostateczna sumaryczna cena za wykonanie ca</w:t>
      </w:r>
      <w:r>
        <w:rPr>
          <w:rFonts w:cs="LucidaSansUnicode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LucidaSansUnicode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zadania wynosi - ….................. zł brutt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Oferowana cena zawiera wszystkie konieczne składniki kosztów niezbędne do poniesieni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celu realizacji przedmiotu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Zamówienie objęte przetargiem zamierzamy wykonać zgodnie z obowiązującymi przepisami prawa, normami i należytą staranności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Zobowiązuję/my się, w przypadku wybrania naszej oferty, do rozpoczęcia i zakończenia realizacji zamówienia w terminie od podpisania umowy do 30.04.2013r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Zamówienie wykonamy samodzielnie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*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część zamówienia (określić zakres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……………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 zamierzamy powierzyć podwykonawcom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Oświadczam/y, że zapoznałem/liśmy się z treścią Specyfikacji Istotnych Warunków Zamówienia (w tym z warunkami umowy) i nie wnosimy do niej zastrzeżeń oraz przyjmujemy warunki w niej zawar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Uważam/y się za związanego/ych niniejszą ofertą na czas wskazany w SIWZ, tj.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W przypadku przyznania zamówienia zobowiązuję/my się do zawarcia umowy w miejscu                                           i terminie wskazanym przez Zamawiającego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Załącznikami do niniejszej oferty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11. Oferta wraz z załącznikami zawiera </w:t>
      </w:r>
      <w:r>
        <w:rPr>
          <w:rFonts w:cs="Times New Roman" w:ascii="Times New Roman" w:hAnsi="Times New Roman"/>
          <w:sz w:val="24"/>
          <w:szCs w:val="24"/>
        </w:rPr>
        <w:t xml:space="preserve">…...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lejno ponumerowanych stron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eastAsia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podpis Wykonawcy/ów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8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0:00Z</dcterms:modified>
  <cp:revision>6</cp:revision>
  <dc:subject/>
  <dc:title>                                                             </dc:title>
</cp:coreProperties>
</file>