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UMOWA nr …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WZÓR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warta w dniu …....................  2012 w Końskich, pomiędzy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Gminą Końskie, 26-200 Końskie, ul. Partyzantów 1,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P: …............................., REGON: …..................... reprezentowaną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Burmistrza Miasta i Gminy Końskie – Michała Cichockiego zwaną w dalszej części umowy </w:t>
      </w: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 xml:space="preserve">„Zamawiającym”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rzy kontrasygnacie Skarbnika Miasta i Gminy Końskie - Pani Beaty L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firm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eprezentowaną przez:…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zwaną dalej „Wykonawcą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Przedmiotem niniejszej umowy jest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przeprowadzenie szkoleń w ramach projektu pn. SAMI O SOBIE realizowanego przez Gminę Koń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mawiający powierza, a Wykonawca zobowiązuje się do: przeprowadzenia szkolenia z języka angielskiego kończącego się wewnętrznym i zewnętrznym egzaminem TELC (lub równoważnym), przeprowadzenia zajęć z przedsiębiorczości,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indywidualne zajęcia z doradcą zawodowym, zajęcia w zakresie wsparcia psychologicznego, poczęstunek dla wszystkich uczestników szkoleń.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Szkolenia przeprowadzane będą w ramach projektu pn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xx" w:bidi="zxx"/>
        </w:rPr>
        <w:t>„SAMI O SOBIE”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w ramach Działania 9.5 „Oddolne inicjatywy edukacyjne na obszarach wiejskich”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współfinansowanego ze środków Unii Europejskiej w ramach Europejskiego Funduszu Społe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Szczegółowy zakres określa specyfikacja istotnych warunków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konawca oświadcza, że zajęcia prowadzone będą przez odpowiednią kadrę dydaktyczną spełniającą wymagania określone w SIWZ podaną najpóźniej w dniu podpis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mawiający dopuszcza zmianę kadry dydaktycznej po pisemnym zgłoszeniu przez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konawcę w/w wniosku oraz akceptacji ze strony Zamawiającego. Zmiana ta nie wymaga zawarcia aneksu do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łącznikiem do umowy będzie plan zajęć (harmonogram realizacji) przygotowany przez Wykonawcę przy uzgodnieniu z koordynatorem projekt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ykonawca zobowiązuje się do zarejestrowani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nstytucję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szkoleniową w internetowej bazie ofert szkoleniowych dostępnej na stronie internetowej: </w:t>
      </w: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>www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.inwestycjawkadry.pl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ykonawca wykonywać będzie czynności objęte niniejszą umową w okresie                                          od dnia podpisania umowy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do 30 kwietnia 2013r., zgodnie ze złożonym wnioskiem                            o dofinansowanie i harmonogramem proj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Za prawidłowe wykonanie całości zamówienia Wykonawcy przysługuje wynagrodzenie brutto w wysokości __________________________________________________________ (słownie:________________________________________________________________).</w:t>
        <w:br/>
        <w:t>Powyższa kwota odpowiada sumarycznej cenie zawartej w ofercie 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danie Nr 1 - _________________ 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_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danie Nr 2 - __________________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danie nr 3 - ___________________ 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______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danie nr 4 - ___________________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;__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danie Nr 5 - __________________ 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(słownie:_________________________________________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Lucida Sans Unicode" w:cs="Tahoma"/>
          <w:sz w:val="24"/>
          <w:szCs w:val="24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2. Wykonawca zobowiązany jest do wystawienia jednej faktury na każde z zadań osobno nie częściej niż raz w miesiącu.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Wysokość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ynagrodzenia obliczona będzie na podstawie przedstawionej przez Wykonawcę, wynikającego z ilości przepracowanych w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iesiącu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rozrachunkowym godzin (dziennik zajęć). </w:t>
        <w:br/>
        <w:t>Wynagrodzenie płatne będzie w terminie 30 dni od daty dostarczenia faktury do Zamawiającego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FF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 uwagi na transze dofinansowania </w:t>
      </w:r>
      <w:r>
        <w:rPr>
          <w:sz w:val="24"/>
          <w:szCs w:val="24"/>
        </w:rPr>
        <w:t>wartość płatności częściowej w roku 2012r. nie może przekroczyć kwoty 20 000,00 brutto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FF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Niezależnym od stron umowy warunkiem przekazania środków z tytułu prawidłowego wykonania umowy jest dostępność środków na rachunku bankowym Zamawiającego, zależna od transferów z Świętokrzyskiego Biura Rozwoju Regionalnego. W chwili posiadania przez Zamawiającego środków wynagrodzenie będzie niezwłocznie wypłac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Wykonawca zobowiązuje się nie dochodzić ewentualnego roszczenia o odsetki powstałe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niku nieterminowej zapłaty wynagro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Wynagrodzenie jest współfinansowane ze środków Unii Europejskiej w ramach Europejskiego Funduszu Społ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Zamawiającemu przysługuje prawo wstrzymania płatności w przypadku nie przedłożenia  w terminie 14 dni od wystawienia faktury pisemnego potwierdzenia przez podwykonawców, których wierzytelność jest częścią składową wystawionej faktury o dokonaniu zapłaty na rzecz tych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Za dokonanie zapłaty przyjmuje się datę uznania rachunku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Wykonawca nie może zbywać na rzecz osób trzecich wierzytelności powstałych w wyniku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Wynagrodzenie ryczałtowe, o którym mowa w ust. 1 obejmuje wszelkie koszty związane z realizacją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przypadku nie wykonania czynności w § 1 lub wykonania go w sposób nienależyty Zamawiający ma prawo żądania ponownego wykonania zlec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trony ustalają, że formą odszkodowania będą kary umowne z następujących tytułów:                    1. Wykonawca zapłaci Zamawiającemu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za opóźnienie w ukończeniu przedmiotu umowy - w wysokości 0,1 % wynagrodzenia Wykonawcy umowy za każdy dzień opóźnienia. Zapłata kary umownej może nastąpić, według uznania Zamawiającego, poprzez potrącenie jej z wynagrodzeni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za odstąpienie od umowy nie spowodowane winą Zamawiającego w wysokości 10 % wartości wynagrodzeni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Roszczenie o zapłatę kar umownych z tytułu opóźnienia, ustalonych za każdy rozpoczęty dzień opóźnienia staje się wymagal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za pierwszy rozpoczęty dzień opóźnienia - w tym dni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za każdy następny rozpoczęty dzień opóźnienia - odpowiednio w każdym z tych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Zamawiający ma prawo do odstąpienia od umowy, gd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Wykonawca przerwał realizację przedmiotu umowy z przyczyn leżących po stronie Wykonawcy a przerwa trwa dłużej niż 30 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wystąpi istotna zmiana okoliczności powodująca, że wykonanie umowy nie leży                            w interesie publicznym, czego nie można było przewidzieć w chwili zawarcia umowy – odstąpienie od umowy w tym przypadku może nastąpić w terminie 30 dni od powzięcia wiadomości o powyższych okolicznościach. W takim przypadku Wykonawca może żądać jedynie wynagrodzenia należnego mu z tytułu wykonania części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) Wykonawca realizuje zadanie przewidziane niniejszą umową w sposób niezgodny                            z umową i pomimo wezwania do zmiany sposobu realizacji zadania – nie zmienia tego sposob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d) zostanie zajęty cały majątek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Wykonawca ma prawo do odstąpienia umowy, jeżeli 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ie wywiązuje się z płacenia zapłaty faktur mimo dodatkowego wezwania w terminie                         1 miesiąca od upływu terminu zapłaty pod warunkiem, iż prace zostały wykonane należy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mawiający zastrzega sobie prawo wglądu do dokumentów Wykonawcy związanych                      z realizowanym Projektem, w tym dokumentów finansow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Wykonawca zawrze z kadrą dydaktyczną umowy cywilno-prawne zgodne z kodeksem cywilnym i innymi aktami prawnymi mającymi zastosowanie do przedmiotu umowy oraz umożliwiającymi realizację projektu zgodnie z umową dofinansowującą proje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Wykonawca odpowiedzialny będzie za sporządzanie miesięcznych sprawozdań z realizacji umowy na wzorach dokumentów uzgodnionych z Zamawiając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Wszelkie nieistotne zmiany postanowień Umowy wymagają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W sprawach nieuregulowanych postanowieniami Umowy zastosowanie mają przepisy Kodeksu cywilnego, jeżeli przepisy ustawy Prawo zamówień publicznych nie stanowią inacz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 Zamawiającego lub Wykonawcy wymieniony w w/w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Przedstawicielami Stron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…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…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Integralną część niniejszej umowy stanowi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specyfikacja istotnych warunków zamówi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oferta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) dokumenty wymagane przez Zamawiającego zgodnie z SWIZ przed podpisaniem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mowa została sporządzana w trzech jednobrzmiących egzemplarzach, przy czym dwa egzemplarze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Wykonawca                                                                           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</w:t>
      </w:r>
      <w:r>
        <w:rPr>
          <w:rFonts w:cs="Times New Roman" w:ascii="Times New Roman" w:hAnsi="Times New Roman"/>
          <w:bCs/>
          <w:sz w:val="18"/>
          <w:szCs w:val="18"/>
        </w:rPr>
        <w:t>..….....................……..                                                                                  …………......……..……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eastAsia="Calibri"/>
      <w:b w:val="false"/>
      <w:i w:val="false"/>
      <w:color w:val="000000"/>
      <w:sz w:val="22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9:00Z</dcterms:created>
  <dc:creator>a</dc:creator>
  <dc:description/>
  <cp:keywords/>
  <dc:language>en-US</dc:language>
  <cp:lastModifiedBy>Ntt</cp:lastModifiedBy>
  <cp:lastPrinted>2012-09-06T12:29:00Z</cp:lastPrinted>
  <dcterms:modified xsi:type="dcterms:W3CDTF">2012-09-06T12:49:00Z</dcterms:modified>
  <cp:revision>2</cp:revision>
  <dc:subject/>
  <dc:title>                                                               </dc:title>
</cp:coreProperties>
</file>