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osób przewidzianych do realizacji zamówienia pn.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eastAsia="pl-PL"/>
        </w:rPr>
        <w:t>Realizacja szkoleń w ramach projektu "SAMI O SOBIE"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eastAsia="pl-PL"/>
        </w:rPr>
        <w:t>przez Gminę Końsk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tórymi dysponuje lub będzie dysponował wykonawca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012"/>
        <w:gridCol w:w="2013"/>
        <w:gridCol w:w="2268"/>
        <w:gridCol w:w="3131"/>
      </w:tblGrid>
      <w:tr>
        <w:trPr>
          <w:trHeight w:val="342" w:hRule="exac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Imię i nazwisko osoby, którą :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ształcenie</w:t>
            </w:r>
          </w:p>
        </w:tc>
        <w:tc>
          <w:tcPr>
            <w:tcW w:w="3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ane dotyczące kwalifikacji zawodowych</w:t>
            </w:r>
          </w:p>
        </w:tc>
      </w:tr>
      <w:tr>
        <w:trPr>
          <w:trHeight w:val="1034" w:hRule="exac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dysponuje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będzie dysponował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* -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w przypadku wykazania osób, którymi wykonawca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będzie dysponował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należy załączyć pisemne zobowiązanie innych podmiotów do udostępnienia tych osób lub oświadczenia tych osób, gdy występują samodzielnie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*-  należy załączyć oświadczenie, że osoba która będzie uczestniczyć w wykonywaniu zamówienia, posiad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wymagane uprawnienia zgodnie z załącznikiem nr 6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5:00Z</dcterms:created>
  <dc:creator>a</dc:creator>
  <dc:description/>
  <cp:keywords/>
  <dc:language>en-US</dc:language>
  <cp:lastModifiedBy>Ntt</cp:lastModifiedBy>
  <cp:lastPrinted>2011-08-02T14:43:00Z</cp:lastPrinted>
  <dcterms:modified xsi:type="dcterms:W3CDTF">2012-09-06T12:45:00Z</dcterms:modified>
  <cp:revision>2</cp:revision>
  <dc:subject/>
  <dc:title/>
</cp:coreProperties>
</file>