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Załącznik </w:t>
      </w:r>
    </w:p>
    <w:p>
      <w:pPr>
        <w:pStyle w:val="Tekstpodstawowy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o Zarządzenia Nr 212/2012 </w:t>
      </w:r>
    </w:p>
    <w:p>
      <w:pPr>
        <w:pStyle w:val="Tekstpodstawowy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 dnia 20.08.2012 r. </w:t>
      </w:r>
    </w:p>
    <w:p>
      <w:pPr>
        <w:pStyle w:val="Tekstpodstawowy3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15"/>
        <w:gridCol w:w="1406"/>
        <w:gridCol w:w="1711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Lp</w:t>
            </w:r>
            <w:r>
              <w:rPr>
                <w:sz w:val="24"/>
              </w:rPr>
              <w:t>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 zamieszka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Ilość osób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Data umieszcz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na liś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taniszewska Katarzyna</w:t>
            </w:r>
          </w:p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Końskie </w:t>
            </w:r>
          </w:p>
          <w:p>
            <w:pPr>
              <w:pStyle w:val="Heading5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ul. 16 Stycznia 2/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jda Czesła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eżów 4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kal socjaln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arański Adam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Końskie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ul. Majora Hubala 17-19/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kal socjaln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Stadniczenko Grażyna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Końskie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ul. Warszawska 28a/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kal socjaln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Namysło Robert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Koński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ul. Armii Krajowej 14/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kal socjaln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Odziemek Barbara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Koński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kal socjaln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ękacz Beata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Koński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ul. Polna 11/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kal socjaln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Salata Helena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Koński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ul. Polna 4A/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okal socjalny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Jarek Elżbieta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Koński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ul. Brzozowa 2/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okal socjalny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roka  Wojciech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Końskie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ul. Warszawska 24 (hotel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character" w:styleId="TekstpodstawowywcityZnak">
    <w:name w:val="Tekst podstawowy wcięty Znak"/>
    <w:basedOn w:val="Domylnaczcionkaakapitu"/>
    <w:qFormat/>
    <w:rPr>
      <w:sz w:val="28"/>
      <w:szCs w:val="24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5:00Z</dcterms:created>
  <dc:creator>UMiG Konskie </dc:creator>
  <dc:description/>
  <cp:keywords/>
  <dc:language>en-US</dc:language>
  <cp:lastModifiedBy>jmuszynski</cp:lastModifiedBy>
  <cp:lastPrinted>2012-08-22T10:23:00Z</cp:lastPrinted>
  <dcterms:modified xsi:type="dcterms:W3CDTF">2012-09-06T05:55:00Z</dcterms:modified>
  <cp:revision>2</cp:revision>
  <dc:subject/>
  <dc:title/>
</cp:coreProperties>
</file>